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Ware Custom Audio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ttle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8-486-308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SPACBALS.ZIP are sound clips from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balls".  All files were recorded at a rate of 180 or 15.7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lm v8     Dark Helmet "What ? You went over my helme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him  v8     "Snoddy, beam him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it   v8     Dark Helmet "I knew it!  I'm surrounded by assho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tz v8     Yogurt "Never underestimate the power of the Schwartz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   v8     Dark Helmet "Oooooooh, I bet she gives great helm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 files are industry standard PCM (Pulse Code Modulation)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 16-byte header record that includes the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played with any of the following playe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C's internal speaker, the best utility is SAY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for SAYINT is 180 or 15.7Khz.  Type SAYI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T &lt;filename&gt;       (output to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peechThing, SoundMaster or VoiceMaster I or I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Y.  SAY will automatically determine playback speed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default to 132 (9.6Khz) if no header is found.  Type S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for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&lt;filename&gt; /Plpt1   (output to Speech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SAY &lt;filename&gt; /Pisp    (output to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optionally use REPLAY (not included in this archi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speed for REPLAY is 3, which is equivalent to a rate of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Y &lt;filename&gt;       (output to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Program rate comparisons  (* indicate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SAY     SAYINT 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z    rates   rates 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   66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    132*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152     15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   161     16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   171     17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    180     180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   181     181 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    189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    192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    202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    212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formula  FREQ = 1193180 / (256-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   range 1-255 default 132 (960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T range 66-189 default 180 (1570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range 0-6 default 3 (16000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