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Ware Custom Audio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8-486-30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SHORTCI3 zip are sound clips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.  All files were recorded at a rate of 180 or 15.7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.v8       Number 5 "Stupid, foolish, gullable, doltish, dum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mebrain, shutup, silent, hush, siton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l.v8       Number 5 "Hey LaserLips, your mama was a snowblow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.v8       Number 5 "No way Jose, I'm fit as a fidd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files are industry standard PCM (Pulse Code Modulation)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16-byte header record that includes the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layed with any of the following play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C's internal speaker, the best utility is SAY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for SAYINT is 180 or 15.7Khz.  Type SAY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T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eechThing, SoundMaster or VoiceMaster I or I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Y.  SAY will automatically determine playback spee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default to 132 (9.6Khz) if no header is found.  Type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&lt;filename&gt; /Plpt1   (output to Speech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SAY &lt;filename&gt; /Pisp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optionally use REPLAY (not included in this arch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speed for REPLAY is 3, which is equivalent to a rate of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Program rate comparisons  (* indicat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SAY     SAYINT 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z    rates   rates 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66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132*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152     1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161     16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171     17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    180     180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   181     181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    189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    192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    20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    212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ormula  FREQ = 1193180 / (256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   range 1-255 default 132 (96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T range 66-189 default 180 (157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range 0-6 default 3 (16000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