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s and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dsey Buckingham, Christine Mc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ie Nicks, Mick Fleetwood and John Mc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 Lib Arrangement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allowed if this file and the music file are kep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unchanged. Your feedback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hird musical arrangement for the Ad Lib. The first wa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ney's "Mull of Kintyre", a beautiful song featuring bagpipe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Flight of the Bumbleb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nking about it, I used a couple of instrument files that wer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mposer subdirectory that did not come with Ad Lib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(BRASS4, DBLREED2, BD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ave the JUKEBOX software, you will need to merge the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file by enter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MNG /P /A /Ibrass4.INS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MNG /P /A /Idblreed2.INS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MNG /P /A /Ibdrum.INS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omposer, just put these files in the V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 Lib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NEW forum on CompuServe has become a collection point for Ad Lib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on there, or just want a lot of Ad Lib music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, you can get Ad Lib music files from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valuate all the music files and throw out the l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ree sample issue of the 60-page monthly PsL News magazin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the 2,000+ disks in the PsL, call 1-800-242-4775 (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n easy-to-remember acronym, 1-800-2424-P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sL is primarily a distributor of public domain and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sell the Ad Lib card for $109.95 and the Visual Composer for $57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has a booklet of tips and ideas on using the Visual Composer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by sending $5 to the address above, or you can get it f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the Visual Composer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be selling the Sound Blaster, an Ad Lib compatible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and extra voices, for $16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Ad Lib music files that you would like to add to the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(we'll be glad to trade), send it to us on disk, or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NEW, DL0,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