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ie N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nged for Ad Lib/Sound Blaster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Fleetwood Mac's "Rumours" album - one of the all-time grea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piece at all, you should get the compact disc. This re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adow of the real thing. The whole album is terr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part of doing this was putting in Steview Nicks' vibrato. I used OBO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voice's part and rapidly changed the pitch to create th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with the sheet music, but I'm beginning to feel like sheet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usic is a rip-off. Rarely is the sheet music anywhere close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recorded. I was lucky to be able to get the melody from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The rest I did by ear by listening to the CD, which is a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inaccur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 safe, I have included all the INS files used in the numb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st of them should be standard stuff. To add them to your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 BANKMNG /p /a /i*.INS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se files for others and put them on bbs'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LY the original archive and don't change any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a change in an instrument or something and then re-post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a different name. If you think you have an improve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nd it to me and I'll incorpo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stened to and "graded" over 700 music files for Ad 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ogether over 13 disks of just the best. If you have new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trade, contact me at the address below. Or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and not a creator, you can order the disks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t our regular disk fees. Call the number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iles have been uploaded to IBMNEW on CompuServe. I upload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re and have given the sysops all of the above-mentione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data libraries. If you have new files, you can also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NEW and I can get them from there for my collection. Uploading to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3-524-6394 (this is NOT a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