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PLAY PRO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*****                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MIGA 4 channel sampled music files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mpatient and don't want to read all the document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a-i   If your machine is 10Mhz - 12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If your video card supports text modes such as 25*1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*132, 60*132 or just about any other text mod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(using the utility supplied with your car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PLAY PRO will take full advantage of it when sel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   Modplay Pro now has full PROTRACKER support.  See a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for details.  MODPLAY can execute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laying mods -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The Modplay config file must exist in one of two places</w:t>
      </w:r>
    </w:p>
    <w:p>
      <w:pPr>
        <w:pStyle w:val="PreformattedText"/>
        <w:bidi w:val="0"/>
        <w:jc w:val="left"/>
        <w:rPr/>
      </w:pPr>
      <w:r>
        <w:rPr/>
        <w:tab/>
        <w:tab/>
        <w:t>i)  The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>ii) The directory in which the copy of MP.COM you are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Modplay Pro will now view .GIF files including GIF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GIFLITE'd and GIF89's.  The last .GIF file view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background to the VGA scope display (F10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).  No support for Interlaced GIF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 TO MODPLAY PR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allows you to play Amiga soundtracker/noisetrack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racker files and even 4 channel Startrekker files on a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0Mhz or faster clock speed, 286 processor or better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s written *entirely* in assembler and now runs t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lines of source and has taken around 4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OES NOT ALWAYS WORK WHEN USING emm386 ON A 386 PC ***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AT ARE MODU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consists of 15 (or 31) sampled instruments and a fou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rack.  By playing the instruments at different pi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track lasting many minutes can be produced.  The PC spea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p to handling modules, since in total we have a 10 b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, and the speaker can only handle 5 (and thats on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).  A D/A converter gives 8 and the stereo version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ly 9. The output sounds OK through a good sized PC speak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ap piezo devices found in some computers including laptop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designed to cope.  So through external hardware MODPLAY PRO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quality you would get on a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mplements all Amiga effects such as vibrat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iga modules have samples in them that are less than 64k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se can be played as normal on any 286 10Mhz or better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few have samples &gt;64k in them and although these will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dplay pro you really need a 16MHz machine minimum to keep up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marked with a '*' on the top line of the displa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. PROTRA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iga there are a wide variety of tracker players.  B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(personal opinion) is the Protracker player.  Pro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ave many more commands in them (Thinks like Treme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elays,  Repeat loops,  etc)  and I have recently fou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Protracker ones and so benefit greatly by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set of commands.  All Protracker commands execept Funk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Fx) are implemented (FunkInvert just plays a sampl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.. this would mean changing my interrupt routine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and would slow down normal so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PLAY PRO OPTIONS - COMMAND LINE PLA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a module can be played through any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with or without a moving graph display.  The form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[-q] [-0..6] [-a/-b] [-output device] [filename [.MO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 ] are optional.   The -q if present tells MODPLAY PRO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text and so the module will play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.  (You could use this in a game's title scree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or Basic, by doing a system or shell command - MODPLAY PRO ex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is pressed).  The -(number) tells MODPLAY PRO what hardwa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through.  The file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,?), so MP * would be valid and would play all the *.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ne after the other.  Playback o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can be aborted by pressing ESCape two or three tim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  is the PC Speaker (default unless a stereo-on-one card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1 is a D/A converter on 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2 is a D/A converter on printer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3 is a D/A converter on printer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4 is a D/A converter on printer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s is 2 D/A converters, one on port1 the other on port2 (gives ster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m is 2 D/A converters as above but giving mo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 use if you have a single D/A converter on an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r any known address.  Use -xm(address) where th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 digit hex number.  (Example -xm3B7 would play in mono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/A converter at address 03B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-xm, allowing two D/A converters and hence ster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Use -xs(address1)(address2).  [Example, -xs300301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in stereo to D/A converters at 0300 and 0301. 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s must be used from the command line and cannot be chang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xq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-xs, allowing four D/A converters - this gives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quality!  But it may not work too well on slower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-xq(address1)(address2)(address3)(address4) [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q3003BC2F93DC would play to D/As at 0300, 03BC, 02F9 and 03DC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-xs, all the addresses must be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1 (-y2,...-y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Sound Source D/A.  This output routine is designed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ney D/A converter (that is supplied with some games etc.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D/A sits on a parallel port but must be clocked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(unlike the standard D/A in hardware.doc) and turned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1 would output to a Disney D/A on LPT1, -y2 on LPT2 etc.  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A converter on a parallel port will work with this option as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ot recommended as it is more processor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-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tereo-on-1 board on any Parallel 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ee HARDWARE.DOC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oundblaster card at any bas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/number will ignore anything auto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should be used if your computer crashes when playing tu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rate of playing samples - decreasing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ably through the speaker, but should mean 10Mhz-12Mhz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This is the default mixing speed designed for a 12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This option is used when if you don't like my choice of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the bars.  I've had lots of mail all saying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fferent characters - so now you can choose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is -dxx where xx is a two-digit hexidecimal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want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0    Would be �, the old MODPLAY defaul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7    Would be �, one of my favo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02    is quite fun for 'acid house' type m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are still not satisfied, then pressing F1 or F2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hanges the character as well!  F3 and F4 ev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f the moving bar.  Hours of fun (yaw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Using the -z switch somewhere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play not check inside archive files -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things up a bit if you have lots of non-mod archives</w:t>
      </w:r>
    </w:p>
    <w:p>
      <w:pPr>
        <w:pStyle w:val="PreformattedText"/>
        <w:bidi w:val="0"/>
        <w:jc w:val="left"/>
        <w:rPr/>
      </w:pPr>
      <w:r>
        <w:rPr/>
        <w:tab/>
        <w:tab/>
        <w:t>in you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stopped by pressing *any* key, or when the module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loop at the end, or jump backwards are stoppe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la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keys, described in the next sec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whiz through a module like a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MODPLAY PRO IN THE BACK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possible to make MODPLAY play your mod whilst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!  So you could use it in demo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rogram you wish to run, say c:\bin\demo.exe, with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f, say sausage.mo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(other options) /q=c:\bin\demo.exe sausage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your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error message 'Could not shell to DOS' may appea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this will be more helpful and say if it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ut of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ould not find c:\bin\demo.exe 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MOD takes up quite a bit of CPU time, so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 mixing speed is dropped by about 6kHz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output will sound a bit 'off'.  If you need more 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ask then use the /a option before the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PLAY PRO IN INTERAC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n its own or MP [options] -i will bring up a display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on all key presses is available by pressing F1.   From this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directory, change drive or play one or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Move the highlight bar together with the 'PgUp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gDn', 'Home' and 'En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or   This will play the current module highlighted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   to the directory or drive hight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Quits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Brings up a menu showing all the possible output de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move around them using the arrow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SPACE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information about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&gt;         Lets you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Deletes the highlighted module after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the currently highlighted module (displays a "+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tags the module if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       Un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all tagged module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       Takes you into the Sample sub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program compiled date and vers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can look at the samples that make up the module -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special keys that perform various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ed and are provided for users that know w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(i.e. not bomb proof input routin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the sampl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       Plays the who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        Prompts for a filename and then saves the samp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       Reads a new sample into the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play any sample at any pitch you lik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F2, F3 change which octave you are playing in (low, mid, high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 keys play the sample.  1=C, 2=D, 3=E, 4=F, 5=A, 6=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LAYBACK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playback, pressing the left arrow key will slow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he right arrow key will speed it up and the down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o default speed.  The PageDown key will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PageUp jumps back one track.  The END key will (alm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music, with the down arrow key resto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ggles help which lists all the key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turns on the Spectum Analyser display (with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key turns on te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key turns on the Spectrum Analyser display (no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goes back to the old flashing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Decreases the total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Increases the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Toggles channel 1 on/off (Similarly 2,3,4)</w:t>
      </w:r>
    </w:p>
    <w:p>
      <w:pPr>
        <w:pStyle w:val="PreformattedText"/>
        <w:bidi w:val="0"/>
        <w:jc w:val="left"/>
        <w:rPr/>
      </w:pPr>
      <w:r>
        <w:rPr/>
        <w:tab/>
        <w:t xml:space="preserve"> s     Shells to DOS whilst still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PECTRUM ANALY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!  Seen those so-called spectrum analysers on other track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real!   If you look closer at 'Tr**ster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is is really just showing the pitch o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yed... others cheat in a similar way.   MODPLAY PR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32 point Fourier Transform.   Okay, so there are a few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other PC tracker with a ***REAL*** Spectrum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st this out - try playing a speech sampl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nel.  All other trackers just display a peak at on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itch you are playing it at).  MODPLAY PRO actu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mponents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If your machine is a bit slow then it can't keep up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odd red bar on the screen.  Just press F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Yeah, its a linear frequency axis - okay it should be logrith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re is no simple formulea to get this to work - so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dedicated DSP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Its not in graphics mode - not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 xml:space="preserve">If you see any other trackers with a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 xml:space="preserve">similar display - they probably 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</w:t>
      </w:r>
      <w:r>
        <w:rPr/>
        <w:t>copied the code (let me have a copy</w:t>
      </w:r>
    </w:p>
    <w:p>
      <w:pPr>
        <w:pStyle w:val="PreformattedText"/>
        <w:bidi w:val="0"/>
        <w:jc w:val="left"/>
        <w:rPr/>
      </w:pPr>
      <w:r>
        <w:rPr/>
        <w:t xml:space="preserve">          � �   �        �        </w:t>
      </w:r>
      <w:r>
        <w:rPr/>
        <w:t>and I will see if they did!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Hz���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Hz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Hz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STS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ke me you have hundreds of modules spread over many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e -o option useful.  This option writes o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 in the current directory to the screen which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mp -o &gt; c:\mod\list\disk2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file c:\mod\list\disk21.lst with the content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F.MOD           axel f                   15    83   110k     10: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DINA.MOD        funky cold medina        31    31   229k     01: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INV.MOD        human invasion           31    26   197k     03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LIEMIX.MOD        kyliemix                 15    15    59k     01: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UNGLE.MOD         street jungle            31    45   135k     05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ODEL.MOD        the model                31    28    74k     03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amples in the MOD (15/31)  ��������     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tterns in the MOD (1..127) ������������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playing time (correct about 70% of the tim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: SUPER MODPLAY PRO GOLD + (MP-LITE.CO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: 314.15  (October 199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    : 09-02-1997 at 20:30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   : Mark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so gives an estimate of your machine speed (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to alter the mixing speed)  and also dat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my sourc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CHIVED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opular archiving utility normally saves about 30%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ules.  Support is now added so that MODPLAY PRO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lay modules stored in archives (in interactive mode on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    Modules can be archived into LZH ZIP ARJ or ZOO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ore than one MOD file per archive. (Modules in archiv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.MOD or .NST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PLAY PRO runs your unpacker for you, creating the .MO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ily on your hard disk; plays the .MOD file then deletes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needs unpackers with the following names (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names) somewher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pkunzip                   ARJ:          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:          lha                       ZOO: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OURCE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ed with the excellent LHA program.  The files will usually unp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mod.something' and so MSDOS cuts them short to 'mod.SOM' and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to rename these to 'something.mod' so that MODPLAY P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:  ab20.larc.nasa.gov   contains lots of really good mo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oming/amiga/NoiseTracker/U4IA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RE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Why us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REDIT &amp; THANKS DUE 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BS PRESS           - For providing a Soundblaster Board that enab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ster, UK         MODPLAY to finally work with it!     DAB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61-773-8632           supply PC's and peripherals including Soundbla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s  at  excellent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 "Zap"           - A Protracker replay routine that gave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ra commands and how to implemen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oney &amp; Kaktus     - A Noisetracker replay rout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is Jalbert     - Many many many Email messages about Mod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ing moral support and French and G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ons - cheers Frank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Lin           - Who pointed out a few mistakes in my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Sutton          - GIF decoder and Config file read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Groundwater   - Help with VGA inc 'scope &amp; text &amp;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eacroft       - For obtaining the Soundblaster programming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 Aalto         - A great Soundblaster autodetec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4IA (Jim Young)     - For some great Protracker Mods and f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 Ingleside Road      the Protracker extensions.  Write to him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wood, Bristol     want an orignal MOD for your demos or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15 1HQ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N.Other            - Your name could be here if you can fin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details of Adlib Go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(now over 300) people who have commented on MOD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deas for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 applies to the version of Modplay or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P.COM, HARDWARE.DOC, WHAT.NEW and this document MP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the software") are copyrighted by the author (Mark J Cox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owner hereby licenses you to:  use the softwar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s many copies of the program and documentation as you wish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such copies to anyone; and distribute the softwar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via electronic means.  This means that as a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ut MODPLAY PRO on any of your PCs or Network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from the author (Mark J C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owning/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documentation and diagram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/1991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REQUENTLY ASKED QUESTIONS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selection of comments/suggestions and question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keep getting 'Divide Error' and my computer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ome modules I have seen are corrupt - there is no way MODPLA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d there is no time to do any checks - use the 's'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if the module has any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t sounds like my computer is about to expl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have a small piezo speaker - why not build a resistor D/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or put a nice sized speaker (Radio Shack/Tand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edit modu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 with MODPLAY PRO - use MODEDIT v2 written by Norman Li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 resident version of MO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Ever thought of supporting 8 channels like 'Startreker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ah, but you would need a 20Mhz+ to run it...and I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odules that support it ye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find this ZN426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ry MAPLIN otherwise you could always substitute any D/A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ent mail to you three years ag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takes a while for my mail to be forwarded on to me, and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normous amount of time to answer Email etc.  I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everything I receive (if you can wait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"Speech on the IBM PC is not just a case of 'yet another Lotus-1-2-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basic piece of innovative software which is being incorpo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commercial products at this very moment.  Relea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-supported non-commercial product of this nature is a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onsible act which we cannot stand by and watch without do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most to prevent" - A UK company talking about the PL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I'll let you make your own answer up, send me your favou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EMAIL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. Yorks, UK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D7 2BZ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Lundie Clos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by, UK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(EMAIL) (Probably the same as abov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latest version of Modplay - which will probably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you have - then send a cheque for 5 UK pou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ddress and in return I will send a disk with everyth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ader: M:\RCS\MP.DOC 1.5 91/12/24 12:56:27 ROOT_DOS Exp Locker: ROOT_DOS 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