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VOICE FOR IMPROCES, SVGA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and money orders out to: John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t all payments to:     John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161 El Cajo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B-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n Diego, CA 9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 State:__________ 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iling Instructions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IMPROCES you are currently using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hown in U.S. Dollars. All orders are sent on 360K,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floppy unless the High Density (1.44 meg), 3.5 inch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Price Ea.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IMPROCES               25.00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Residents add State Tax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North America 10.00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Format:   _____ 5 1/4"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 3 1/2" 1.44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prices are for SINGLE USE ONLY licenses. A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contact the auth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IMPROC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