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ASTER Master v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the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pyright (C) by Gary Madd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STER Master is for serious PC soundcard enthusiasts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ting the most from their PC audio card. One of the great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ound Blaster and other PC audio cards is the ability to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nd and play it back. BLASTER Master is a tool kit for work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nd Blaster type VOC files, .WAV files and .SND files. BLASTER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s many features available on Digital Audio Workstations co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housands of dollars. BLASTER Master requires EGA/VGA graphic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, a hard disk and preferably a fast PC. Unregistered ver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process a 25 second sound file. The registered version wi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size sound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a very fast EGA/VGA graphic editor to help you tail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nd files. Useless and noisy sample data at the beginning and end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C files can be quickly removed. Sections from within the sampl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d as a new sample file. The entire sample is displayed and a gri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wn that divides the sample into seconds to aid in selecting the "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s". A zero-crossing/phase approximation method is used t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that are displayed to help in choosing the "cleanest" points fo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ssing. Where needed, cross-fading is applyed to splice p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keys F1 - F5 changes the pallettes used to control the color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e screen. During playback, a pulsing index line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of the file being played. The various digital processes can be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cted using the mouse or in most cases, ALT+the first letter o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. Example: ALT-P will select to "PLAY" the currently selecte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(ALT-P means hold down the ALT key and press the "P" key simultaneous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LASTER Master will function without a soundcard being pres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Y, RECORD and SCOPE functions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SOUN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ound file is not specified when starting the editor, a fil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box will appear. The current path can be changed by select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box and selecting a new path. From this dialog box, you can 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nd file, RECORD a new sound file, DELETE an unwanted sound file, ACCE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o process or CANCEL the program and return to DOS. Choosing the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Audition a file will also display useful information about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rious options can be selected using the mouse or in most cases, ALT+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letter of the option can be used. Example: ALT-P will select to "PLA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ly selected sound file. (ALT-P means hold down the ALT key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P" key simultaneously) Files can be selected by double-clicking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ccept a sound file that is multi-blocked, BLASTER Master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he option of removing the blocks and converting to a RAW V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ING A SOUND FILE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oosing this option from the File Selection Dialog Box will allo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porting .WAV, .NTI, .8SV and .SND format files into BLASTER Maste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.WAV file is the Microsoft Multi-Media format and is supported by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 Audio Spectrum and the ATI Stereo F/X sound cards and others. S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s are completely raw wave data files that do not include any head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formation. NTI files are Amiga sample files as used by Tetra Composito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OC type files can also be saved in these three formats. 8SV is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tension normally used for Amiga IFF sound files. You can import Amig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F sound files, but you can not save a file in Amiga IFF format cur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ING A SOUND FILE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ing RECORD from the File Selection Dialog Box displays the Recor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alog Box. Enter the name of the VOC file you wish to record. NOTE: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specify a VOC file that already exists, it will be OVER WRITTEN. Us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mouse, select the sample rate to use when recording (13,000-4000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ing a Sound Blaster, 22,000-4000 if you are using a Sound Blaster Pro)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igher the sample rate, the better the file will sound. When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ous digital processes, a higher sample rate will also produce a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ter sounding file. The SCOPE selection button will display a graph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pe that is very useful for setting the volume of the device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cording directly from. Select the RECORD button to begin recording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 the ESC key to stop recording. Your file will be displayed o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screen for modif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Users of the ATI Stereo F/X card should start BLASTER Master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switch: /SFX . This tells BLASTER Master to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sample rate to 35,000 MO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A SOUND FILE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lect a section of the sound file to be removed, saved, heard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zoomed, position the mouse cursor over the graph at the first desired cu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and press the LEFT mouse button. Position the mouse cursor ag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 the second cut point and press the LEFT button. Once a section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marked with the blue box, you can HEAR that section, CUT it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ample or SAVE it as a new file. The ZOOM option will display the mark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across the screen and allow you to select a new block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ed area. You can zoom the file until the resolution reaches 1:1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resolution is displayed just above the options selection box.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ZOOM feature, you should be able to edit sound file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gical precision. The MOVE option allows the selected block to mo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 new section of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A MARKER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metimes it is desirable to pre-select a point in the soundfile. Us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right mouse button will place a white arrow on the blue bar just belo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ound file gri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: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special process that operate on a block of data. Selec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S button pops up a selection menu for special block func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the block to be repeated upto 10 times. This can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a Max Headroom type stutter to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places the block with silence bytes. Very usefull for remo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itches and other un-desirable noises without effecting the play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verses the block to playback backw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TCH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nges the pitch of the block. The Pitch can be either lower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ised. This function effects the playback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dds echo to the block. The parameters are the same as the 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for whole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djusts the playback volume of the block. The parameters 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as the Volume function for who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The editor program should work on all single block compressed data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does not include silence encoding. The graphic represent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the sound data will not be accurate. The time display should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PROCESSES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STER Master includes several special digital processes to modify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und files. The special processes supported are: SCOPE, ECHO, REVERSE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SERT, FAST, SLOW, RATE, VOLUME, PITCH, PACK, FADE and MIXER. All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es are not displayed at the same time on the Wave Edit screen. Se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cting the MORE button will display the next set of options. The variou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tions can be selected using the mouse or in most cases, ALT+the fir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etter of the option can be used. EXAMPLE: ALT-E will select to "ECHO"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rrently selected sound file. (ALT-E means hold down the ALT key and pre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E" key simultaneously) The NEW button can be used to select a new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n the Editor screen or to un-mark a block when in the Cut/Save/Z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 The EXIT button will return to DOS immediate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ist of the special processes are described in detai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PE: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process graphically displays sample input real-time. Speak into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icrophone and see what your voice looks like or play music directly in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und Blaster. This program works particularly well on faster machi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lso an excellent way to check the quality of your system.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sound input, you should see a straight, flat line that is exactly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white line on the sound file grid. Any spikes you see are noi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y key will cancel the scope and return you back to the edito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: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cess adds echo or delay to a VOC file to give it a rich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er sound. It is also great for adding special effects. Two para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ers are used to determine the type of echo desired. Th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illiseconds before the echo starts sets the "size" of the effec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lays of 60-100 sound like a large room. Larger delays, upto 20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lliseconds, will sound like a cavern or canyon. The second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mixture, i.e., how loud should the echo be mixed in. This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an effect on the type of echo desired. A 30-60% mixture will s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realistic than using a higher volume for the delayed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cess reverses the playback of a VOC file. It is effectiv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as playing a tape backwards. See for yourself if "number 9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ys "turn me on, dead man" backwards. (for older Beatles fans)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 great tool for televangelists to search for those pesky satan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s in rock &amp; roll songs! Did you know that the famous Tarz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ll sounds the same backwards as forwards? Tr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cess will allow a another sound file to be inserted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 file being edited. Selecting INSERT will once again bring up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Select Dialog Box. From here, you can select a VOC file, RECORD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sound file or CANCEL the INSERT process and return to the Edit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a VOC file for insertion is selected, use the mouse to sele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in the original sound file to INSERT the new sound file.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rate of the new sound file does not match the original file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rate will be adjusted to blend in correctly. Care should be us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a new sound file that is not packed, contains silence comp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is a multi-block file. The resulting sound file will not be 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W: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cess extends the time domain without effecting the frequenc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main... in plain english, you can re-sample a VOC file tha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 back at approximately 1/2 speed without effecting the pit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will double the size of the original sound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ine you are a guitar player and want to learn the latest wh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ot guitar licks from Joe Satriani or Eric Johnson... SLOW mak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stening and learning MUCH easier! It is also very useful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ti-media presentations. Sound files with sample rates above 12kh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e a more natural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: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couldn't have a "slow down" process without a "speed up" one to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like SLOW, FAST includes a "slider" for selecting how much of a spe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ase is desired. This function will decrease the size of the 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 file accordingly. Like SLOW, sound files with higher sample r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e better resul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E: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cess allows a VOC file created with a high sample rate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down" sampled to a lower sample rate. Some PC's have problems pla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C files with the higher sample rates, this is a way to chang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rate to something more compatible with your PC. It is als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od way to make files smaller without the degradation associat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on. A VOC file recorded at 12,000Hz+ down-sampled to 8000H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probably sound better than if it had been originally recorded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lower rate. Sound files originally sampled on the MAC at 22,000H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down-sampled to 12,000Hz  or less with almost no loss in clar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cess is also capable of "up" sampling, although you WILL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in any noticable resolution. Approximating the "missing" byte is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the same as having the original bytes in all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UME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process can either increase or decrease the amplitude of VOC file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e way to get a very clean sample is to make your sample at a fairly lo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olume and then re-sample up to a higher volume. The Sound Blaster has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ndency to introduce distortion as you increase the volume used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ampling. This works very well for sampling directly from a CD or tap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ck. Enter either "I" to Increase the volume or "D" to Decreas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olume. The numeric value entered next will determine the amount of chang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resulting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increasing the volume, values of 10-50 will have a subtle effect 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resulting sound file. Values of 50-200+ will have a more dramati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decreasing the volume, values of 1-99 will cause the resulting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have volume of approximately the percent of the number entered. Ent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50" will produce a sound file that is only 50% as loud as the origin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value greater than 100 is entered, the effect will be to INCREA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ume, even though DECREASE wa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XER: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process blends two VOC files into a single sample. There is also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olume mix parameter that controls how loud the mixed in sample will b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volume mix can be a number between 1 and 100. 50 to 60 is often a ve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ood mixing level. The Mixer is a great way to add special effects to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und files. This process does not try to adjust the sample rates i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wo files are differ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/UNPACK: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processes will either pack or unpack a sound file, depending on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state. The previous functions only work on unpacked files an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at many of the available file come packed. Once unpacked, all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ecial BLASTER Master features can be appl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TCH: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cess alters the sample rate value contained within the VOC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ising or lower the pitch can be accomplished by selecting the sli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ing the pitch will also effect the playback time, but not the 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DE: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cess allows the begining and ending of a sound file to fade in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de out in volume. When choosing this function, you can choose the am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ime to fade in and fade out. Either times can not exceed 1/2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time of the sound file. If for instance, you wish to only fade ou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 file, use zero as the fade in time. When combining multiple files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ttle fading can make the switch between sounds less abrupt. Thi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pecially effective when one sound file has alot of background nois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joining sound file does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>NOTE: Some PC's have peripheral cards that could conflict with the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STER Master scans for the Base Address. If when you try to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STER Master and you get the message "Scanning for Base Addres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n it locks up, try setting this ENVIRONMENT paramet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 BMPORT=XX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XXX is the Base Address of your Soundcard, i.e., SET BMPORT=22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help in most cases when this problem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t is possible that BLASTER Master might not correctly identify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s interface. If BLASTER Master tells you you don't have EGA/V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s, and you know you do, try using the command line switch "/G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 will force graphics mode and by-pass the interface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ING TROUBLE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If you find a bug, please report it in as much detail as possible so that</w:t>
      </w:r>
    </w:p>
    <w:p>
      <w:pPr>
        <w:pStyle w:val="PreformattedText"/>
        <w:bidi w:val="0"/>
        <w:jc w:val="left"/>
        <w:rPr/>
      </w:pPr>
      <w:r>
        <w:rPr/>
        <w:t>I can fix it in the next version. I need to know which specific function you</w:t>
      </w:r>
    </w:p>
    <w:p>
      <w:pPr>
        <w:pStyle w:val="PreformattedText"/>
        <w:bidi w:val="0"/>
        <w:jc w:val="left"/>
        <w:rPr/>
      </w:pPr>
      <w:r>
        <w:rPr/>
        <w:t>were using, where the VOC file originated from and the sample rate. If the</w:t>
      </w:r>
    </w:p>
    <w:p>
      <w:pPr>
        <w:pStyle w:val="PreformattedText"/>
        <w:bidi w:val="0"/>
        <w:jc w:val="left"/>
        <w:rPr/>
      </w:pPr>
      <w:r>
        <w:rPr/>
        <w:t>problem is hardware related, such as the video display or mouse functions,</w:t>
      </w:r>
    </w:p>
    <w:p>
      <w:pPr>
        <w:pStyle w:val="PreformattedText"/>
        <w:bidi w:val="0"/>
        <w:jc w:val="left"/>
        <w:rPr/>
      </w:pPr>
      <w:r>
        <w:rPr/>
        <w:t xml:space="preserve">please include information about the system you are using. Support beyond </w:t>
      </w:r>
    </w:p>
    <w:p>
      <w:pPr>
        <w:pStyle w:val="PreformattedText"/>
        <w:bidi w:val="0"/>
        <w:jc w:val="left"/>
        <w:rPr/>
      </w:pPr>
      <w:r>
        <w:rPr/>
        <w:t xml:space="preserve">that will only be given to registered us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PROBLEMS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5 - This is a DOS error that means Illegal Function Call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uld mean just about anything. The most common occurance of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ppens when you try to run BLASTER Master on a PC with a graph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 that does not properly support 640x350x16 HI-RES EGA graph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. If you get this error immediately after typing BMASTER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probably your graphics card. The only fix is to chang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s c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CURSOR ERASE SYNDROME - I have recently heard of 3 or 4 insta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mouse cursor seeming to erase the screen when it is moved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 problem with your mouse driver. I only make calls to the Mouse API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don't re-paint the screen. Switching mouse drivers has fixed thi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case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ANCE TIPS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STER Master works best on a very fast PC. That means a fast processo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 graphics and fast hard drive. I use mostly floating point oper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ccuracy. A Math Co-Processor speeds up most of the functions by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ch as 40%. Mixing two 50K files requires over 1,000,000 calcul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. A slow graphics card can cause wait states on your process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bargain price VGA system may not be such a bargain if you saved $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lowed your PC down by 40-60% in graphics mode. BLASTER Mast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d on using "virtual memory", i.e., using your hard drive where 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. This is slower but much more reliable and supports a wi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base. It also easily supports HUGE file sizes. If you are luck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ough to have several megabytes of RAM, try running from a RAM Disk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least use an extended/expanded memory Disk Cache. It makes a b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ce in performance. Disk fragmentation can also lessen performanc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ardless of what software you ar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ED READING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interested in learning more about how BLASTER Master works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read the following book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rinciples of Digital Audio" by Ken C. Pohlma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ard W. Sams &amp; Co., 1985, 1989 second ed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s an excellent introduction to everything from fundament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stic theory to the way compact disks work. Some chapte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vely easy to understand and others are definitely NO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aint of hea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usical Applications of Microprocessors" by Hal Chamberl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yden Books, 1985, 1987 second ed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bsolutely the best edition ever published in the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digital sound production and is universally considere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ic. This book is 800 pages long and an understand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ed mathmatics is requi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lements of Computer Music" by F. Richard Mo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ntice-Hall, Inc. 19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lso an excellent source of information about digi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re-production. It is especially good for C programmer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examples are working C rout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n Introduction to Digital Signal Processing" by John H. Kar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ademic Press, Inc. 19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very good crash study course in DSP and assum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er is familiar with higher mathmatic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BBS Numbers: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BBS's should always have the latest release. BLASTER Master is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on hundreds of other BBS's around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      GO MIDI             Channel One     617 354-31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Dimension   404 921-1186        America Online  PC MU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Dimension    408 274-5550        Rusty &amp; Eddy's  216 726-358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-to-User     214 492-6565        GEnie           IBMP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 Connection 214 596-2827        EXEC-PC         414 789-43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STER Master is the result of many, many hours of programming, study and</w:t>
      </w:r>
    </w:p>
    <w:p>
      <w:pPr>
        <w:pStyle w:val="PreformattedText"/>
        <w:bidi w:val="0"/>
        <w:jc w:val="left"/>
        <w:rPr/>
      </w:pPr>
      <w:r>
        <w:rPr/>
        <w:t>experimentation (not to mention 6 years of college). If you find this program</w:t>
      </w:r>
    </w:p>
    <w:p>
      <w:pPr>
        <w:pStyle w:val="PreformattedText"/>
        <w:bidi w:val="0"/>
        <w:jc w:val="left"/>
        <w:rPr/>
      </w:pPr>
      <w:r>
        <w:rPr/>
        <w:t>to be interesting and of use to you, then please register BLASTER Master and</w:t>
      </w:r>
    </w:p>
    <w:p>
      <w:pPr>
        <w:pStyle w:val="PreformattedText"/>
        <w:bidi w:val="0"/>
        <w:jc w:val="left"/>
        <w:rPr/>
      </w:pPr>
      <w:r>
        <w:rPr/>
        <w:t>help support future development towards more applications of sound files. I</w:t>
      </w:r>
    </w:p>
    <w:p>
      <w:pPr>
        <w:pStyle w:val="PreformattedText"/>
        <w:bidi w:val="0"/>
        <w:jc w:val="left"/>
        <w:rPr/>
      </w:pPr>
      <w:r>
        <w:rPr/>
        <w:t>would like to take this opportunity to thank the individuals and institutions</w:t>
      </w:r>
    </w:p>
    <w:p>
      <w:pPr>
        <w:pStyle w:val="PreformattedText"/>
        <w:bidi w:val="0"/>
        <w:jc w:val="left"/>
        <w:rPr/>
      </w:pPr>
      <w:r>
        <w:rPr/>
        <w:t>that have already registered. Your support has made this version possible. As</w:t>
      </w:r>
    </w:p>
    <w:p>
      <w:pPr>
        <w:pStyle w:val="PreformattedText"/>
        <w:bidi w:val="0"/>
        <w:jc w:val="left"/>
        <w:rPr/>
      </w:pPr>
      <w:r>
        <w:rPr/>
        <w:t>long as you continue to support BLASTER Master, I will continue to release new</w:t>
      </w:r>
    </w:p>
    <w:p>
      <w:pPr>
        <w:pStyle w:val="PreformattedText"/>
        <w:bidi w:val="0"/>
        <w:jc w:val="left"/>
        <w:rPr/>
      </w:pPr>
      <w:r>
        <w:rPr/>
        <w:t xml:space="preserve">versions. All future updates are free. One registration will automatically </w:t>
      </w:r>
    </w:p>
    <w:p>
      <w:pPr>
        <w:pStyle w:val="PreformattedText"/>
        <w:bidi w:val="0"/>
        <w:jc w:val="left"/>
        <w:rPr/>
      </w:pPr>
      <w:r>
        <w:rPr/>
        <w:t>register future versions. Please mention the version number in your letter.</w:t>
      </w:r>
    </w:p>
    <w:p>
      <w:pPr>
        <w:pStyle w:val="PreformattedText"/>
        <w:bidi w:val="0"/>
        <w:jc w:val="left"/>
        <w:rPr/>
      </w:pPr>
      <w:r>
        <w:rPr/>
        <w:t>I would also like your telephone number and your computer system hardware.</w:t>
      </w:r>
    </w:p>
    <w:p>
      <w:pPr>
        <w:pStyle w:val="PreformattedText"/>
        <w:bidi w:val="0"/>
        <w:jc w:val="left"/>
        <w:rPr/>
      </w:pPr>
      <w:r>
        <w:rPr/>
        <w:t>I would also be interested in knowing which BBS you downloaded it from and</w:t>
      </w:r>
    </w:p>
    <w:p>
      <w:pPr>
        <w:pStyle w:val="PreformattedText"/>
        <w:bidi w:val="0"/>
        <w:jc w:val="left"/>
        <w:rPr/>
      </w:pPr>
      <w:r>
        <w:rPr/>
        <w:t>hearing any suggestions for future enhancements. Think of it this way, when</w:t>
      </w:r>
    </w:p>
    <w:p>
      <w:pPr>
        <w:pStyle w:val="PreformattedText"/>
        <w:bidi w:val="0"/>
        <w:jc w:val="left"/>
        <w:rPr/>
      </w:pPr>
      <w:r>
        <w:rPr/>
        <w:t>you register BLASTER Master, you aren't paying for the version you are cur-</w:t>
      </w:r>
    </w:p>
    <w:p>
      <w:pPr>
        <w:pStyle w:val="PreformattedText"/>
        <w:bidi w:val="0"/>
        <w:jc w:val="left"/>
        <w:rPr/>
      </w:pPr>
      <w:r>
        <w:rPr/>
        <w:t xml:space="preserve">rently using, you are helping to finance the next release. When I receive </w:t>
      </w:r>
    </w:p>
    <w:p>
      <w:pPr>
        <w:pStyle w:val="PreformattedText"/>
        <w:bidi w:val="0"/>
        <w:jc w:val="left"/>
        <w:rPr/>
      </w:pPr>
      <w:r>
        <w:rPr/>
        <w:t xml:space="preserve">your payment, I will send you your registration number and instructions on </w:t>
      </w:r>
    </w:p>
    <w:p>
      <w:pPr>
        <w:pStyle w:val="PreformattedText"/>
        <w:bidi w:val="0"/>
        <w:jc w:val="left"/>
        <w:rPr/>
      </w:pPr>
      <w:r>
        <w:rPr/>
        <w:t>install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egister, send $29.95 in US dollars to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ary Madd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901 Spring Creek #3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lano, TX 750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orders mailed directly to me should include $5.00 for the extra</w:t>
      </w:r>
    </w:p>
    <w:p>
      <w:pPr>
        <w:pStyle w:val="PreformattedText"/>
        <w:bidi w:val="0"/>
        <w:jc w:val="left"/>
        <w:rPr/>
      </w:pPr>
      <w:r>
        <w:rPr/>
        <w:t xml:space="preserve">postage and PLEASE, send payment in US dollars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in Germany, send 59 Deutche Marks plus handling fee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D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ttlingerstr.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-7500 Karlsruh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suggest you contact CDV to find out the current handling charges and to</w:t>
      </w:r>
    </w:p>
    <w:p>
      <w:pPr>
        <w:pStyle w:val="PreformattedText"/>
        <w:bidi w:val="0"/>
        <w:jc w:val="left"/>
        <w:rPr/>
      </w:pPr>
      <w:r>
        <w:rPr/>
        <w:t>obtain a catalog of their other excellent shareware offe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in the U.K., send 16 pounds Sterling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rl Ricket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4 St. Anne's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nker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its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T5 2D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gland</w:t>
      </w:r>
    </w:p>
    <w:p>
      <w:pPr>
        <w:pStyle w:val="PreformattedText"/>
        <w:bidi w:val="0"/>
        <w:jc w:val="left"/>
        <w:rPr/>
      </w:pPr>
      <w:r>
        <w:rPr/>
        <w:t>SPECIAL OFFER!!!</w:t>
      </w:r>
    </w:p>
    <w:p>
      <w:pPr>
        <w:pStyle w:val="PreformattedText"/>
        <w:bidi w:val="0"/>
        <w:jc w:val="left"/>
        <w:rPr/>
      </w:pPr>
      <w:r>
        <w:rPr/>
        <w:t>Alot of people that register complain that they originally paid $79 for the</w:t>
      </w:r>
    </w:p>
    <w:p>
      <w:pPr>
        <w:pStyle w:val="PreformattedText"/>
        <w:bidi w:val="0"/>
        <w:jc w:val="left"/>
        <w:rPr/>
      </w:pPr>
      <w:r>
        <w:rPr/>
        <w:t>Creative Labs Editor, VEDIT and were disapointed. If you send along an orig-</w:t>
      </w:r>
    </w:p>
    <w:p>
      <w:pPr>
        <w:pStyle w:val="PreformattedText"/>
        <w:bidi w:val="0"/>
        <w:jc w:val="left"/>
        <w:rPr/>
      </w:pPr>
      <w:r>
        <w:rPr/>
        <w:t>inal copy of VEDIT with your registration, you can register for $25. This</w:t>
      </w:r>
    </w:p>
    <w:p>
      <w:pPr>
        <w:pStyle w:val="PreformattedText"/>
        <w:bidi w:val="0"/>
        <w:jc w:val="left"/>
        <w:rPr/>
      </w:pPr>
      <w:r>
        <w:rPr/>
        <w:t xml:space="preserve">does not include VEDIT2 that comes with the Sound Blaster Pr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call me my number is (214) 517-2014. Please call at a</w:t>
      </w:r>
    </w:p>
    <w:p>
      <w:pPr>
        <w:pStyle w:val="PreformattedText"/>
        <w:bidi w:val="0"/>
        <w:jc w:val="left"/>
        <w:rPr/>
      </w:pPr>
      <w:r>
        <w:rPr/>
        <w:t>reasonable hour, I work for a living. Between 6-10 CST is an excellent</w:t>
      </w:r>
    </w:p>
    <w:p>
      <w:pPr>
        <w:pStyle w:val="PreformattedText"/>
        <w:bidi w:val="0"/>
        <w:jc w:val="left"/>
        <w:rPr/>
      </w:pPr>
      <w:r>
        <w:rPr/>
        <w:t>time to catch me at home. I get 30-40 calls every week, so it's not</w:t>
      </w:r>
    </w:p>
    <w:p>
      <w:pPr>
        <w:pStyle w:val="PreformattedText"/>
        <w:bidi w:val="0"/>
        <w:jc w:val="left"/>
        <w:rPr/>
      </w:pPr>
      <w:r>
        <w:rPr/>
        <w:t xml:space="preserve">possible for me to phone you back long distance. </w:t>
      </w:r>
    </w:p>
    <w:p>
      <w:pPr>
        <w:pStyle w:val="PreformattedText"/>
        <w:bidi w:val="0"/>
        <w:jc w:val="left"/>
        <w:rPr/>
      </w:pPr>
      <w:r>
        <w:rPr/>
        <w:t xml:space="preserve">You can also drop me a line on Prodigy at KTSM62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using my Sound Blaster software.</w:t>
      </w:r>
    </w:p>
    <w:p>
      <w:pPr>
        <w:pStyle w:val="PreformattedText"/>
        <w:bidi w:val="0"/>
        <w:jc w:val="left"/>
        <w:rPr/>
      </w:pPr>
      <w:r>
        <w:rPr/>
        <w:t>* Sound Blaster is a registered trademark of Creative Labs, In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ASTER Master Copyright (C) 1990, 1991 by Gary Maddox, all rights reserved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