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ld Stamp Collector v1.10                               Orde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World Stamp Collector in 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can send $29.50 (check, money order) directly to the author. Mint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stamps at full face value are acceptable to pay a portion or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 USPS 2 day Priority Mail service will be used for all U.S.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g Mo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 Box 373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tellite Beach, FL 32937-1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7) 255-5918  (after 5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Credit card customers can call a toll-free phone number throug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with Public (software) Library (PsL). American Express, Disc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, and Mastercard are accepted. You'll be charged $29.50 and all pac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nt via USPS 3rd Class mail. The "World Stamp Collector"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#107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ublic (software)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S ONLY:  (800) 242-4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ORDERS :  (713) 524-6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chnical support is provided by the author. Please don't call Ps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pport! They provide only credit card order taking servic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mpuServe members may charged the registration fee to thei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You'll be charge $29.50 and all packages are sent via USPS 3r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online, type "GO SWREG" at any "!" prompt. Enter product #5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REGISTERED USERS of U.S. Philatelist software qualify for a substan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on the cost of this program.  Call or writ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