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 to disk vendors and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prefer that this archive be named 'Varin58h.zip'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ly, 'Varinv.zip'.  A short description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'File_id.diz'.  An expanded description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agraph of 'Readme.doc'.  This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all older versions.  Please try to remove the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your catalog or BBS.  They may have names like 'Varinv.zip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in57b.zip'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m. H. Bal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</w:t>
      </w:r>
      <w:r>
        <w:rPr/>
        <w:t>Ŀ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