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Philatelist Professional v1.50                       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A registered version of World Stamp Collector will be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US Philatelist Profess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 Philatelist Professional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send a $59.50 check directly to the author. Mint U.S. postag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iginal gum at full face value are acceptable to pay a portion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st.  Please don't send pre-cancelled, bulk rate, presort, etc. stamp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mps are used for outgoing packages. Two day USPS Priority Mai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U.S.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 Mo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73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ellite Beach, FL 32937-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rough an arrangement with Public (software) Library (PsL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 (American Express, Discover, VISA, or Mastercard).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$59.50 (shipping included).  US Philatelist is product number 108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 USPS Priority Mail will be used for 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blic (software)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 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ORDERS :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is provided by the author. Please don't call Ps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uServe members may charged the registration fee to thei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You'll be charged $59.50 (shipping included).  To regist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GO SWREG" at any "!" prompt and select "US Philatelist Professio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hor 70403,2746. Two day USPS Priority Mail will be used for 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ustomers residing out of the United States should pay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PsL (listed above), or checks payable in U.S. dollars on 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directly to the author. Please be aware that bank fees to process/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ecks in foreign currency can be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