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PC CABLE &amp; MODEM COMMUNICATIONS TU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                                        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1993                                      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 YRS.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A. FRANCOIS'                                   FAX: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ONSULTANT                         CIS: 71574,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ASSOCIATION OF RADIO &amp; TELECOMMUNICATIONS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A. Francois,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low 3-4 weeks for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State:________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Telephon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Other Internet ID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ice       Quanti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Box Line Monitor                $  19.95 ea  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Adapter                          15.95 ea. 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&amp; Canada    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      $ FREE         $ FREE        ______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   THANK YOU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