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7 - 1992 by Data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O T T O   P R O P H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ne P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Mic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Charlotte, FL  3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13) 629-7720   9am - 6pm Est (Mon - 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13) 624-2191   Fax 24 hrs (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right 1987 - 1992 by DataMicro, Inc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shareware concept you are allowed, in fact encouraged, to freely</w:t>
      </w:r>
    </w:p>
    <w:p>
      <w:pPr>
        <w:pStyle w:val="PreformattedText"/>
        <w:bidi w:val="0"/>
        <w:jc w:val="left"/>
        <w:rPr/>
      </w:pPr>
      <w:r>
        <w:rPr/>
        <w:t>copy, distribute and share this program with others as long as it is not</w:t>
      </w:r>
    </w:p>
    <w:p>
      <w:pPr>
        <w:pStyle w:val="PreformattedText"/>
        <w:bidi w:val="0"/>
        <w:jc w:val="left"/>
        <w:rPr/>
      </w:pPr>
      <w:r>
        <w:rPr/>
        <w:t>modified in any way and is accompanied by the disk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ublic domain, shareware is copyrighted but the free distribution</w:t>
      </w:r>
    </w:p>
    <w:p>
      <w:pPr>
        <w:pStyle w:val="PreformattedText"/>
        <w:bidi w:val="0"/>
        <w:jc w:val="left"/>
        <w:rPr/>
      </w:pPr>
      <w:r>
        <w:rPr/>
        <w:t>of the software allows you to try it out before you buy. The cost of</w:t>
      </w:r>
    </w:p>
    <w:p>
      <w:pPr>
        <w:pStyle w:val="PreformattedText"/>
        <w:bidi w:val="0"/>
        <w:jc w:val="left"/>
        <w:rPr/>
      </w:pPr>
      <w:r>
        <w:rPr/>
        <w:t>advertising is eliminated, allowing you to  obtain high quality software</w:t>
      </w:r>
    </w:p>
    <w:p>
      <w:pPr>
        <w:pStyle w:val="PreformattedText"/>
        <w:bidi w:val="0"/>
        <w:jc w:val="left"/>
        <w:rPr/>
      </w:pPr>
      <w:r>
        <w:rPr/>
        <w:t>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me old versions of shareware programs tend to hang around RBBS's and</w:t>
      </w:r>
    </w:p>
    <w:p>
      <w:pPr>
        <w:pStyle w:val="PreformattedText"/>
        <w:bidi w:val="0"/>
        <w:jc w:val="left"/>
        <w:rPr/>
      </w:pPr>
      <w:r>
        <w:rPr/>
        <w:t>User Groups for some time, the program and price quoted are subject to change.</w:t>
      </w:r>
    </w:p>
    <w:p>
      <w:pPr>
        <w:pStyle w:val="PreformattedText"/>
        <w:bidi w:val="0"/>
        <w:jc w:val="left"/>
        <w:rPr/>
      </w:pPr>
      <w:r>
        <w:rPr/>
        <w:t>DataMicro, Inc. reserves the right to make improvements and price changes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istribution does not mean a program can be used forever without payment.</w:t>
      </w:r>
    </w:p>
    <w:p>
      <w:pPr>
        <w:pStyle w:val="PreformattedText"/>
        <w:bidi w:val="0"/>
        <w:jc w:val="left"/>
        <w:rPr/>
      </w:pPr>
      <w:r>
        <w:rPr/>
        <w:t>If you like it and you use it, you must pay the Autho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rophet Cards' produced by this (shareware) program were designed for</w:t>
      </w:r>
    </w:p>
    <w:p>
      <w:pPr>
        <w:pStyle w:val="PreformattedText"/>
        <w:bidi w:val="0"/>
        <w:jc w:val="left"/>
        <w:rPr/>
      </w:pPr>
      <w:r>
        <w:rPr/>
        <w:t>commercial use (to sell). They are not to be distributed except by registered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version of LOTTO PROPHET, and nothing has been</w:t>
      </w:r>
    </w:p>
    <w:p>
      <w:pPr>
        <w:pStyle w:val="PreformattedText"/>
        <w:bidi w:val="0"/>
        <w:jc w:val="left"/>
        <w:rPr/>
      </w:pPr>
      <w:r>
        <w:rPr/>
        <w:t>removed that would deprive you of a complete evalu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right 1987 - 1992 by DataMicro, Inc.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this version of Lotto Prophet send $19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.00 shipping/handling.   Florida add 6% sales tax  to...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Micro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35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harlotte, FL 33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C/DISC   Call 813-629-7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X ORDERS  Call 813-624-2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gistration fee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 Proph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The programs and disk documentation sent will virtually rem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is program except that the Unregistered fla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all portions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The password control will be activated by removing the TESTER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3 months technical support will b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A registration number will replace the Unregistered name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You will be able to apply $10.00 of the registration fee towa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urchase of Lotto Proph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btain a copy of registration form from the progra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 NOTICE: 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! ! do not confuse the registration of this sharewar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rchase of the non-shareware retail version of Lo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 Plus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shareware program is basically paying for i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valuation of it.  If you decide to purchase the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l Version, Lotto Prophet Plus, we will automatically registe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o both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the Retail version see page 50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or read the display from the registration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7 - 1992 by DataMicro, Inc.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osophy Of Lotteries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Lotteries Operate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Pick 3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Number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Lotterie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dvice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iles &amp; Files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"game"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rol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Secti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um/Checkum Section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nosticator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ples &amp; Quads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HET.COM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Reports (General)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het Cards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aph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 Chart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Listing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Reports (Specific)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ption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ntrol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ROPHET Main/Home Menu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right 1987 - 1992 by DataMicro, Inc.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ction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Section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ppearing Most with a Certain Number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ppearing Most in a Certain Month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Numbers of Recent Times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Choice by Power/Due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ost Likely to be Drawn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we use this information ?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osticator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Prognosticator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het Cards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Section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ing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ching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r Modify Configuration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um/Checkum Section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/C Capacity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/C Main Menu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er Menu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Players Scores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(Information) Section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s and Quads Sectio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Number Files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Number Files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Color ON or OFF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Password Control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Preset.X** File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iles on Drive B: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Mouse Speed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izer Test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of Terms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peration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Operation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From Available Wheels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gnum Wheeler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or Edit a Wheel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rophet Plus Info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for Lotto Prophet Plus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, Bugs &amp; Suggestions Report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7 - 1992 by DataMicro, Inc.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P Y R I G H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ed and all rights are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by DataMicro, Inc..  Your use is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restrictions of the copyright laws a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e the software on a single computer or work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software for the purpose of making a archival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py the softwar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tribute, rent, sub-license, lease or otherwise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others, the software or documentation, or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s, programs o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dify, translate, adapt, disassemble, or creat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r documents from the software o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e the software, or permit it to be used, on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r workstatio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ire software package (including the documentation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'as is' condition and includes no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entire risk for its use rest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or DataMicro, Inc. or anyone el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or consequential damages, such as,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loss of money, savings, anticipated profits, benefits,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resulting from the use of this software, o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breach of any warranty.  Included are losse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rrors in the program whether or not the author or DataMi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had been advised of the errors and the possibilities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different laws of the lottery states,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be used in any state in which it would violate the la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OSOPHY OF 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ODDS REALLY AGAINST YOU WHEN YOU PLAY LOTT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 me state that this section is my opinion of lott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hey operate.  The figures and odds given here ar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 and do not necessarily represent the odd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read about what a sucker bet 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 is, or that the odds are 10 million to 1 against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let's tell it like it really is.  If the state lottery p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of 50 cents on each $1.00 collected, it sounds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odds would be 1 to 2 against you, not 10 million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m and gloomers only quote the odds on the top pr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.  They forget about the 2nd, 3rd and 4th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you think odds of even 2 to 1 against you would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best of you after awhile!  What if the state dec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verse lotto and for every $1.00 collected it woul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$1.00 to the pot, thus making the odds 2 to 1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?  WOULD YOU PL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? ? ?   Then why don't yo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(using averages and round figu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that in a normal weekly drawing $2 million w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ets are purchased and the payoff is 1/2 of that or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but there are no winning tickets. Then the $1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rolled over to the next drawing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good conversation let's say that the car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pot has reached $3 million.  For this drawing the stat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another $2 million.  The payoff, if there is a wi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4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figure the odds.  If $2 million is bet and the payoff is $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it sounds to me like the odds are 2 to 1 in your fav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LD ON", you say, "Someone had to put all that mon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AT'S TRUE!  But it was not you or I." (only play on rollover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travel together through the LOTTO PROPH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e will try to uncover other ways to have the o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avor when w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TTERIES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some information about how lotteries work and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to type games where you select the number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PICK 3 is basically copied from the old illeg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hich was played in all the large northern cities in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.  You would select three numbers from 1 to 999, pay your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, or whatever, and if your numbers matched the l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stock market's ending daily investment amou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number that could not be manipulated, you would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$100.00 depending on the odds.  The numbers had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in order.  (Example: a selection of 639 meant that 6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come up in that order to w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 three numbers so they would win if they came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 396, 963, etc., the player could "box the number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bet costing 25 cents the same three numbe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$1.50 and the numbers would win if they came up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different ways that they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legal state lotteries do tend to work the same wa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differences. With the new legal state lotteri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5, 6, or 7 numbers (depending on the rul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) from 1 to say 40 or 49 etc. The state or other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also selects the same amount of  numb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range. If your numbers each match their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OU WIN' the Jackpot or at least share in the Jack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also win a limited amount of money if you picke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6, or even 4 out of 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tos are all different in that one state may select 6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36 and another may select 5 numbers from 1 to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select numbers for lotto is by avoid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s, or a lot of small numbers.  These types of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common and increase the likelihood of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the 'Jackpot' when you win. Using numbers random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uter is the best way to avoid outside interfer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ffect numb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tats' section of LOTTO PROPHET can help in you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since numbers do tend to repeat, to go on hot strea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ome up often with certain other numbers.  It is bet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umbers that are going to win, than to play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thers are not selecting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win the lotteries is by using both goo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y computer randomization, plus pattern check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research.  Having Lady Luck on your side help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ROPHET was developed for the IBM Personal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properly on most compatible computers.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S-DOS or PC-DOS,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t least one 360K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printer, for producing the reports and Prophet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gram will operate much faster from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Micro's LOTTO PROPHET is a sincere attempt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and the pleasure of individuals and groups who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lottery by helping keep a record of numbers pic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recording the previously called lotte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TO PROPHET has the ability to mainta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Canadian 6/49 and Australian Gold lotter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: DataMicro will provide 3 months of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itial purchase of LOTTO PROPHET and 3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pport each time you get a new upgrade. The b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way to get technical assistance is by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13-629-7720) 9am - 6pm Est, Monday thru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 will see, programs that deal with number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explain in writing.      PLEASE,  WHEN YOU C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COMPUTER AND HAVE "THE PROPHET" RUNNING.  THANK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DVICE:  This program is completely menu driven and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follow; however, the documentation is not that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d by just reading it. My advice is to rea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nce to discover what the program can do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nly as needed to learn one se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FILES &amp;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e start into the operation lets talk a little abou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ith LOTTO PROPH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st versions of this program most of the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I received were about files, file ID's, numbers,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and in particular PROPHET, NUMBER, WHEEL  and PRE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*  files hold the dates and the numbers of the past draw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lottery (Example: Prophet.21 is New York 6/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 files with extensions of 70 and above are reserved for KE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.* files are created in the SUPER STATISTICAL REPORT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t.* files contain the best picks for each individual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: a Preset.S* would hold the numbers that appeare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with other numbers in that order).  A Preset.X* file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UTILITIES section containing 18 of your favori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talk about a file number, in almost all cases we are tal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extension. (Example: the number of the Californ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 file is 2 (Prophet.2). If the program asks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file you want to use, and you want the Florida Fantasy 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38 (for Prophet.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e a  *  in the file ID as in Preset.S*, it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D  is  Preset.S  plus  the  ID  of  the LOTTO for which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(Example: * = 2 if it was created for the California Lo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ET.S2)). The * is a wild card charac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difficult file to understand are the Number*.* file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tar dot star on the end. Numbers*.*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Keys' Wheeling systems and the Utility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*.* files hold the games that have been selec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betting on the lottery.  The star dot star on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dentifies the lottery that the numbers were selec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st. star) and any unique identification you assign.(2nd. 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: Numbers28.T1 and Numbers38.T1  could be identified a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lorida lott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28 indicates it was selected using Fla. Pick 6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 indicates it would be for the Fla. Fantasy 5). All of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superfluous but at times I find 50 or more Number*.* files o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it sure helps to know 'what's w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asks you to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*.* file to use, you must enter the extension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(If you are asked to enter the ID of the Number28.*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use Number28.hot, just enter 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it makes it hard reading, but when you ask for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this and that and do it for all existing Lottos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does get a little hard to follow at times. To make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as we can, we will try to put notes throughout the  manu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lot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 PROPHET has the ability to house the Prophet,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t files from 70 or more lotteries all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st you in keeping track of these files, you can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file directory listing, at almost any prompt that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put a file ID, just by entering '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try to use the term GAME or GAMES through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o describe the minimum amount of number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o buy 1 lottery ticket. (Example: IN MOST STATE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6 NUMBERS (1 GAME) TO PLACE ONE 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LOTTO PROPHET is in nin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File Control Section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The lottery history files by allowing updating, ed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ewing and printing all the past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The creation of new lotte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tery files printed by date also provide a list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umbers that repeat from the previous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um of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ean average of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edian average of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Number of w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ip/Hit chart is also availab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Statistical Section produces reports based upon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The numbers that have appeared the most dur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y drawings, or for any specific number of week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s. (Hot numb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The numbers that have appeared the most when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numbers have been drawn.  (Example: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tells you how many times any 1 number appear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numb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The numbers that have appeared the most in any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.  (Example:  What numbers have appear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in all the past months of Ju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Power/Due numbers that have appeared an abov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times but have not appeared rec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 The numbers that are historically the most likely to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s selected in the las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Holdum/Checkum Section controls the actual play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eries by storing the selected numbers and then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gainst the lottery number drawings. This se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Holds, checks and prints the numbers for three 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ies at one time (whether or not the lotterie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located on the dis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Each of the 3 lotteries holds the names of up to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Each player may have up to 6 scores recor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y.  (You can enter a player's name two tim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wice as many scores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The LOTTO PROPHET holds, checks and prints the da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/4 pick, 5, 6, or 7 lotto picks, and even the Keno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pick where the states select 20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 Allows boxing of the daily 3 pi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 Identifies the winning combin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 The Prognosticator's selections may be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to the Holdum/Checku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Prognosticator selects the lottery numbers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andomizer that can be seeded using an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selected can be restricted to the 18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d numbers in any of the 7 Preset file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umbers are selected you receive an opin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numbers, again selected by the randomiz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r astrological sign is used as the seed or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andomized without the sign if you prefer.  The opin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contain many different opinions and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election much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T configures Lotto Prophet to the lottery you sel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random opinions and messages, lets you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Preset numbers to use. It is IMPORTANT that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SET Menu and configure Lotto Prophe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to other se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S is an advanced, scientific whee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RIPLES &amp; QUADS  searches the history of the lotte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d prints reports showing how many times 3 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have appea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TILITY will build a Number or Preset file, merge Number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password control and set drive B: for Prophet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el files, test the program's randomizer and set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PROPHET.COM- Starts the program, controls the Password and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for Proph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7 - 1992 by DataMicro, Inc.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inted reports are also available from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H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: (Printed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HET CARDS are generated by the Statistical Section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nosticator.  These may be printed on 3 X 5 c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numbers, names, opinions, etc.  (Se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istributing the cards are restricted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of LOTTO PROPH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GRAPH report is generated by the Statistical S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on full size paper.  Basically i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Prophet cards but in a graphic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dditional information including the frequenc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ere drawn as a bonus or supplement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aws since last drawn, amount of odd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he ending digits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 CHART report is generated by the Statistical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s an excellent display of the pattern of th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lections including bonus numbers.  It is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INGS are generated in the File Control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sorted by date or b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:  (Printed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the most using all available drawing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. Numbers drawn the most in recent drawing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the most with other number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the most in any month of the yea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/Due numbers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to be drawn numbers list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numbers and opinions based upon 7 different criteria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rou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history files sorted by numbe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history files sorted by date! containing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numbers were dra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bonus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winners each g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 of digits each game and overall average for this lott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average each game and overall average for this lott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an average each game and overall average for this lott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numbers from last draw and master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nd Hit report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ort shows how many drawings were skip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ach number each time after it was drawn.  It also sh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many drawings since it was las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um/Checkum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players and their number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st of players and the results of the drawing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 out 6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s &amp; Qu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how many times three numbers have appeared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how many times four numbers have appea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Wheeling System selec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mmediately make a backup copy of the original program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ut the original in a safe place.  Place a write pro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on the original program disk.  THE IMPORTANC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CANNOT BE STRESSED ENOUGH ! ! 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led by password, you must have your UNUSED MASTE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riginal disk to go back to. If you should forge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just type in the word 'TE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o make a copy of the master disk, place it in the A: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 new, formated disk in the B: drive.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 COPY A:*.*  B:. This will copy all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isk in drive A: to your disk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o run LOTTO PROPHET on a single floppy system,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disk from drive A: and place in a sa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nd move the work disk to drive A:. Then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TO PROPHET from the floppy disk, type  'PRO'  at the A: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o run LOTTO PROPHET on a 2 floppy system, have 2 form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ready.  Place  your  copy  of  LOTTO PROPHET i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(DO NOT REMOVE THE WRITE PROTECT TAB) and a formatt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rive B:.  At the A&gt; type INSTALL  &lt;enter&gt;. Yo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instruc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program place the PROPHET PROGRAM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PHET FILES disk in drive B:.  From the A&gt;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o place LOTTO PROPHET on your hard disk, typ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This command will create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ROPHET, copy the Lotto Prophet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tract the w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o run LOTTO PROPHET, type PROPHET at the PROPH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LOTTO PROPHET was designed to be run on a hard or fixe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many program overlays and disk I/O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a hard disk try using a RAM disk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mpletely menu driven and was designed to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ly an occasional reference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contains a list of the disk file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n the dis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HET.COM   =  Starter Program for 'LOTTO PROPHE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CHN     =  The main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STATS.CHN   =  Produces the Statistical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RIEND.CHN  =       "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POWER.CHN   =       "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HOLDCK.CHN  =  The Holdum/Checkum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REGSTR.CHN  =  The registration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FCNTRL.CHN  =  The File Control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KEYS.CHN    =  The Keys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TR-LK.CHN   =  The Magnum Whee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UTIL.CHN    =  Utility program to set color &amp;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RANDO.CHN   =  Tests the computer's randomi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DT.CHN      =  Triples &amp; Quads program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.CFG       =  Opinions file &amp; work file f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and password rese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4.EXE   =  Th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T.FIL    =  LOTTO PROPHET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S.FIL     =  Identification, Disclaimer and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EL.EXE     =  9 different wheeling system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BAT    =  Changes to the system after the manual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, plus other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T.BAT    =  Start up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HET.*     =  Contain the historical data bas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lott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  =  Installation program for LOTTO PROPH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TXT     =  A description of the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 FILES  =  These files are created each time you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al report or you can create o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of your choice from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ntrol of the program is a very important reas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backup copy of your master disk. (THE UNUSED MAST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ONLY WAY TO UNLOCK YOUR PROGRAM IF YOU FOR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run this program, you are asked to enter a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password (alpha, numeric or spaces).  You must do thi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o run under password control. 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assword is to keep others from setting it 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ntrol without your knowledge, thereby locking you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o run under password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'no', the program will no longer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during startup and the only one that can tur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ontrol is the one who knows the orig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'yes' to password control,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or 'change' of password during norm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that you wish to 'change' the passwor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old password and then tells you to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nd asks if you want to continue with password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tions are (Y)es o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running under password control and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select the UTILITY section of the program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en select "Change Password Control"  You are t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requiring a password.  If you answer &lt;Y&gt;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enter the existing password.  The purp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password here is to insure that the one kn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the one turning it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password, just type in the word 'TE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! ! MAKE A BACKUP COPY OF THE ORIGINAL PROGRAM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ORE THE ORIGINAL WITH THE WRITE PROTECT TAB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 Prophet now has full mouse support. 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make a menu selection by placing the mouse cursor on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asily escape any menu within Lotto Prophe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L o t t o  Prophet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�������</w:t>
      </w:r>
      <w:r>
        <w:rPr/>
        <w:t>ͻ   ���������ͻ   ���������ͻ   ��������ͻ        �</w:t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�        �        � 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</w:t>
      </w:r>
      <w:r>
        <w:rPr/>
        <w:t>;   ��������ͼ        �             �        ��������ͼ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NFO:  �  �SET   �    #   P R O G N O S T I C A T O R   �   �RETURN TO DO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GISTRATION     �    �    F I L E   C O N T R O L      �   � K E Y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$         �         $         �        $         �         $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 O L D U M    �                   �     TRIPLES      �      'SUPER'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&amp;         �    THE UTILITY    �       AND        �    STATISTICAL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H E C K U M   �                   �      QUADS       �      REPORTS!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phet is 'SET' for the FLA 6/49                    MOUSE SPEED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begin using the Prognosticator or running reports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SET on the Main Menu.  This will configur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ottery you are playing.  THIS IS AN IMPORTANT FIRST STE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L o t t o  Prophet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t enter for FLORIDA 'LOTTO'                PICK 6      PROPHET.28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key in the number of the PROPHET.FIL to use ? 28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ESC&gt; or Right click to qui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rotation speed for the Prognosticator picks 1 to 15 5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 you want random Prophet opinions  &lt;Y&gt; or &lt;N&gt; 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 you want to delete the messages   &lt;Y&gt; or &lt;N&gt; 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the amount of Preset numbers to use 8 to 18 18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picking by fate (#8 in the Prognosticator), do you want a specific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mount of ODD or EVEN numbers each game &lt;Y&gt; or &lt;N&gt; ?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the amount of ODD numbers you want each game ? 3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irst enter the Prophet.* (Example: If Florida Lotto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het.28, enter 28). If you are using Lotto Proph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, manually key in the Prophet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rotation speed is set from 1 to 15, 1 being the fast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Either key in Y or N or place the mouse cursor on you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N" for random  prophet opinions, the same opi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VERY BEST PICKS FROM THE PROGNOSTICATOR", will appear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select "Y", a different opinion will appear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nosticator pick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Either key in Y or N or place the mouse cursor on you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fun for printed cards, although the Prognost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faster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You can limit the amount of Preset numbers to use in a Pres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t files built when running the STATISTICAL REPOR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18 numbers if you just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Either key in Y or N or place the mouse cursor on your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 button.  You may select a specific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dd or even numbers.  If you type in "Y", you will be ask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odd numbers you want. Answering this question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mount of even numbers to be picked. For all just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 THIS WILL ONLY WORK BY FATE (#8 in the Prognostic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ange Lottery games, you must change gam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ets the information about a lottery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est number to select from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het file. When the program ask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lottery that you want and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number,you can enter DIR and a directo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het files located in the default drive will scro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TTO PROPH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 PROPHET  STATISTICAL REPOR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NUMBERS appearing with other numbers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NUMBERS drawn most in any month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HOT NUMBERS most frequently drawn numbers  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POWER/DUE combination of good but overdue  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MOST LIKELY to follow last recorded drawing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Return to MAIN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T FILES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ach of the above selections will create a Preset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or the FLORIDA 'LOTTO'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et files s,t,u,v  or w  can be created.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create Preset files for other lotteries go to SE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 the main menu and select a different lottery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tatistics are produced from the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lower right portion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one of these reports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PROPHET uses the lottery already selected in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ports track the total odd and even numbers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will also produce a Frequency List for ending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ports will produce a Number Groupings Report (Ex. 10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's, 30's 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Numbers that have appeared the most with a certa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program displays a chart showing how many time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has appeared with other numbers.  I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ne and continues to the highest number dra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articular lottery.  You may scroll the char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arrow keys or by placing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P&gt; &lt;DOWN&gt; &lt;LEFT&gt; &lt;RIGHT&gt;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 To QUIT hit 'Q' or place the mouse cursor on &lt;QU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you run this report it will automatically 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t.S*  disk file containing a list of the numb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set the perimeters for the prognosticat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.  *  =  the  number  of the lottery fo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was created. (Example: If you are using Flori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to, a file called PRESET.S28 will b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Numbers that have appeared the most in a certai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are asked to select the number of the month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 (1 = Jan, 2 = Feb, etc.).  Then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which numbers have been drawn most ofte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s in that month in the past, back to day o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s displayed is the same as the o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are asked if you want to print the numbers.  Ans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)es o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s in (a.2) above this report produces the Preset.T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Hot numbers for the last '??' number of weeks, o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ter the number of weeks or drawing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to reflect. This selection limits how far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goes to pick up the data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 (Example, if you entered 10, the repor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ave information for the last 10 drawings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ould select all the past numbers if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larger than the number of total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nother good use for this selection is when state Lott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aximum number that can be drawn, say from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40.  This selection allows you to ge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ate of the change.  You can also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reports fo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s in (a.2) above this report produces the Preset.U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est choice for the next draw, based on Power/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is report uses a routine to select and assign a Power/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to the numbers, based on the frequency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rawn used in a combination with the number of draw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la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 in (a.2) above this report produces the Preset.V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umbers most likely to follow the las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is report does a in-depth evaluation of th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 in the last drawing testing them 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drawings to see which numbers have histor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number totals are then divided by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number has appeared. A third, not dis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, is then used to assign a rating to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low report to generate. A typical file of s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drawings would require in excess of 1,000,000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s to produce it. ( 2 to 4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As in (a.2) above this report produces the Preset.W*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WE USE THIS INFORM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round the turn of the 17th CENTURY a mathematici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er by the name of Galileo provided his defin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 of Averages, and it wen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enever something can have more than one result, i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results have an equal chance of occurring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that will be observed in a number of tria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vary to some extent from the inherent propor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extent of this variation will become progress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as the number of trials is incr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follow Galileo's advice, we will select specific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on a hot streak for short periods of time only,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run look for numbers that have been drawn the le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117 drawings of the New York Cash40 there had been 351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51 even numbers drawn.  In  stretch of 81 drawings of the Io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there were 243 odd and 243 even numbers drawn, bu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21 drawings there were 56 odd and 70 even numbers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vens' must have had to do some catch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R O G N O S T I C A T O R   M E N U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L o t t o  Prophet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PROGNOSTICATOR HOW YOU WANT THE GAMES SELECTED ?     &lt;T&gt;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&lt;F&gt;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lt;--Use the HOT numbers that have appeared most ofte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&lt;--Use numbers that are far behind, looking to catch up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&lt;--Use numbers that appear most with your favorite numb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&lt;--Use the Power/Due numbers onl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&lt;--Use the numbers most likely to follow the last drawing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&lt;--Use numbers that are usually Hot during AUGUS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&lt;--Use the special Preset.X** numb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&lt;--Use all 49  numbers, let the Prognosticator decide my fa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&lt;-- To quit or           Enter choice 1 - 8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NOST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nosticator will select numbers for you one game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andomizer that can be seeded using an algorith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numeric conversion of the letters in your name. Selecting #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are based strictly on fate, using all th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lottery, with no pseudo manipulation.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crolled in random locations i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description of the prognosticator's menu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number selections can also be limi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rated numbers in any of 7 different categories. N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se pre-selected numbers will be draw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Hot numbers uses the 18 highest rated numbers in the Preset.U*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Overdue numbers uses the 18 lowest rated numbers in the Preset.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Favorite number uses the 17 highest rated numbers in the Preset.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lus the favorite number which you will be asked to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Power/Due numbers uses the 18 highest rated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.V*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Numbers most likely, uses the 18 highest numbers 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t.W*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Numbers appearing in month of, uses the 18 most drawn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reset.T* file. (In the above menu, AUGUST had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If no Preset.W* file had existed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he message NOT/AVAIL would appear instead of AUG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=  Numbers you have selected to create the Preset.X**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number is selected that requires a Preset file and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e Prognosticator prompts you to create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eds to randomize by fate alone. To create the P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must run the related Super Statistic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PROGNOST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To request some games,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nosticator position on the Main Menu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Select the game you want to play 1 - 8. The Prognostic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low you to exit this section of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ting the &lt;esc&gt; key or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You are then asked to enter your name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 seed for the randomizer, or you can just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NTER' and the Prognosticator provides the s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a numeric derivative of your name would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rom the Prognosticator selections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provide it, the numbers are still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 The next screen displays a list of the astro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 with their related dates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your sign to provide the seed i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andom opinion of the numbers.  Again, you ca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'ENTER' without a sig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have to provide your name or your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nosticator handles the single digit picks (3/4 pick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9 daily numbers) by selecting T for Pick 3 or F for Pick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lace the mouse cursor on the T or F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en selecting a Pick 3 or 4 the single digi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e order in which they were selec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left side of the screen and are not sorted befor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inted on the Proph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Prognosticator is run the game is stored in a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which can hold 6 games. If the prognosticator is ru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6 times only the last 6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there are 2 storage areas each holding 6 games on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5,6,7 Lotto type games and one for the pick 3,4 Dail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bers will be made available to the Holdum Checkum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aced into storage, if requested before the program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ssion. The numbers are lost if not stor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turn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HE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fter the numbers and opinion have been scro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you are prompted to print them,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answer &lt;N&gt;o, the LOTTO PROPHET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portunity to obtain more numbers for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ign without requiring you to re-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If you answer &lt;Y&gt;es, the program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reports on continuous form 3 X 5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ck called "Prophet Cards".  It is also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once the paper has been set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, no further adjustment i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between the reports that use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information contained on the Prophet Card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ormat suitable for selling or giving a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contain complete information o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ample: the state, the opinion, the numbers,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ed, and good luck messag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printed reports look much better if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rinter capable of wide print such as a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  The reports can be printed 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 but look much better on 3 X 5 card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are available in colors from mos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y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I L E    C O N T R O L    S E C T I O 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o update a data file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o view or print a data file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o patch or correct a data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reate or change a lottery file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Return to MAIN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File Control on the Main Menu, a FIL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ppears.  You need to select which lottery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Updating allows you to update the master file wit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ery numbers and dates as they are drawn to keep you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are asked to enter the date (as MM-DD-YY) of lott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or 'Q' to QUIT.  If you do not enter the d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ct format, the program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D DATE".  You may hit &lt;enter&gt; and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'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gram then asks for the number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must be entered as follows:  The numbers 1, 5, 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, 23, 35 would be entered '010509132335' (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, no dashes, no slashes), and single digi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0 in front of them. If you enter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numbers, the program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"12 -=- 10" meaning you only entered 10 dig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hould have entere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ext you will be asked to enter any bonus number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tery selects, and then to enter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ning (first place) tickets sold on this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the dates entered are more recent than the las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program returns to the menu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is finished.  If a date was put in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, the program sends the master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date before 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When the program sorts the file, it creates a new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 file so the old file name has a 'B'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) inserted in it and it is kept as a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ample: File Prophet.4, would be changed to Prophet.4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sorted file would become Prophet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Reviewing allows you to check to see if the file is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drawings are missing, and if the numb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can have the file scroll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can get a printed copy of the file by date or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number, the report printed by date al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racks all bonus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Lists the number of winners for each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isplays the numbers that repeated each wee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The mean averages of each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The median average of each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The sum of digits of each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Produces totals on how many times each number has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us the overall mean, median and sum of digi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very popular Skip/Hit chart is availabl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reviewing the numbers sorted by date.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how many drawings were skipped by each numb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fter they were drawn and currently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s since las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Patching allows you to change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may change the date of the record, the lott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hat were stored on that day, the bonus numb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amount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are asked to ente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you want changed or to enter 'R'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fter entering the record number, the date of that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(as MM-DD-YY) and you are asked to chang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-typing the entire date or make no change by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 The record may be deleted by entering DE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 next prompt displays the lottery numbers that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tored on that day, and asks you to chang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-typing all numbers or to keep them unchang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Follow the same procedure for bonus number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winners.  Enter a 'B' to blank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hen you have no other changes to make and you di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change to a date,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f you changed a date, the master file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ate, then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notice that an entire listing for 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in the file, you cannot patch it in. 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t as an update and let the LOTTO PROPHET sor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its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reate or modify the configuration of a Lottery file/PROPH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selecting the 4th item on the FILE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are asked to enter the number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reate 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the file exists, the following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Name of the lottery               FLORIDA 6/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Highest number drawn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Amount of numbers drawn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Amount of numbers you will select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Number of bonus numbers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 are advised to enter the number of the lin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hange or hit enter to return.  You can mak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chang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the file does not exist, you are ask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bove information and the LOTTO PROPH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: If you are creating a KENO Lottery, the Prophet numb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it MUST between 71 and 80 (Example Prophet.71 for NY K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NOT update Pick 3 or Pick 4 lotteri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-=- H O L D U M / C H E C K U M -=-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3 LOTTERIES ARE AVAILABLE TO STORE YOUR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O CHECK YOUR W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ICK 3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LORIDA LOTTO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NOT ASSIGNED ! !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Change, Assign or Delete a Lotto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Exit to Main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UM/CHECKU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program is designed to, as it says,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 numbers for the players and to check them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picked in the lottery drawing for winners.  The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HET not only holds 5/6 lotto picks but also handles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4 PICKS and KENO type 10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numbers are handled is decided by how la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number can be.  (Example, if the largest number is 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assume that the number selection is a singl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that numbers may be duplicat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).  Above 9 numbers must be double digit with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um/Checkum (hereafter referred to as H/C) can ho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144 lottery selections brok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ndependent 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Players for each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Scores for each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3 lottery slots could be used for the same lottery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players in it.  If a player needed more than 6 picks,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wo or more player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Main H/C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rst to be displayed are the names of three st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lotteries, or a 'not yet assigned' flag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t yet been selected.  Use your arrow keys or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.  If the desired lottery is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r to change a file to 'not yet assigned' stat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Change, Assign or Delete a Lot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A U T I O N  ! !   After selecting "Change, Assig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Lotto" and then selecting one of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the message indicating to use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lear' to clear the record will appear.  Using 'clea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of the players and their scor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lottery.  Entering a name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tery name but leaves the players and their scor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wo of the questions that are asked during lott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is amount of numbers you will be selec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numbers to be drawn.  The reason for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questions is that some states are now playing a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Keno type game where the player picks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nd the state draws 20 numbers from l to 8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he Play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lottery  that you want, a list of 8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appears with the Player Menu below it as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a player to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player and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a player's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layers new p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ll players and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your arrow keys to make a selection or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n your selection 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they are mostly self explanatory.  After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first 4 selections, you are asked to select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thru #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f you selected Assign, you ar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name in 15 characters or less. 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name the program returns to the Play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you select Delete, the player's 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word UNASSIGNED and the player'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are blanked.  You are then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you select Enter a player's new picks, a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(1 - 6) appears on the screen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 available slots for that player's picks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a number you need not start at 1, but may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in any available spot.  You are asked to pi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number or hit 'ESC'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entering the line selection,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dicating how many numbers to select (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6 numbers from 1 to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the Prognosticator had previously been ask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s for this lottery, the numbers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message indicates that you may enter numbers no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enter 'P' to use the LOTTO PROPHET's numbers.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hey are stored in the selected loc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oday's date associated with it until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  The program recycles after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enter additional scores for that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you enter 'ESC'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you select Check a player's scores,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on the right side of the screen indica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enter the digits now, equaling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the lottery.  (Example, in a PICK 3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is for 3 digits; in a PICK 6 the request i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digits, since a 4 is entered as 04). 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ores the LOTTO PROPHET asks if you wa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results &lt;Y&gt;es or &lt;N&gt;o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copy of the results to others when the LOT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HET is used for group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sks which player's scores to che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ll his scores.  If the lottery is a PICK 4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mpares the drawing with the stor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exact match.  If there is no match, the word 'ZI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by it.  If it matches, the words 'YOU WIN'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ttery is a PICK 3, you are asked if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re boxed 6 ways.  If you answer (Y)e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mpares the 3 picks in any way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d against the 3 pick drawing.  The sam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K 4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ttery is a LOTTO 5 - 6 - 10 pick, etc.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re compared the same as the PICK 4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next to the number is '(number matching)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(number picked)' (Example: 3 out of 6) ind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match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gram has completed compar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numbers, you receive the message 'Hit 'ESC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r 'ENTER' to continue to check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assigned to that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If you select Print all players and scores, all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positions are printed two abreast on one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.  Again, this is used primarily to provid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cores when the program is used for group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ll the program works well for one person who just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his lottery numbers, but it is even better for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who like to pool their money to get a lot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layers that may be managed can be increa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other copy of the program to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(INFORMATION)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fo Section to find the version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of your 'LOTTO PROPHET' Program,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ress of DataMicro, Inc.  The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A copy of the Copyright(C) and Disclaimer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DS and TRIPL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QUADS (4s)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riples (3s)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Return to MAIN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reports showing the amount of times 3 or 4 numb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together, select QUADS or Triple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You cannot run these reports for KENO. 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eople do not have enough internal memory to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llected by running these reports with KEN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e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PHET   U T I L I T I E 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Build or add to a number*.* file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Append one Number*.* file with another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urn the color ON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urn the color OFF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Change Password Control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Build Preset.X** file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et B:&gt; drive to hold files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Set the mouse button speed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Test the systems randomizer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Return to MAIN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or add to an existing Number*.* file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KEYS. You are asked to Enter the ID of the NUMBER*.* fil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o Prophet will use the Prophet file already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enu to identify the first part of the Number*.*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YOU MUST THEN ENTER AN I.D. (3 character or less)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you may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does not exist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file.  If you answer &lt;Y&gt;es, you are as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s with no spaces, no dashes, no slashe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n front of single digits. If you hit &lt;enter&gt;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mpt you to enter the next set.  To return to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it '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may append one Number*.* file with another . You ar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ENTER THE ID OF THE NUMBER*.* FILE TO BE APPEN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28.g). You are then asked to ENTER THE SECOND NUMBER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? (Example: 28.h)   This process will NOT delete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*.* file.  It will only add it to the first Number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TTO PROPHET can be set with color ON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OTTO PROPHET can be set with color OFF if you are monochr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SING HERCULES GRAPHICS YOU MUST TUR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you are not running under password control and wan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using it, select Change Password Control from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you start the program, you are asked agai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un under password control.  If you answer &lt;N&gt;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tinue running without requiring a password.  If you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, you are asked to enter the existing password.  The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heck for password here is to insure that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ing the password is the one turning it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your password, you must re-copy the PRO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You may build a PRESET.X** which can be used in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nosticator and Keys. The program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het file already configured in the SET Menu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.X** file.  For example, if you configured SE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het.28 (Florida Lotto), the PRESET.X28 would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enter one number at a time,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You may store Prophet files and Wheel files on your B: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ual floppy system.  When you select 'Set B: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hold files' on this menu, the program will end an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-start.  The next time you run LOTTO PROPHE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ant to run Prophet and Wheel file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ince Lotto Prophet can be used on XT computers as well as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we have found that the mouse can react too fast or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.  Lotto Prophet has the capability of chang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to suit your computer.  We call it our "Speed Bump"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mouse speed, select 'Set the mouse button speed'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to enter the speed (300 - 3000).  300 is the fas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nd 3000 is the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IZE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izer test can perform a test of your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ing capability and give you a good visual report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o test the randomizer,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ange of the randomizing from 2 to 99.  Nex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'Enter the amount of random numbers to test from 1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.'  The progress of the selec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1000 to let you track the amount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At any time during the test you can quit,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and the results to that poin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typical display of the randomizer test us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numbers from 1 to 48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IGHEST RANDOM NUMBER TO SELECT ?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ROM  2 to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MOUNT OF RANDOM NUMBERS TO TEST ?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ROM 1 TO 1000000 !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RANDOM NUMBERS FROM 1 TO 48 WERE SELECTED AS FOLLOW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=-  89           2  -=-  122           3  -=-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=-  99           5  -=-  112           6  -=-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-=-  99           8  -=-  100           9  -=-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=-  102         11  -=-  122          12  -=-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-=-  110         14  -=-  110          15  -=-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=-  94          17  -=-  94           18  -=-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-=-  104         20  -=-  114          21  -=-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-=-  114         23  -=-  89           24  -=-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-=-  105         26  -=-  89           27  -=-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-=-  94          29  -=-  108          30  -=-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-=-  93          32  -=-  117          33  -=-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-=-  80          35  -=-  112          36  -=-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-=-  112         38  -=-  105          39  -=-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-=-  115         41  -=-  112          42  -=-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 -=-  107         44  -=-  122          45  -=-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-=-  90          47  -=-  105          48  -=-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tates that you can ask for up to 1 million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o be generated, but actually you can request 99 mill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, if you want to wait 6.18 days for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 E 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Micro's Wheeling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start learning about KEYS, let's talk a litt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ing systems in general, what they are, the Pros and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ing systems are a scientific method of using a set of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rules to accomplish some specific result.  (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e select all our numbers from within a certain group of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numbers, and we play 6 games, we want to align them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at if 6 numbers drawn fall within our group of 12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 to get at least a 4 out of 6 hit. (WHEEL#.Z8)).  Wheel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crease your normal odds of winning LOTTO.  (6 out of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designed wheels actually increase your chance of ca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ticket, in some cases 500% or more, ove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mount of games played randomly.  At the same tim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ing system decreases and in some cases elimina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getting any more than one 4 out of 6 or 5 out of 6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wheel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random game selection lends itself to playing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than the wheeling systems.  So it's up to you to decid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ing systems are for you.  When we speak of RANDOM G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 we are talking of playing sets of numb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relation, one set to another.  We are not talk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andomizer.  In fact an excellent wa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ield to use in a wheeling system i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r as it removes any outside infl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believe that using selective wheeling system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available in the LOTTO PROPHET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is the very best way to end up winning some mon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9 wheeling algorithms are includ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Besides the routines included, this program als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load other wheels using the information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heeling system of up to 50 numbers and 1000 gam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earn more about them, and to add more permanent wh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ystem, there are some excellent books on the marke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undreds of wheeling systems and talk in dep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H E E L I N G   S Y S T E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ESIGNED TO KEEP UP YOUR CASH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WAITING ON THE BIG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ING SYSTEMS or WHEELS, are nothing more than 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 the numbers that describe the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field numbers to be included in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WHEEL#.Z8 would contain 6 groups of numbers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ntains 6 numbers.  As this is a 12 numbe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in each group would be 1 to 12 represen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12 numbers would be in each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refer to the numbers used by the wheeling systems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ach game. (Example: WHEEL#.Z8 Field would contain 12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ing from 1 to the maximum number that could be dra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.  When the program arranges the 6 games, no gam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ther than one of the chosen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, SETS, COMBINATIONS  or TICKETS are all interchang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I played 1 game or I bought 1 ticket etc. 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level of investment in a lotto.  I do ten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SET and GAME when I'm talking about the number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TICKET when I talk about actually 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KEY NUMBER or FAVORITE NUMBER are all interchangeab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or more numbers that must be available i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ts.  (Example, if we were to use a wh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 KEY NUMBER, then that number must appear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, and the KEY NUMBER must also be one of the numbers dra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ured of a winning whe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S,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heel is kept in an individual disk file b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#.*.  All the permanent files included with this system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Z' as the first letter in the extension. (Example: WHEEL#.Z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#.Z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to play Z8, which is a 6 game wheel that uses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umbers of your choice, the wheel guarantees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3rd Prize, if the 6 numbers drawn all fall in th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numbers you selected.  How does this work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how that works.  First, I display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EEL#.Z8 file and label the number sets (masks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reference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1   mask 2    mask 3    mask 4    mask 5    mask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01        01        02        02       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04        04        03        03       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05        05        06        06  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07        10        07        10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08        11        08        11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09        12        09        12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ssume you wanted to use your favorite 12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: 12, 14, 16, 18, 20, 22, 24, 26, 28, 30, 32, and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ould align your 12 numbers into 6 games or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.  (Mark your cards with these gam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1   game 2    game 3    game 4    game 5    gam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12        12        14        14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18        18        16        16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20        20        22        22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24        30        24        30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26        32        26        32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28        34        28        34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explain what we did, let's align the 3r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wheel mask                    3rd 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= 1st field number is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= 4th       "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= 5th       "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10th      "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11th      "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12th      "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think of the numbers in a wheel mask as an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umber you want to use in your game. In mask 3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umber 12 is the address if the 12th number in your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: 34 is the 12th number in 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understand how these work to use the whe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should make it more enjoy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E Y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Micro's Wheeling Algorithms for FLORIDA 'LOTT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ELECT FROM AVAILABLE WHEELS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HE MAGNUM WHEELER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OAD OR EDIT A WHEEL FILE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Return to MAIN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SPECIF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ROM AVAILABLE WH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e first item on the menu,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s a list of wheeling systems for you to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  (To make this clearer a sample screen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 OF SOME OF THE PERMANENT WHEELS THAT MAY BE INCLUD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EL#.Z38 -= PICK 6 -= GAMES 28 -= FIELD 8  -= 0 KEY -= GUARANTEE 6 OUT OF 6</w:t>
      </w:r>
    </w:p>
    <w:p>
      <w:pPr>
        <w:pStyle w:val="PreformattedText"/>
        <w:bidi w:val="0"/>
        <w:jc w:val="left"/>
        <w:rPr/>
      </w:pPr>
      <w:r>
        <w:rPr/>
        <w:t>WHEEL#.Z55 -= PICK 5 -= GAMES 12 -= FIELD 12 -= 0 KEY -= GUARANTEE 3 OUT OF 5</w:t>
      </w:r>
    </w:p>
    <w:p>
      <w:pPr>
        <w:pStyle w:val="PreformattedText"/>
        <w:bidi w:val="0"/>
        <w:jc w:val="left"/>
        <w:rPr/>
      </w:pPr>
      <w:r>
        <w:rPr/>
        <w:t>WHEEL#.Z8  -= PICK 6 -= GAMES 8  -= FIELD 12 -= 0 KEY -= GUARANTEE 4 OUT OF 6</w:t>
      </w:r>
    </w:p>
    <w:p>
      <w:pPr>
        <w:pStyle w:val="PreformattedText"/>
        <w:bidi w:val="0"/>
        <w:jc w:val="left"/>
        <w:rPr/>
      </w:pPr>
      <w:r>
        <w:rPr/>
        <w:t>WHEEL#.Z14 -= PICK 6 -= GAMES 11 -= FIELD 17 -= 0 KEY -= GUARANTEE 3 OUT OF 6</w:t>
      </w:r>
    </w:p>
    <w:p>
      <w:pPr>
        <w:pStyle w:val="PreformattedText"/>
        <w:bidi w:val="0"/>
        <w:jc w:val="left"/>
        <w:rPr/>
      </w:pPr>
      <w:r>
        <w:rPr/>
        <w:t>WHEEL#.Z15 -= PICK 6 -= GAMES 56 -= FIELD 9  -= 1 KEY -= GUARANTEE 6 OUT OF 6</w:t>
      </w:r>
    </w:p>
    <w:p>
      <w:pPr>
        <w:pStyle w:val="PreformattedText"/>
        <w:bidi w:val="0"/>
        <w:jc w:val="left"/>
        <w:rPr/>
      </w:pPr>
      <w:r>
        <w:rPr/>
        <w:t>WHEEL#.Z16 -= PICK 6 -= GAMES 9  -= FIELD 8  -= 1 KEY -= GUARANTEE 5 OUT OF 6</w:t>
      </w:r>
    </w:p>
    <w:p>
      <w:pPr>
        <w:pStyle w:val="PreformattedText"/>
        <w:bidi w:val="0"/>
        <w:jc w:val="left"/>
        <w:rPr/>
      </w:pPr>
      <w:r>
        <w:rPr/>
        <w:t>WHEEL#.Z18 -= PICK 6 -= GAMES 9  -= FIELD 9  -= 1 KEY -= GUARANTEE 4 OUT OF 6</w:t>
      </w:r>
    </w:p>
    <w:p>
      <w:pPr>
        <w:pStyle w:val="PreformattedText"/>
        <w:bidi w:val="0"/>
        <w:jc w:val="left"/>
        <w:rPr/>
      </w:pPr>
      <w:r>
        <w:rPr/>
        <w:t>WHEEL#.Z22 -= PICK 6 -= GAMES 21 -= FIELD 38 -= 1 KEY -= GUARANTEE 3 OUT OF 6</w:t>
      </w:r>
    </w:p>
    <w:p>
      <w:pPr>
        <w:pStyle w:val="PreformattedText"/>
        <w:bidi w:val="0"/>
        <w:jc w:val="left"/>
        <w:rPr/>
      </w:pPr>
      <w:r>
        <w:rPr/>
        <w:t>WHEEL#.Z25 -= PICK 6 -= GAMES 35 -= FIELD 9  -= 2 KEY -= GUARANTEE 6 OUT OF 6</w:t>
      </w:r>
    </w:p>
    <w:p>
      <w:pPr>
        <w:pStyle w:val="PreformattedText"/>
        <w:bidi w:val="0"/>
        <w:jc w:val="left"/>
        <w:rPr/>
      </w:pPr>
      <w:r>
        <w:rPr/>
        <w:t>REMEMBER WHEEL NUMBER, HIT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on each line includes Wheel#.* number (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#.Z37), the type of lottery it is for (Example: Pick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games the wheel will produce, the size of the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Key numbers to be used in the wheel, an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ize that the wheel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heels provided with this program begin with the letter 'Z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as many other wheels as you desire, u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you want, but you should not use the letter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enu you may select any wheel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f the Wheel#.* systems you may have created, ju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ile extension (Example: 'Z37'  or 'F22'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Wheel#.z37 you will see on your scr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7 GAMES GUARANTEE 6 OF 6 IF 6 NUMBERS FALL IN THE FIELD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asks you to 'Enter the ID extens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*.* file', (Example: 'C22'). 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games will be Number2.C22. or you may hit &lt;enter&gt; to 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giving the Number file an ID is that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umber file in the Utility section of the program. 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ID something you will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states click the mouse or hit &lt;enter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the 'Preset.*' file number or 'I' to enter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t &lt;enter&gt; or click the mouse button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Main menu.  Entering 'I' prompts you t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the numbers to be used as your field numbers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 Preset.* file number. For example:  If we we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 Z8 you would be asked to input 12 numbers,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Preset.* file would cause tha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12 numbers to be input as ou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nting the descriptive heading and the sets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ample below) the program returns to the KEY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ample print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4 16 18 20 22      12 18 20 24 26 28      12 18 20 30 3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6 22 24 26 28      14 16 22 30 32 34      24 26 28 30 3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is 12 14 16 18 20 22 24 26 28 30 3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#1 = none   KEY #2 = none    WHEEL#.Z8     DISK FILE IS NUMBER2.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NY KEY TO RETURN TO MEN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questing a wheel with KEYS you will follow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s above except you will be asked to enter a ke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wheeled will contain the key numb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key number you enter is also within the Preset.*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you may see duplicate numbers in the games whe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PICK  '7' or  '10'(KE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OUTINES FOR ONE(1) KEY NUMBER (MENU 2)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Prize Guarant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7' -=- Add an additional KE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10' =- Pick 1, 2, 3 or 4 KEY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Prize Guarant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7' -=- Add 1 KEY number, Winner if KEYS + 4 numbers hit in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10' =- Add 1, 2, 3 or 4 KEY numbers, Winner if KEYS + 4 othe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in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Prize Guarant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7' -=- Add 1 KEY number, Winner if KEYS + 3 numbers hit in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10' =- Add 1, 2, 3 or 4 KEY numbers, Winner if KEYS + 3 oth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in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Prize Guarant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7' -=- Add 1 KEY number, Winner if KEYS + 3 numbers hit in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'10' =- Add 1, 2, 3 or 4 KEY numbers, Winner if KEYS + 3 oth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UM WHE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tem on the KEYS Main menu selects THE MAG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ER.  The Magnum Wheeler produces "true" wheels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you can obtain EVERY possible combination of a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either consecutively or selectively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 the numbers 1 through 10 and obtain every combination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which 10 numbers you want whe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what you will se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ure Wheels for &lt;4&gt;, &lt;5&gt;, &lt;6&gt;, &lt;7&gt;, &lt;8&gt;, &lt;9&gt; or &lt;10&gt;  or &lt;Q&gt;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rom a Pick 4 to a Pick 10 wheel or hit 'Q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selected &lt;6&gt;.  You will be asked sev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f FIELD numbers for true wheel.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straight 1 thru 10  Y&gt;es  or  N&gt;o  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use a range of sums  Y&gt;es  or  N&gt;o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lowest sum 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highest sum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V&gt;iew,  P&gt;rint  or D&gt;isk file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rst asked to enter the amount of field numb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wheel.  If you want every combination of 10 numb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10.    C A U T I O N :   You may ask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a 6/49 lottery (1-49).  This would produce almost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 combinations and print a stack of paper 10 or 20 fee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straight 1 thru 1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Yes to this question, the Magnum Wheele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umbers from 1 through 10 for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No, you will be asked to enter the 10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(For example: 07 12 15 17 25 27 30 35 39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use a range of sums Y&gt;  or  N&gt;o ? If you answer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questions you will be asked to enter the lowest su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um.  The combinations produced by the wheel would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the lowest and highest 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view the results on screen hit 'V'. 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your printer hit 'P.  If you want to save the res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hit 'D'.  When you select 'D'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extension for the number file.  Remember that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ore than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TO BUILD OR EDIT A WHE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 New Wheel File (see not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item on the KEYS Main menu selects 'Bui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wheel file'.  You are asked to enter the exten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#.* file.  If the wheel does not exist, you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WHEEL#.* do you want to build one &lt;Y&gt;es or &lt;N&gt;o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games or set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ize of the field of number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KEY or constant numbers each gam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of correct hits you want guarante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that must fall in field to provide guarante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UMBERS, no spaces, zeros in front of single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22333641 etc.  Type QUIT to exit to the Key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the numbers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ain menu.  If you make a mistake, continue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in the edit por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a big misunderstanding about building whe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as we use it in this program means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wheeling system from a book or from your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load those number masks into this system.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you give this program some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figure out a wheel based upon your data. (so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means to correct any mistakes you made in ty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locating other wheeling system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into LOTTO PROPHET see the UPDATE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Whe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questing to 'Build or edit a wheel file' from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you are asked to enter the extension for WHEEL#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WHEEL#.* file exists, the component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 for you to review, and ed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mpts appear in the example of using WHEEL#.X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XTENSION FOR WHEEL# FILE ? X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TO PLAY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NUMBERS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KEY OR FIXED NUMBER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AMOUNT OF NUMBERS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NUMBERS THAT MUST FALL IN FIELD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ADD OR DELETE GAMES MAKE CHANGES HERE, N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MOUNT OF GAMES OR HIT 'ENTER' FOR NO CHANG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SIZE OR HIT 'ENTER' FOR NO CHANG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MOUNT OF NUMBERS DRAWN 'ENTER' FOR NO CHANG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KEY NUMBERS OR HIT 'ENTER' FOR NO CHANG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MOUNT OF NUMBERS GUARANTEED 'ENTER' FOR NO CHAN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=- 01020304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HANGE NOW OR HIT 'ENTER' TO KEEP AS I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TO ADD NEW RECORD BEFORE THE ON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' TO DELETE THE RECORD SHOW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'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the opportunity to check all the numb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turns to the KEY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2 by DataMicro, Inc.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ENJOY PLAYING THE LOTTERY . . . . .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HAVE MORE FUN DOING IT . . . . .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GET THE RETAIL VERSION OF DATAMICRO'S 'LOTTO PROPHET PLUS'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CLUDES THE PROGRAM 'PROLOTTO' ,  'LOTTOKEY' WHE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Pick '5' Wheels!) &amp; THE WINNERS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the latest retail version of the programs, alo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use printed manual in place of the 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a already created lottery file of your choice with numb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from the the last 300 drawings included (if there has been that man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will be updated with our latest numbers just prior to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be able to record the numbers for 1000 drawings in each of 79 lott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 in the unregistered version including KENO. (other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$4.00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be offered membership in our lottery BBS at a reduced rate. 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the National Lottery files for view or download,  member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ood until next upgrade or for at least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written permission to sell or otherwise distribute th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phet Cards' (the 'UNREGISTERED LOTTERY' flag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name of the lott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the larger Opinions File (10 times more opi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be encouraged to make suggested improvements to the program and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 copy of the next version, if the change is incorporated and y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first original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your personal registration number along with 6 month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receive information and discounts on all future chang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be able to purchase the PICK3 &amp; PICK4 programs for $5.00 each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pecializHUTprograms in the future, that are availabl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'registered owner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0 by DataMicro, Inc.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ollowing  programs are 'NOT' shareware programs.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vailable with the Enhanced registra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LOTTO, LOTTOKEY and PICK3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OLOTTO' is a super randomizer and evaluator designed for professio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produce up to 2000 random number games with no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evaluate individual and groups of numbers for past winn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uses the Preset files to give selective game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*      *      *      *      *      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TTOKEY' is a wheeling system program extraordinaire! Not only do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over 50 of the world's greatest systems, it also allows you to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limited amount of additional system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evaluates the number of winners for best bets.  (For pick5 &amp; pick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PICK3/PICK4: These are 2 independent, free standing programs able to track</w:t>
      </w:r>
    </w:p>
    <w:p>
      <w:pPr>
        <w:pStyle w:val="PreformattedText"/>
        <w:bidi w:val="0"/>
        <w:jc w:val="left"/>
        <w:rPr/>
      </w:pPr>
      <w:r>
        <w:rPr/>
        <w:t>the daily numbers by compiling a record of them for up to 50 years, prints</w:t>
      </w:r>
    </w:p>
    <w:p>
      <w:pPr>
        <w:pStyle w:val="PreformattedText"/>
        <w:bidi w:val="0"/>
        <w:jc w:val="left"/>
        <w:rPr/>
      </w:pPr>
      <w:r>
        <w:rPr/>
        <w:t>reports of the amount of times the numbers were drawn, and lists the numbers</w:t>
      </w:r>
    </w:p>
    <w:p>
      <w:pPr>
        <w:pStyle w:val="PreformattedText"/>
        <w:bidi w:val="0"/>
        <w:jc w:val="left"/>
        <w:rPr/>
      </w:pPr>
      <w:r>
        <w:rPr/>
        <w:t>that have not been drawn.  The programs will evaluate the drawings by each</w:t>
      </w:r>
    </w:p>
    <w:p>
      <w:pPr>
        <w:pStyle w:val="PreformattedText"/>
        <w:bidi w:val="0"/>
        <w:jc w:val="left"/>
        <w:rPr/>
      </w:pPr>
      <w:r>
        <w:rPr/>
        <w:t>individual number and position it was drawn, and also maintains a transaction</w:t>
      </w:r>
    </w:p>
    <w:p>
      <w:pPr>
        <w:pStyle w:val="PreformattedText"/>
        <w:bidi w:val="0"/>
        <w:jc w:val="left"/>
        <w:rPr/>
      </w:pPr>
      <w:r>
        <w:rPr/>
        <w:t>record  by date of eve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LOTTO will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Let you selectively produce random numbers based on pre-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i.e.: The 20 numbers that have appeared the most often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numbers, only 1 single digit number per game, at least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31 per game, using only numbers that have appeared i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weeks, by range of sum of digits, etc...etc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ompare the weekly drawing against these games, printing out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port,        i.e.: 3 out of 6  for  20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out of 6 with 1 bonus 8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out of 6  3 times etc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Compare these number*.* files against any of the Prophet.* histo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st matching numbers. (duplic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Compare any individual game against any Prophet.*  history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n how the numbers have performed in all the past draw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amount of 3 out of 6, 5 out of 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0 by DataMicro, Inc.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Compare any 2, 3, 4, 5, number groups against any Prophet*.*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see how many times they have appeared together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ies.(i.e.: check to see how many times numbers 7 &amp; 11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Compare any Preset.* file against any Prophet.*  history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n how the numbers have performed in all the past draw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amount of 3 out of 6, 5 out of 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Compare any Number*.* file against another Number*.* file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. Thus allowing you to create many thousands of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KEY will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Display and define the many wheeling systems provided with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lain the minimum prize you will be guaranteed should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fall within the field parameters of each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Allows you to create your own, or copy in, the many other popular wh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currently available on the market. (unlimited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Build disk files from the wheels so they can be evaluated by the PROLOT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 number of winn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Allow you to play wheels with  0, 1 or 2 Keys or spec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Allows you to play Pick 5 wh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Greatly increase your chances of cashing a winning ticket by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formation and statistics available with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Provide a comprehensive list showing which numbers will provide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off, using special combinations, ending digit numbers,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umber played. (another report provided only by Lotto Proph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0 by DataMicro, Inc.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 for LOTTO PROPHET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must contain one or more of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  =  Iowa  6/39            Prophet.47 = Mass Cash 5/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  =  California 6/51       Prophet.48 = Minnesota 5/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  =  Ohio  6/47            Prophet.50 = Arizona 5/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  =  Arizona 6/42          Prophet.51 = Idaho 5/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5  =  Wash. State 6/49      Prophet.53 = Kentucky 5/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6  =  Tri-State 6/40        Prophet.56 = Ohio 5/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7  =  Delaware 6/36         Prophet.70 = Penn Super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8  =  Pennsylvania 6/48     Prophet.71 = Kansas Ke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9  =  Rhode Island 5/40     Prophet.72 = Colorado Ke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1 =  Maryland  6/39        Prophet.73 = New York Ke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2 =  Illinois  6/54        Prophet.74 = Michigan Ke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7 =  Missouri 6/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8 =  Mass Megabucks 6/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19 =  Mass Millions 6/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0 =  New York Cash 6/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1 =  New York Lotto 6/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2 =  Indiana 6/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3 =  Maryland 6/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4 =  The Canadian 6/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5 =  Australian 6/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6 =  Australian 6/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7 =  Virginia 6/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8 =  Florida 6/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29 =  Illinois 5/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0 =  New Hampshire 6/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1 =  Kansas 6/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2 =  Power Ball 5/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3 =  Colorado 6/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4 =  New Jersey 6/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5 =  Oregon 6/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7 =  W. Virgin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38 =  Florida Fantasy 5/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1 =  Connecticut 6/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2 =  Kentucky 6/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4 =  Montana 5/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5 =  Michigan 6/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het.46 =  Vermont 6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ottery files are available as the states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AVAILABLE AS SOON AS THEY ARE STA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ese files are for Lotto only.  We do not provide number files</w:t>
      </w:r>
    </w:p>
    <w:p>
      <w:pPr>
        <w:pStyle w:val="PreformattedText"/>
        <w:bidi w:val="0"/>
        <w:jc w:val="left"/>
        <w:rPr/>
      </w:pPr>
      <w:r>
        <w:rPr/>
        <w:t>for the daily 3/4 picks. In most cases the lotto files do not contain the</w:t>
      </w:r>
    </w:p>
    <w:p>
      <w:pPr>
        <w:pStyle w:val="PreformattedText"/>
        <w:bidi w:val="0"/>
        <w:jc w:val="left"/>
        <w:rPr/>
      </w:pPr>
      <w:r>
        <w:rPr/>
        <w:t>number of people holding winning tickets for each drawing. They are included</w:t>
      </w:r>
    </w:p>
    <w:p>
      <w:pPr>
        <w:pStyle w:val="PreformattedText"/>
        <w:bidi w:val="0"/>
        <w:jc w:val="left"/>
        <w:rPr/>
      </w:pPr>
      <w:r>
        <w:rPr/>
        <w:t>in Florida and a few other lotte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There should be very few errors in the files. When the numbers are</w:t>
      </w:r>
    </w:p>
    <w:p>
      <w:pPr>
        <w:pStyle w:val="PreformattedText"/>
        <w:bidi w:val="0"/>
        <w:jc w:val="left"/>
        <w:rPr/>
      </w:pPr>
      <w:r>
        <w:rPr/>
        <w:t>put in they are double checked against all the sources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All add on programs and lotto files are available only to owners</w:t>
      </w:r>
    </w:p>
    <w:p>
      <w:pPr>
        <w:pStyle w:val="PreformattedText"/>
        <w:bidi w:val="0"/>
        <w:jc w:val="left"/>
        <w:rPr/>
      </w:pPr>
      <w:r>
        <w:rPr/>
        <w:t>of the Enhanced Version of 'Lotto Prophe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87 - 1990 by DataMicro, Inc.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or  ENHANCED RETAIL Version 4.00 of 'LOTTO PROPHET PLU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MS-DOS  .. IBM-PC or COMPATIBLE Computers only) -=- h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CITY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: _______ ZIP: ___________PHONE:[______]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OBTAIN THE SHAREWARE VERSION 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 version of  'LOTTO PROPHET'         $39.50    ==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TERY BBS Membership                        $15.00 yr ==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PICK3 and/or PICK4 Programs              $5.00 each ==:  $__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ircle either, neither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ONE FREE file, add $4.00 for each additional.    ==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PAK {get it all including BB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ROGRAMS AND ALL THE LOTTERY FILES FOR $79.50   ==:  $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3 1/2" DISKS add $1.00                              ==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   ($5.00 for foreign orders)        ==:  $    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ORDER  $8.00                            SUB  TOTAL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Fl. add 6% sales tax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] Check enclosed   [   ] VISA   [   ] MasterCard  [   ] Dis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personal checks accepted on foreign b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. Date__________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 to:            DATAMICRO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35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harlotte, Fl. 339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Visa/MC/Discover call   (813) 629-77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FAX orders dial         (813) 624-2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 2, 3, 4, 5, 6, 7, 8, 9, 10, 11, 12, 13, 14, 15, 16, 17, 18, 19, 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, 24, 25, 26, 27, 28, 29, 30, 31, 32, 33, 34, 35, 36, 37, 38, 39, 40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, 44, 45, 46, 47, 48, 49, 50, 51, 52, 53, 54, 55, 56, 57, 58, 59, 60, 6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, 63, 64, 65, 66, 67, 68, 69, 70, 71, 72, 73, 74, 75, 76, 77, 78,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Micro makes no claim, nor does it expect any monies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sideration when you win the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e would like you to contact us of your good fortu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pass the news around, as this would be good fo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of your win regardless if you have regis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or even a borrowed program. We just want to k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in the program let us know so we 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welcome any and all suggestions as to how we can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removing any nuisance or annoy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t us know of any new or innovative reports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....and Good L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Gen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