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 FitnessMate Copr. 1992-93 Registration Order Form 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 Avocation Technologies: 2455 Laurel Lane, Sycamore IL 60178 USA 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cation Technologies offers discounts on quantity orders, multiple 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and dealer pricing.  We also offer a thirty percent disc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, students, disabled, CSO's &amp; NPO's: (please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udent ID, drivers license, etc.;).  We accept company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and money orders etc.  Credit card orders are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all questions and use this handy order form to orde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Includes: The latest full-featured, fully authorized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, lifetime registration including free DATA upgrades or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upgrades, technical support number &amp; on disk program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 (No CoProcessor):_______  Math CoProcessor Version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Customers - Current Serial Number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5 1/4 inch:______ 3 1/2 inch:______ # COPIES -=-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Registration..........$50.00 x __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License Registration......$35.00 x __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O's Discount License Registration......$25.00 x __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O's Discount License Registration......$25.00 x __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ease Specify:____________________$25.00 x __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Residents, Please add Sales Tax (TOTAL x 6.75%)....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USA..........................................$5.00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FOREIGN.....................................$10.00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: Upgrade Diskette.......$5.00 x __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(U.S. Funds drawn on U.S. Bank).......................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________________________ Alternate Number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"Go beyond best," with FitnessMate!  VGA graphics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Avocation Technologies:  2455 Laurel Lane, Sycamore, IL 6017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