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IZED CONSUM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AI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 Aug.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S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teractive letter generator.  You supply the program wit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questions, select from menus and the program will outpu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 can be a  file that is loaded  into any  ASCII wor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 and formatting. The file may be kept for referenc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nt to the screen (CON), or the 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asy to use prompts, menus and bottom of the scree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Users name and address is located in a file and is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hree Compaint letters stored in a file to save typing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Usage: Good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S-DOS compatible computer,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wo Floppies or one Floppy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y word processor that handl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BAT           Starts OrderL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RLTR.EXE         Main program (Order For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_WHO            Data file containing user's name and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ORDR.ORL         Sample order letter. Also used to regis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BOTH.ORL         Another sample. Also used to registe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REPT.CML         Sample complaint letter. Also used as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AIN.BAT        Starts CompL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TR.EXE         Main program (Compaint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ROM_WHO            Data file containing user's name and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           Data file containing the complaint lett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GREPT.CML         Sample complaint letter. Used as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COMPL.ORL        Sample order letter. Also u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GBOTH.ORL         Sample order letter. Also used to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*files are found in both ORDER.ZIP &amp; COMPLA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(1)  Copy all files to a working diskette or to a subdirectory. Some prefer</w:t>
      </w:r>
    </w:p>
    <w:p>
      <w:pPr>
        <w:pStyle w:val="PreformattedText"/>
        <w:bidi w:val="0"/>
        <w:jc w:val="left"/>
        <w:rPr/>
      </w:pPr>
      <w:r>
        <w:rPr/>
        <w:t>these files to be located in the same directory as thei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f you want the letter files to be located in a path different than the</w:t>
      </w:r>
    </w:p>
    <w:p>
      <w:pPr>
        <w:pStyle w:val="PreformattedText"/>
        <w:bidi w:val="0"/>
        <w:jc w:val="left"/>
        <w:rPr/>
      </w:pPr>
      <w:r>
        <w:rPr/>
        <w:t>program, then load the Batch file (ORDER.BAT or COMPLAIN.BAT) into your word</w:t>
      </w:r>
    </w:p>
    <w:p>
      <w:pPr>
        <w:pStyle w:val="PreformattedText"/>
        <w:bidi w:val="0"/>
        <w:jc w:val="left"/>
        <w:rPr/>
      </w:pPr>
      <w:r>
        <w:rPr/>
        <w:t>processor (ASCII mode) or text editor.  Change or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F=d:\&lt;data 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fore the main program's name.  Where d:\&lt;dat dir&gt;  is the drive: \dir</w:t>
      </w:r>
    </w:p>
    <w:p>
      <w:pPr>
        <w:pStyle w:val="PreformattedText"/>
        <w:bidi w:val="0"/>
        <w:jc w:val="left"/>
        <w:rPr/>
      </w:pPr>
      <w:r>
        <w:rPr/>
        <w:t>After the main program's name, cancel the DF environmen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Now load FROM_WHO file into your word processor or text editor to change</w:t>
      </w:r>
    </w:p>
    <w:p>
      <w:pPr>
        <w:pStyle w:val="PreformattedText"/>
        <w:bidi w:val="0"/>
        <w:jc w:val="left"/>
        <w:rPr/>
      </w:pPr>
      <w:r>
        <w:rPr/>
        <w:t>the names and address for your use.  This file is divided into groups with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1,N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ing 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ing 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ing 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ext group if any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            Menu item selected.  If N1=0 then this group i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            Is the number of strings in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 1"     Strings in the group, bracket by doub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 2"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     file has.....       'remarks (don't enter this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3                 'menu will display 3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r. John Smith"    'display item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rs. Jane Smith"   'display item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r. &amp; Mrs. Smith"  'display 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roup will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6                 'selection 1, 6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r. John Smith"    'same as the 1st display item o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eet"            'must be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ity"              'must be your 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ate"             'must b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zip"               'must be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hone"             'optional phone. if not used, make N2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instead of N2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groups have the same format.  You may have as many groups as</w:t>
      </w:r>
    </w:p>
    <w:p>
      <w:pPr>
        <w:pStyle w:val="PreformattedText"/>
        <w:bidi w:val="0"/>
        <w:jc w:val="left"/>
        <w:rPr/>
      </w:pPr>
      <w:r>
        <w:rPr/>
        <w:t>you like as long as they don't overflow the screen.  Registered users will be</w:t>
      </w:r>
    </w:p>
    <w:p>
      <w:pPr>
        <w:pStyle w:val="PreformattedText"/>
        <w:bidi w:val="0"/>
        <w:jc w:val="left"/>
        <w:rPr/>
      </w:pPr>
      <w:r>
        <w:rPr/>
        <w:t>given a fix by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The file LETTERS in COMPLAIN.ZIP has the same format as FROM_WHO.  If you</w:t>
      </w:r>
    </w:p>
    <w:p>
      <w:pPr>
        <w:pStyle w:val="PreformattedText"/>
        <w:bidi w:val="0"/>
        <w:jc w:val="left"/>
        <w:rPr/>
      </w:pPr>
      <w:r>
        <w:rPr/>
        <w:t>wish to add more letters to this file, use the same procedure.  But, please do</w:t>
      </w:r>
    </w:p>
    <w:p>
      <w:pPr>
        <w:pStyle w:val="PreformattedText"/>
        <w:bidi w:val="0"/>
        <w:jc w:val="left"/>
        <w:rPr/>
      </w:pPr>
      <w:r>
        <w:rPr/>
        <w:t>not remove any of the existing letters. ("string 1" etc are letter lin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WITH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&lt;enter&gt;      or        COMPLAIN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f&gt;&lt;rt&gt;            arrow keys are used to move cursor one char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&lt;end&gt;         move cursor to beginning or end of data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n&gt;&lt;up&gt;            move to next, previous line, except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&lt;shf-tab&gt;      for order form information only. Moves to n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s&gt;&lt;del&gt;           delete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ert&gt;            change insert mode on (big cursor) or off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 Clears the field or line of dat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not wanted in your letter,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Enters the data as it should, cursor goes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          Done with this page, continue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AS v1.0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, both programs, were written for the TRS-80 computer in level II</w:t>
      </w:r>
    </w:p>
    <w:p>
      <w:pPr>
        <w:pStyle w:val="PreformattedText"/>
        <w:bidi w:val="0"/>
        <w:jc w:val="left"/>
        <w:rPr/>
      </w:pPr>
      <w:r>
        <w:rPr/>
        <w:t>basic, in 1981. The original COMPLAINT letter was published in 80 microcomputing</w:t>
      </w:r>
    </w:p>
    <w:p>
      <w:pPr>
        <w:pStyle w:val="PreformattedText"/>
        <w:bidi w:val="0"/>
        <w:jc w:val="left"/>
        <w:rPr/>
      </w:pPr>
      <w:r>
        <w:rPr/>
        <w:t>magazine and modified by me.  ORDER FORM letter was original.  Not able to find</w:t>
      </w:r>
    </w:p>
    <w:p>
      <w:pPr>
        <w:pStyle w:val="PreformattedText"/>
        <w:bidi w:val="0"/>
        <w:jc w:val="left"/>
        <w:rPr/>
      </w:pPr>
      <w:r>
        <w:rPr/>
        <w:t>any programs like this after switching to MS-DOS, I decided to rewrite them in</w:t>
      </w:r>
    </w:p>
    <w:p>
      <w:pPr>
        <w:pStyle w:val="PreformattedText"/>
        <w:bidi w:val="0"/>
        <w:jc w:val="left"/>
        <w:rPr/>
      </w:pPr>
      <w:r>
        <w:rPr/>
        <w:t>MicroSoft's Quick Basic 4.5.  The project became a complete rewrite with many</w:t>
      </w:r>
    </w:p>
    <w:p>
      <w:pPr>
        <w:pStyle w:val="PreformattedText"/>
        <w:bidi w:val="0"/>
        <w:jc w:val="left"/>
        <w:rPr/>
      </w:pPr>
      <w:r>
        <w:rPr/>
        <w:t>advanced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(1)  If you are already using one of these programs, and have the FROM_WH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your name and addresses, be careful not to overwrit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the other program.  You may change the FROM_WHO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ame, then rename it back again, or UnZip to another disk or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answer "N" to "duplicate file - unzip it? (Y/N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When I start the program, I like to enter "CON" to the filename prompt.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ll be displayed on the screen after the first run through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, I then save the letter to a file, otherwise, I terminate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 I then send the letter to the printer by entering PRN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erminated by entering "END" at the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The ESC key is very handy to erase entry fields or lin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_WHO file has your phone number in it, but you don't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your letter.  After selecting your name from the Nam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enu, the data from the FROM_WHO file will be displayed on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Just press the down-arrow key until you reach the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press ESC key (its gone) and then the F10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Other places you may use the ESC key to clear field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Attn: "                    (both let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I heard abount in "        (order form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(other charges).. "        (order form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(refunds/rebates etc).."   (order form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I don't like "             (complaint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The facts are "            (complaint l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This is what I want done." (complaint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Don't cl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From: name, street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o:   name, street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Date of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harge Card information, if it's a charge. (order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t the prompt "My complaint is about " (complaint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That's it.  Don't be afraid to experiment.  If you use CON as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waste paper or disk space.  Try each of the menu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of the program, before you use it on a real or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 these programs for a trial period</w:t>
      </w:r>
    </w:p>
    <w:p>
      <w:pPr>
        <w:pStyle w:val="PreformattedText"/>
        <w:bidi w:val="0"/>
        <w:jc w:val="left"/>
        <w:rPr/>
      </w:pPr>
      <w:r>
        <w:rPr/>
        <w:t>in order to determine if it suits your needs.  You may freely distribute this</w:t>
      </w:r>
    </w:p>
    <w:p>
      <w:pPr>
        <w:pStyle w:val="PreformattedText"/>
        <w:bidi w:val="0"/>
        <w:jc w:val="left"/>
        <w:rPr/>
      </w:pPr>
      <w:r>
        <w:rPr/>
        <w:t>software in unmodified form to your friends, BBS's etc., as long as there is no</w:t>
      </w:r>
    </w:p>
    <w:p>
      <w:pPr>
        <w:pStyle w:val="PreformattedText"/>
        <w:bidi w:val="0"/>
        <w:jc w:val="left"/>
        <w:rPr/>
      </w:pPr>
      <w:r>
        <w:rPr/>
        <w:t>charge other than the cost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al period, about 15 days, you should register your copy.  To</w:t>
      </w:r>
    </w:p>
    <w:p>
      <w:pPr>
        <w:pStyle w:val="PreformattedText"/>
        <w:bidi w:val="0"/>
        <w:jc w:val="left"/>
        <w:rPr/>
      </w:pPr>
      <w:r>
        <w:rPr/>
        <w:t>register one program, use the sample letter, REGORDR.ORL or REGCOMPL.ORL, fill</w:t>
      </w:r>
    </w:p>
    <w:p>
      <w:pPr>
        <w:pStyle w:val="PreformattedText"/>
        <w:bidi w:val="0"/>
        <w:jc w:val="left"/>
        <w:rPr/>
      </w:pPr>
      <w:r>
        <w:rPr/>
        <w:t>in the blanks, and send with a personal check for $15.00.  If you wish to</w:t>
      </w:r>
    </w:p>
    <w:p>
      <w:pPr>
        <w:pStyle w:val="PreformattedText"/>
        <w:bidi w:val="0"/>
        <w:jc w:val="left"/>
        <w:rPr/>
      </w:pPr>
      <w:r>
        <w:rPr/>
        <w:t>register both programs, use the sample letter, REGBOTH.ORL, and send only</w:t>
      </w:r>
    </w:p>
    <w:p>
      <w:pPr>
        <w:pStyle w:val="PreformattedText"/>
        <w:bidi w:val="0"/>
        <w:jc w:val="left"/>
        <w:rPr/>
      </w:pPr>
      <w:r>
        <w:rPr/>
        <w:t>$25.00. You can save $5.00 by registering both programs at the same time. Please</w:t>
      </w:r>
    </w:p>
    <w:p>
      <w:pPr>
        <w:pStyle w:val="PreformattedText"/>
        <w:bidi w:val="0"/>
        <w:jc w:val="left"/>
        <w:rPr/>
      </w:pPr>
      <w:r>
        <w:rPr/>
        <w:t>send form and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S. Co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2 E. Palmer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ingswood, NJ 08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sister, I will tell you how to remove the SHAREWARE screens from</w:t>
      </w:r>
    </w:p>
    <w:p>
      <w:pPr>
        <w:pStyle w:val="PreformattedText"/>
        <w:bidi w:val="0"/>
        <w:jc w:val="left"/>
        <w:rPr/>
      </w:pPr>
      <w:r>
        <w:rPr/>
        <w:t>the beginning and the end of the program.  You will also be entitled to the next</w:t>
      </w:r>
    </w:p>
    <w:p>
      <w:pPr>
        <w:pStyle w:val="PreformattedText"/>
        <w:bidi w:val="0"/>
        <w:jc w:val="left"/>
        <w:rPr/>
      </w:pPr>
      <w:r>
        <w:rPr/>
        <w:t>up 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hear of any bugs, improvements or additions to these</w:t>
      </w:r>
    </w:p>
    <w:p>
      <w:pPr>
        <w:pStyle w:val="PreformattedText"/>
        <w:bidi w:val="0"/>
        <w:jc w:val="left"/>
        <w:rPr/>
      </w:pPr>
      <w:r>
        <w:rPr/>
        <w:t>programs or about other types of letter generators.  Fill out BUGREPT.CML, and</w:t>
      </w:r>
    </w:p>
    <w:p>
      <w:pPr>
        <w:pStyle w:val="PreformattedText"/>
        <w:bidi w:val="0"/>
        <w:jc w:val="left"/>
        <w:rPr/>
      </w:pPr>
      <w:r>
        <w:rPr/>
        <w:t>send it to the sam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may generate your own registration and bug report forms using</w:t>
      </w:r>
    </w:p>
    <w:p>
      <w:pPr>
        <w:pStyle w:val="PreformattedText"/>
        <w:bidi w:val="0"/>
        <w:jc w:val="left"/>
        <w:rPr/>
      </w:pPr>
      <w:r>
        <w:rPr/>
        <w:t>these programs instead of using the suppl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quarantees, implied or otherwise, offered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