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College Football Picks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College Football Picks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ams Tracked By CFP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Section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v2.0 is Copyright (C) 1994 by ALC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tm) is NEITHER public domain software N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on a trial basis to determine whether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eet their needs.  Any further use of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.  Use of non-registered copies of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by any person, business, or corporation or other ent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College Football Picks (tm) or its rela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listed in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in any other manner which describes it as "FREE SOFT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CFP) - Version 2.0 was designed to be used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College Football Picks (tm) -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College Football Picks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ICKS2.EXE    The College Football Picks main program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4C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4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1993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3 college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.DAT       Team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OWLS94.DAT     Bowl Gam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ICKS2.DOC    College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FP, the above seven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4C.DAT, BETS94C.DAT and CONFIG.DAT are created by C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C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is an NCAA Conference I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ing program.  The program will provide statistically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nd track your hypothetical bets.  It is NOT designed to brea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, State or Local laws.  Any reference to bets are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othetical unless the user is able to place bets legally.  Use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your acceptance of the License Agreement and Warrant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CFP has been used since the 1993 season and had a w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year with 54.1 percent correct picks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can be obtained in a number of ways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daily newspapers; in Winning Points Sports Handicapping Public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loaded directly from the ALC Software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run on all IBM PC or true compatible computers.  It can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ette or a hard drive.  Since computers access hard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floppy diskette drives, CFP will run faster from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lege Football Picks Installation Program to inst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another disk or to your hard drive.  Then put the original cop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C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C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C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COLLEGE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C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C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C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's pull-down menus operate in a CUA-Compliant style of oper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etter keys are assigned mnemonically to the first letter of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in Menu Bar.  To select a menu, either use the Alt +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hoice or the Left and Right arrow keys to arrive at the desir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C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MS TRACKED BY C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tracks 80 Conference I teams.  All the te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onferences are included with the exception of Temp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st.  Only six of the fifteen teams in the Independents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cked.  The 80 teams tracked by CF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Force          Hawaii             Nebraska           Syrac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Houston            New Mexico         T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Illinois           North Carolina     Tenn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     Indiana            N.C. State        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Iowa               Northwestern       Texas A&amp;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             Iowa State         Notre Dame         Texas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lor             Kansas             Ohio State         Tu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College     Kansas State       Oklahoma          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am Young      Kentucky           Oklahoma State     U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Louisville         Oregon             U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mson            Lsu                Oregon State       U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Maryland           Penn State         Vanderb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State     Memphis State      Pittsburgh        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ke               Miami-Florida      Purdue             Virgini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Carolina      Michigan           Rice               Wak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Michigan State     Rutgers           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tate      Minnesota          San Diego St.      Wash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no State       Mississippi        South Carolina     West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Missippi State     Smu                Wiscon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Tech       Missouri           Stanford     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Prediction Section allows the user to choose games to hav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five choices.  Each gives the user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Data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C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 which is optional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understand that CFP will make a more accurate predi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 data supplied.  DO NOT enter turnover data for some teams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s as this will cause CFP to make inaccurate assumptions.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C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C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C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4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C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C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C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3 or 1994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3 schedules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C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4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C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C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C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C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DI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ion Section allows you to choose games to have C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C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C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C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C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lways ask the user to enter the spread for the Home team. 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C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C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C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C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C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C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C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C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C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C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C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C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C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C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bowl games being played.  Highlight the Game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nd press [Enter].  The user will then be asked to enter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bowl gam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check to see if the team has already been entered as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wl game or the user has selected the SAME team as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ing team and home team.  If either of the above occurs, CFP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C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bowl gam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Game data to be entered and CFP's handicapping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College Football Picks,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and they have been simplified.  The Print section will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.  The registered version of CFP offers full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types of reports, each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C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CFP.  The Shareware version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C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C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owl game final scores.  Therefore, CFP will not determine the out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icks for the bow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C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C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C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C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C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 Games are played on many different dates.  Therefore, the "Bow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used for the Colleg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C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C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C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6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5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s  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C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C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C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C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delete the CFP94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CFP94.DAT directly into th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CFP will leave the CFP94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C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C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C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C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C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ollege Football Picks.  With enough memory, other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DOS before returning to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C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C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CFP by entering C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C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C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C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C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C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C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CFP, Please Register!  College Football Picks (tm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llege Football Picks (tm) registration, licenses you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College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College Football Picks from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 If this is a 5 1/4" disk, remove the tab from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the disk.  You will be able to se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 in the disk.  If this is a 3 1/2" disk, slide the tab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CFPICKS2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2.1: (Ship Date 08/17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Betting Report, Betting Summary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llege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P Version 3.x for the 1995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3.0)     06/1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3.1)    08/1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line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l out the Registration Form on the next page with your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formation and Fax it to us at (516) 625-4045.  This lin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4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  Over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 to Canada from the United States takes two days.  We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delivery, please add $4.00 for postage.  The US 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offer 2nd day 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2th week of the season, (November 12, 1994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College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2.1 for the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3.1 for the 1995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5.  If no version is specified, Version 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4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4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the most rec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ames and scores after the games are played.  Ful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se the BBS will be included in the registration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icipated start date for the ALC Software BBS is August 17, 19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PRO Football Picks v6.1 is also available from ALC Software!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Picks is our top rated Professional Football Handic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FP uses the same interface as CFP.  It predicts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s as well as under/over predictions.  Tracks both straigh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/over bets!  PFP Software &amp; Manual $40.00.  Download the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statistics and get top handicappers picks from our BBS f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5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Football Picks v2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C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2.1 @ $40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6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0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5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______  Visa ______   Master Car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