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Code/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          �Ŀ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   ���1.44Mb    ���720k    ���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Tick here if .ZIP files 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any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pecifical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urther comment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Tick here if you are a shareware busines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ll NOT be wanting the commerci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you will be wanting distributabl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