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 ROAD vers 1.11  by Mo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koj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) 1988,1989 Montsoft  (714) 998-34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ROAD, an avoid-the-bikers game of skill, is playable on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IBM PC, 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IBM XT-TURBO (8-10 MHz-compat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IBM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) IBM AT-TURBO (10 MHz-compat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) IBM Personal System 2 (80386-compat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-ROAD is user-support software and you are encouraged to shar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with others.  Feel free to circulate OFF-ROAD over bulletin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software is found interesting, then register the program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, a full-feature version of OFF-ROAD will be sent along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owner's manual.  A registration fee of FIFTEEN dollars will be gre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eciated.  Also, any comments regarding OFF-ROAD will be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ll-feature version 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Multi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Disk-resident score kee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Own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payment to the address at the top.  Allow four to six weeks for deliv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