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 !!!!!!!! W A R N I N G !!!!!!!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lle Bournes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re-sold or distributed in its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orm without a written permission from its auth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has been created exclusively for the SHAREWARE Mar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your personal enjoy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 !!!!!!!! W A R N I N G !!!!!!!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500k, 1 DS/D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card w/256k and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ystem hangs, this could be due to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Microsoft Mouse Driver Version 6.1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Version 4.02 now correctly works with a Logitech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the game ignore the installed mouse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&gt;MILLEBV4 /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not required. Use the cursor keys on the keypa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mouse cursor around. The (HOME) key emulates the mou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and the (PgUp) key emulate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Bornes Version 4.02 September 23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lete running version of MILLEB version 4.02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exclusively for the Shareware Market. Please do not ab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make copies and distribute MILLEBV4 am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provided that no fee is charged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nd it is distributed ONLY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ules and registration information has been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nd can be viewed from the option menu selection 'MilleBor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hink about registering, by reading the registration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code for both the game and Turbo EGA GEM-Like window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the shareware regis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tr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4370,2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Read [V4.01,V4.02 Revisions]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