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Artwork:  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Effects: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is an educational game that teaches kids in gra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ddition and subtraction,  while keeping them entertained wit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sound,  and a bonus arcad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ELUXE (available separately from Epic MegaGame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,  including more graphics, sound, a timer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problems for double the fun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it is a powerful learning tool, Adventure Math keep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 with its fun and educational bonus arcade game whe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concepts they previously learned in a fun shoot-em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th requires VGA and supports a mouse,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Music Card.  It also supports the PC Speaker, bu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how without a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nter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ouse Support:  Adventure Math supports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if the driver is installed correctly.  Press [1] 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disable the mouse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C Speaker Support:  If you do not own a sound card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PC Speaker for sound effects.  The PC Speak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default and can be disabled by pressing [2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dlib Support:  If you have an Adlib or compatible card (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),  you'll be able to hear the beautiful sound tr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urn off the music,  press [3] at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 doesn't recognize your Adlib card,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came with the sound car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ound Blaster Support:  For high quality digitized sound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Music Card is supported and i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Sound Blaster option is marked NO by defaul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or compatible card has not been found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and the problem persists then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 with the Sound Blaster for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Sound Blaster or compatible card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digitized sound then press [4] at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O SOUND BLASTER OWNERS:  There is a small chan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occasional "lockups" or "freezes"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hen sound card support is on.  To fix this problem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 memory by removing TSR's and other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persists then you may hav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ommand Line Options:  At the DOS prompt you can start u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so it will skip the initialization of the Sound Bl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  To start Adventure Math with no digital sou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H /NO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options will disable the initializa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or Adlib cards if there is a problem with them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Memory Requirements:  Adventure Math require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12k free in order to run Adventure Math with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more memory,  remove unneccessary TSR's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ee up enough memory run Adventure Math with the /NOSB or /NO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o you are still able to play the game but with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troduction:  The main menu screen directs you throu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  To select an option either click the mouse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option you desire or press the "hotkey"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yellow letter on the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A"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S" f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M" for Multiplicat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D" for Divis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I" for th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H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C" to view Epic's catalog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O"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ter Name Screen:  At this screen you enter your name. 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characters long including spaces, numbers, and oth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nter Level Screen:  At this screen you enter the level of mat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.  The level is a number from 1 to 10, one being the easi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n, the hardest.  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th Probl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Numb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math problem screen where a probl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is prompted for an answer.  To enter an answ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blem reads 2 x ? = 3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and then an 8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stake is made at any time while entering number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erases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ESC] key can be pressed at any time to abort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"Problems Completed" Screen:  If 11 problems are correctly answ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roblems are answered incorrectly then you will be show the "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" Screen.  This screen shows statistic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have been completed.  It also shows th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, so that they can be looked at once more and errors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if you would like to print a report card.  A re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hild's name, percentage score, level of math, type of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nformation.  If you would like to print up a report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.  If you do not want to print a report card press [N] and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to 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BEFORE PRINTING A REPORT CARD MAKE SURE THAT YOUR PRINT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READY.  IF THE POWER IS OFF, OR THE PRINTER IS NOT READ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IS READY BEFORE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Bonus Mat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Math game is a fun way for children to apply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practiced and learned in the math problem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moved by using the RIGHT/LEFT arrow keys and sh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y pressing the [SPACE BAR].  A problem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three answer are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ree monitors.  Move the character under the correc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SPACE BAR] to shoot the answer.  Also there is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far right monitor.  Shoot the bonus ite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ealth or to lose health.  The carrots and Happy fac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lth and the X's deplete your health.  While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answer you must avoid the enemies bouncing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its the top of your character then you lose health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pleted or all twenty-five problems are complete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Game Completed" Screen.  There are other surprises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evel.  When the math level gets harder so does the game,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, but be careful!  To pause the Bonus Game press [P];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 game press any key.  (NOTE TO SOUND BLASTER OWNERS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ing problems with digitized sounds in the bonus ga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then resuming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.  "Game Completed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ame Completed" Screen give statistical information on how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It will then ask you if you would lik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play again, or [NO] to return to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play again then you will be prompted for a new nam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case you would like to switch players or go to a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your adventures through the worl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VENTURE MATH DELUXE:  the spectacular seq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ust $25 + $2 p&amp;h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MUSIC, GRAPHICS,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!  Also feature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VISION!  Also include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lp children increase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disk of excellent BONUS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p-to-date NEWS abou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products from E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check or money order for $25 + $2 p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ac, MD 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der toll-free with your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: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quiries: 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for information about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s for schools and PT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dventure Math is shareware and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  Give a copy to a friend, a neighbor, the cat, the d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you wish.  Epic MegaGames is trying to bring you qualit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you are an essential link.  Shareware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, the loya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