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brings true arcade-style Pinball to life on your PC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-color scrolling VGA graphics, digital music and sound,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style will take your breath away!  This true commerci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as created by the authors of Silverball, the new record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l pin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Epic Pinball showcases the ANDROID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o the 1990's pinball style,  you must make an increasingly-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shots to bring the Android to life!  The dazzling graphic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ball sounds, and authentic look and feel will keep you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- a great game for the w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smooth-scrolling 256-color VGA graphics.  The animat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astounding 60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lavishly-illustrated, robust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istic pinball action, sound, music, and thr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multiple-ball mode!  Play up to fiv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ab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urately reflects a 1990's-style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 digital pinba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unique digital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argets              Ball-return gates       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evel Playfields    Kickbacks               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Balls           Multiple-ball mode       Skill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s                  Rollovers               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two registered Epic Pinball Packs (each with 4 pinball tab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 each, or $45 for both!  Includes a hint booklet, bonus gam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Epic Pinball's retail counterpart, Silverball, for just $3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five totally new pinb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both pinball packs plus Silverball for just $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Gravis Ultrasound,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2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