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HAPTER HEAD = Ventura Publis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NOR HEADING = Introduction to Ventura Publish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NOR HEADING = Publish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JOR HEADING 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HEAD = How Ventura Works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RST PAR = Ventura Publisher incorporates a number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different types to produce your document - we shall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'document' henceforth as a Chapter File to be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tura Publisher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incorporates text files which you prepare with you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icroSoft Word or WordPerfect together with graphic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Graphics Editors such as Publisher's Paintbrush (PC Paintbru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raw and MacPaint (Apple Macintosh Graphics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uses its Style Sheets to store information on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xt files (font/style/point size/alignment, etc). 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Metaphor is the tremendous strength of Ventura.  More o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ing the arrangement of ALL of these files is the Chapter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is what you will save and load as you format and revi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 Think of the Chapter file as the Governing Road Ma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Ventura Publisher how and where to assemble all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your chapter file.  This Chapter File contains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the other files which were used to layout your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VP Training Guide Page 1-7 for Illu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can also be combined or chained together in order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ocuments such as catalogs, books, etc.  At this stage of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Publisher provides the user with the convenience of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Contents, Indexes and Archiving (Saving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JOR HEADING = II Ventura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Ventura Publisher from DOS by typing VP (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urn or enter) the disk will make a bit of noise and a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are presented with the following screen: (see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P14BI&gt;The Items Serve the Following Functions:&lt;F255P255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E ITEM = 1.)</w:t>
        <w:tab/>
        <w:t xml:space="preserve">The working area is where you will see your docu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unded on all sides by the following items.  The size of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controllable via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E ITEM = 2.)</w:t>
        <w:tab/>
        <w:t xml:space="preserve">The Menu Line displays the available Ventura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When you touch the mouse pointer to one of the ite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ne another Menu will Pull Down and present you wit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E ITEM = 3.)</w:t>
        <w:tab/>
        <w:t xml:space="preserve">The Title Bar always display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 along with the style shee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INE ITEM = 4.) </w:t>
        <w:tab/>
        <w:t xml:space="preserve">The Function Boxes give you control over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that is availabl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</w:t>
        <w:tab/>
        <w:t>Fra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</w:t>
        <w:tab/>
        <w:t>Paragraph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</w:t>
        <w:tab/>
        <w:t>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</w:t>
        <w:tab/>
        <w:t>Graph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HEAD = The cursor will change its shape to reflect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rently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ECK IT OUT = Try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USER RESPONSE = </w:t>
        <w:tab/>
        <w:t xml:space="preserve">Move the Mouse pointer into the function box -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ext Editing and Click.  The mouse pointer has chang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shaped pointer reminding you that Text Editing Mode is now in opreration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Function Box and Select Paragraph Tagging -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changes shape - it now resembles a tiny left corner of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the fact that you can now work with entire paragrap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E ITEM = 5.)</w:t>
        <w:tab/>
        <w:t xml:space="preserve">The Addition Button Allows you to add Ite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have selected. (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E ITEM = 6.)</w:t>
        <w:tab/>
        <w:t xml:space="preserve">The Assignment list displays tags, tex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s dependent on which function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E ITEM = 7.)</w:t>
        <w:tab/>
        <w:t xml:space="preserve">The Current Selection Box displays the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or  tag name of currently selected text.  If no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 will display 'Empty' as in the above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E ITEM = 8.)</w:t>
        <w:tab/>
        <w:t xml:space="preserve">The Current Page Box displays an R for Right H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and L for Left Handed Pages along with the Page Numb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E ITEM = 9.)</w:t>
        <w:tab/>
        <w:t xml:space="preserve">The Scroll Bars and Arrows are on the bott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s of your screen and allow you to view your fi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.  Your publication is in reality much too large to vie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ntirety, but Ventura Publisher allows you to use thes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and arrows to move the screen view through different tura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your document.  The Gray area indicat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that is not shown and the white area indicates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you are view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INE ITEM = 10. The resize Box can be used to make the scree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aller in order &lt;+&gt;to re-s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MINOR HEADING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