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LL CRY TOMORROW . . . if you don't read th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, I won't, but that's another story. I'm sure, if you'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you're used to the usual notices attached to these new fonts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ices. Well, gang, this one is different--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nt was created by West Paces Publishing, a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n Atlanta, GA. We decided to create it because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running around were either too useless or too expensive (hey,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mie has always been a favorite font. It's a designer's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serif fonts (a little bit of trivia for you: the first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oman was set entirely in Stymie back in 1976). When I wo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ertising agency in New York City, Stymie was a frequen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esign work.  StymieLight behaves like all good fonts: jus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map version on your system with Font/DA Mover, and toss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your system folder. It's simple. It's easy. And you probabl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ready. We will warn you that the screen version ain't the greate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I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here's the only hitch to this whole thing (you knew there ha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).  StymieLight is Shareware. But unlike those expensive fo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tores, retailing for over $100, this one is only $17.95 (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please).  If you like and use StymieLight, please send us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Pace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E. Andrews Drive - Suite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lanta, GA 30305-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4) 266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, enjoy StymieLight. It's the first of more inexpensive fo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your friendly designers at West Paces Publis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