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aserWriter fonts for LaserWriter and/or Laser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y Francis X. "Butch" Mahoney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0536 N. Oak Hills Pkwy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Baton Rouge, La. 70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(504) 769-6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mble: This is Shareware.  I am requesting a contribution of $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 I'm not proud...I'll accept any amount) so that I may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ue to produce and provide quality LaserWriter fonts at bargain 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.  The bank keeps knocking on my do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tips on how to use and enjoy your new LaserWriter+ fon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 - Cuneifont -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files included in this package; this Read Me First not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font and the LaserWriter fo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are reading th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erWriter font appears on the desktop as a LaserWriter Ic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document" with the letter T on it.  Move this icon into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 It should be there for proper printing.  An alternative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is with the application that will use the font.  The latt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liable (at least to my understanding.)  That's all you hav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LW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font must be installed in the system that will be us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.  It MUST be installed with Font/DA Mover 3.2 or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did not create a proper FOND table in the system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 is a table that holds info on kerning pairs and character widt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so that LaserWriter knows where in relation to the other let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character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usually create many different sized bitmaps because the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 doesn't need them.  They are only for the users convenie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ing determine how a page will be laid out.  It is a real p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itmaps.  Most fonts are optimized for LaserWriter and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decide you want to experiment with cleaning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images, there is a list of things you CANNOT do or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 relationship that exists between the screen ver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erWriter and the LaserWriter will not print the proper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will either substitute another font, or it will print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CHANGE CHARACTER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CHANGE THE NAME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CHANGE THE FO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st to do all you typing in a more readable screen font (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va or Chicago), check for errors, then do the final layo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nt (this applies more to other fonts than to thi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Serif, which has a very clean and readable bitmap; it even pr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on the LW as a bitma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very s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Print - </w:t>
        <w:tab/>
        <w:t xml:space="preserve">looks like very fine hand printing - works bes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or Pagemaker - or any application that lets you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e control leading.  This original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dependant and compatible with any PostScrip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niefont - </w:t>
        <w:tab/>
        <w:t xml:space="preserve">It's readable, but I wouldn't use it on a re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'd use it on the cover of an Archaeolog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ough.  It's interesting.  This original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dependant and compatible with any PostScrip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Serif - </w:t>
        <w:tab/>
        <w:t xml:space="preserve">This is a very clean, readable typeface.  Very Eleg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simple.  Should be very popular for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pplications like reports, resums, etc.  This original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nt is independant and compatible with any Post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Shade- </w:t>
        <w:tab/>
        <w:t xml:space="preserve">This is a referenced font - based on Helve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compatible with all LWs.  MegaShade is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ce filled with 50% grey.  Good headlin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graphic -</w:t>
        <w:tab/>
        <w:t xml:space="preserve">This one references a LW+ font -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apfChancery-MediumItalic.  However, this 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alic.  Furthermore, in the option-shift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nge are White Caps on a square grey diamond-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d background (Decorative Initial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these Initials at 48-60 points (recommended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ap text around them - voila, instant 17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nuscript!.  This is a really good one -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use with WORD or Page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other kinds of fonts you would like to 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this Data Library for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 your mon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utch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