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HAPTER HEAD = Saddle-Stitch Booklets for Ventura and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INOR HEADING = Version 1.0 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Management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9961 San Diego, CA 92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r supported product.  It is not a public domai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al version with limited features and performanc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 licence to use this product on a trial bas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product you must send $25 (CA residents add 6%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Management Resources.  You will be sen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, and b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EADING 1 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ddle-stitch booklet is one in which two pages are prin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single sheet, then folded in half and stapled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method allows placing 4 pages on one sheet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conomical format that lends itself to photocopying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Unfortunately Ventura does not support this comm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ing and so this utility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EADING 1 =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version 1.1. An HP LaserJet or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EADING 1 =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document as usual using a booklet style sheet,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nd use this utility to print the booklet on your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utilit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UTER TEXT = VP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print file created by Ventur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then print the document.  First the top 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2-up.  The utility will then stop and wait for you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eets and place them back into the paper tray so the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inted 2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EADING 1 = Booklet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sheets for booklet production must be in double sided land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n the right side, with the base page margins s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on the appropriate half page.  To do this to an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Frame Setting in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ick on the bas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Page Layout in the P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the Page Layout dialogue box, click on Landscape, Letter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, Right Side an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Margins and Columns in the Fr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n the Margins and Columns dialogue box, click on For Righ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5.5 inches to the left margin.  Click on For Lef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5.5 inches to the Right margin. 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ooklets you are printing on half pages, so margins,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left and right on the half page should be made small.  A one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 and half inch left and right margin would be pl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EADING 1 =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Set Printer Info in the Options menu.  Click 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To Print in the File menu.  Set Page to ALL, se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( you can only print single copies! ), set Collated to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ing Order to 1st to Last. 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output file name, then Ventura will send outpu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xit 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un V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