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T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is made and entered into this ____ day of ____________, ____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__________________________________ (herein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er), and Byte Brother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gr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Brothers Communications grants Reseller a license to sell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ftware product PageCounter to whomever the Reseller wish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equal to or higher than $20 per copy. When PageCounter is deliv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of the Reseller, the following files shall be included: PAGE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S.DOC, MARKET.DOC, REGISTER.DOC, and BBC.SVC. The Reseller is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Counter is a copyrighted program of Byte Brothers Commun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ller agrees to take no action to compromise the copyright of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ther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ller agr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  Sell PageCounter in its original form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Count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   Purchase five copies of PageCounter at a price of $1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. The Reseller agrees to pay $10 per cop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purchases of Page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   Pay for the first five copies of PageCounter b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in the amount of $50 to Byte Brothers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85 Gross Road, Santa Cruz, CA 95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     Pay Byte Brothers Communications for addition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Counter within 10 days of the date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     Be responsible for distribution of PageCou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ller's customers. (i.e., Disk duplication cos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shall take effect when the Reseller has received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agreement from Byte Brother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arty shall bear its own costs and expenses incurred in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ies related to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may be modified by the consent of both parties 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 shall remain in effect as long as it is mutually satisfa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's Name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's Company Name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's Address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's Telephone Number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include 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Signature (Please sign)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Brothers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Reid -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85 Gross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ta Cruz, CA 950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8-476-0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Signature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