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0 = Linotronic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LINE = by John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ntura Software has researched and tested the publishing system on the Linotronic&lt;191&gt; Typesetter. The information presented in this article is the result of thos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otronic Phototypesetters are serial devices requiring an RS-232 cabling scheme. The accompanying illustration shows the correct pin-to-pin configuration used to create the interface cable for 9 and 25 pin conn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ntura Publisher Chapter files and all associated files can be output to the Linotronic directly through Ventura Publisher or indirectly from DOS command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Ventura Publisher is installed on the personal computer interfaced to the Linotronic, set the Printer options to &lt;169&gt;PostSript&lt;170&gt; and the output port to COM1 or COM2. Then process the file for printing just as you would normally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need to take an alternate approach if Ventura Publisher is not installed on the personal computer interfaced to the Linotronic. You first install Ventura Publisher on another PC as a Postscript device and print the Chapter or Publication to a file. To do this, you must redirect output from a communication port to a file from the Set Printer Into dialog box. Then use the Multichapter or  Print option to write the document to that file. When the copy operation is complete, transfer the file to a floppy disk(s) from DOS command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r files are transferred to floppies, you need to modify the AUTOEXEC.BAT file on the PC connected to the Linotronic by adding two MODE statements. These lines should be placed in AUTOEXEC.BAT using an ASCII test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 MODE COM1: 9600,N,8,1,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LPT1:=CO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up the Linotronic is reasonably simple. The four position MODE switch on the Linotronic unit must be set to position 1 to use the 9,600 Baud serial port. The file, DTR.TXT, must be copied from Ventura Publisher's Disk #11 to the host PC. To do this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 COPY DTR.TXT LP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operation sets the correct protocol necessary for the PC and Linotronic to communicate with one an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wards, copy the Postscript file on the floppy disk(s) to the host PC. For instance, to transfer the file, BOOK.C01, en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MAND = COPY BOOK.C01 LPT1:</w:t>
      </w:r>
      <w:r>
        <w:rPr>
          <w:rFonts w:eastAsia="modern a" w:cs="modern a" w:ascii="modern a" w:hAnsi="modern a"/>
          <w:b/>
          <w:bCs/>
          <w:i/>
          <w:iCs/>
          <w:color w:val="000000"/>
          <w:sz w:val="24"/>
          <w:szCs w:val="24"/>
          <w:lang w:val="en-US"/>
        </w:rPr>
        <w:t>&lt;EI&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letes the setup operation. You can use either method, although using Ventura Publisher is much more convenient and less time consuming. Users requiring addition information about interfacing computers to the Linotronic should call Xerox Customer Suppor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