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 Scaramella's article on converting Database files for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appeared in the October 1988 issue of Ventura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. The file DB2VP101.PRM is the program Mark mentions in his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already have a copy of the article should downlo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2VP101.ARC to get a copy of the program file without the formatte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creen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is file, the author or other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se a modem to contact the Ventura Professional! For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-227-4818, 2400/300 baud, 8-N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C Ventura Publisher User's Group, San Jose, CA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am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