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onts courtesy of Schallow's Font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Four Mile Road, Apt. 1212, 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5-2016, (703) 683-7981.  If there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looking for, give m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ome kind of tradeof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