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 1989, 1990, 1991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jor Update: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al Upda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Abbot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Nelson Ford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mited license is granted to  reprint short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uide as long as credit is given and a  cop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above.  Individuals may copy this gui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as long as no fee is  charged.  Others inclu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, BBSs and  User Groups may distribute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odified self-extract  GUIDE.EXE file as long 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its contents are NOT  renamed, modified or 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larger  work without  the written permission  of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d.   A BBS  May rearchive  the unmodified  GUI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ontained within GUIDE.EXE as  long a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name is GUIDE.ZIP, GUIDE.LZH, GUIDE.ARC, GUID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:   ALL INFORMATION, TIPS AND ADVICE 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 TO "GUIDE" YOU INTO AREAS FOR YOU TO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IN  MORE DETAIL ON YOUR  OWN.  IN NO  CASE WI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D, THE  ASP OR OTHER  CONTRIBUTING WRITERS BE 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RESULTING FROM YOUR  ACTING UPO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 HEREIN. IN  PARTICULAR,  AN  ATTORN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ED ON  ANY QUESTIONS  OF LAW BEFORE  FOLLOW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HER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ward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Does Shareware Work?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Going All Out Via Retail-Only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aking a Smaller Step Via Shareware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aking it Easy Via Shareware 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Letting Someone Else Do It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ending Out Your Program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Sending Out Update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Check For Viruses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Advertising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Direct Mail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A "Pure" Shareware Marketing Strategy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Shareware vs Retail-Only Software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The Author's Point of View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PD/Shareware Distributor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ING SOFTWARE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IES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Selling  Registered   Versions  Through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lling   Registered  Versions   Through  "Ret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/Dealers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pricing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cing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st of Alternatives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The Use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for Value to the User, Not for Your Time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Studies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Changing Prices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Technical Support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stallation 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On-Screen Help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Supply default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Trap error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Rules For Basic Programmers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Make The Program And Keys Work Naturally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Let The User Customize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Keeping Your Files Together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Do NOT Use 1.2m Drives 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riting The Documentation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Multiple Documentation Files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rmatting and Printing The Documentation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ontents of the Documentation File 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Association of Shareware Professionals ("ASP")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lephone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Fax Machines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Disk Sleeves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Blank Disk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Disk Duplication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Boxes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Bar Coding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Credit Card Merchant Accounts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Card &amp; Visa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Express &amp; Discover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Printers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Printer Control Codes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Shrink-Wrap Machines 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ompression Software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urpose of this guide  is to provide  tips on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riting  programs that  look  and  work like  top-no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software. Another purpose is to get program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hare their idea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uide is also going to new program  authors, so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s may  seem obvious  or elementary  to experi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and opinions  in this guide  are draw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areas of the author's  experience:  as  autho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gram, Diskcat,  which has been  i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September  1983 (and  many  other 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); as head of the Public (Software) Library since 198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which  time  I   have  reviewed  many  thousand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/shareware programs;  as author of the  column "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"  for the  late  SOFTALK magazine;  and as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er for other publications.   Information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cited    from   shareware   authors    and   users  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and  surveys.  The complete text  of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letters is pres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formation has also been gleaned from the Foru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 of Shareware  Professionals  on CompuServe  (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) where this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 has been put  together and freely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irit of sharing.  I do  not make  money from  it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,   new  information  and  corrections  are  grat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Does Sharewar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w  Fluegelman started the formal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e trademarked  the name Freeware  for it).   Andy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ay that everyone who spent an  afternoo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 uploaded it to a couple of bbs's and sat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ited would get rich.  He said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provides a way to let the users decide (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the  people who  control the  advertising pric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programs  should  succeed, based  solel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and  usefulness of  the program. 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some  magic  way  to  get  rich  from  trivi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andard, amateurish  products of limited  appe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hareware programmers  who have  failed p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me  the shareware  approach rather  than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think that  millions  of people  are using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out paying and  tha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w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Does Shareware Work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se  people we always reply:  If share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, how are Button (PC-File), Wallace (PC-Writ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 making  over a  million dollars  a year  at i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se  are  exceptions!"  they  reply. Sure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s. Anyone  making a million dollars  a yea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 is  an  exception.  Many  others  are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er,  but  respectable,  incomes.   Not  ba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 that  anyone can  get  into  at virtually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-fro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shareware definitely  works.  Like anything  e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 well  it  works  for  you depends  on  hard  w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, and even a  little bit of luck.  And even lu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boils down to being prepar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rtunities when they coming  knocking.  We hop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will help you get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rote a program to fill  a particular need that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ybe just for the fun  of it. Now you are thinking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ing it,  but you are  not sure  of how to  go about 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you do  next depends on how seriousl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e  the  marketing of  your  program.  If you  are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, you may find out that your work has just begu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ogramming wa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Going All Out Via Retail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  quit their  old jobs, hire  peop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ir  manuals, have the manuals  and dis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ly printed, send copies of thei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user groups and shareware distributors,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0  number and credit card accounts,  hire staf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nd  fill orders and provide  customer support,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rade shows such as Comdex, go on speaking tou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roups, advertise and publish product news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range deals with distributors and deal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aking a Smaller Step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,  not ready to go all  out, kee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y job",  but still  get manuals and  labels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out copies of their programs to lot of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 to  bbs's. If  demand grows,  they may  hir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service  to take orders.   Some just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machine.   Others  only take mail  or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ublish a phon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aking it Easy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ast  successful, or at least  slowest to succ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is to upload  your program to a fe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or  payment from  satisfied users. 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out  printed manuals,  take phone orders,  or h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kind  of  staff.  This  is  how  Fluegelman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ed shareware  working.   When it does  work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Vernon  Buerg's LIST program, for  example.  Bu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 released it  in 1983,  at first 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, later  asking for a voluntary  payment of $1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relied completely  on word of  mouth, not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it at all.   As LIST slowly  gained in 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  the  circle  of   hackers,  magazines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ing  it  in articles.    Today,  Buerg get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lthy income from LIST.  This is indeed a 1 in 10,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y, however, and it paid off only  because Buerg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ng to continuing  supporting users and work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  for   years  before  getting 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bac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Letting Someone Els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 have formed partnerships 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ner handles all the marketing. That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 if you don't  mind splitting  the ear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have  someone   whose  ability,   dedic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ity you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also be able to find an established whole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tail distributor  to market  your program,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using the normal shareware  approach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 find that the returns  are very 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is  good, it will sell whether you se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istributor   does,   but  if   an 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 sells it, you  may end up getting 10  c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dollar, or  even less,  and  you may 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1982 and 1983, the relatively few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ere able to get exposure in the pres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of  their uniqueness.   In  1984, there  w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on public  domain ("pd") and sharewar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ftalk magazine, but the magazine fol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1984.   After  that,  reviews of  sharewar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 press were scarce for a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ly there has been increased coverag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ess, but  also saw an even larger  in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number  of shareware programs available. 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L, we screen over 500 programs a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your  programs  directly to  a  magazin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do  no good.  PC Magazine  and its ilk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assimilate even a  small fraction of those 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 month.   Even the few who get  mentioned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even some who have been named Editor's Choic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tive  reviews  in  PC Magazine)  report 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st of activity that doesn't have that much impac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ng run. (Look back at  1982-1985 PC Magaz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many Editor's Choices are no longer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press releases to non-computer magazines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  more attention  because the computer  ang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unique to them and their reader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a  wonderful video  tape cataloging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PR's about it to all the video magaz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ng  View: Some  authors swear  by the  send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leases to magazines  and the good that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s  do.  If you  have the  money  and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taken care of what should be your #1 priority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your program out to shareware vendors and BB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t certainly can't *hurt* to go after the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Veaner  (author of SUPER-MAINT) offers  his opin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vice about press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omeone  who just finished  stuffing, labe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amping 700  copies of a press release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I think it's a good  idea.  In my opi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releases  do have  impact.   Even if  n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 the   information   there  are   now   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luential  people who are beginning to hav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tion  of  my  company  and products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release is for  version 2 of 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-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I  sent a  release  of version  1.2, 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ed up  directly by three  journals: Info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's Insight, and Tech Specialist.  I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 calls  from two smaller journals  who had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ticle in Infoworld, asking for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r buying a list of press people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for free as an ASP member.  Look for the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  Paul   Mayer   put  together   in   Lib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ESS.ZIP)."  [This file  is updated by the AS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ve Director as changes are re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a good press  release is the hardest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spent almost a month  working on my curren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t's  not  easy  to  make a  Make  program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!!).   If you feel you  are terrib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ort  of thing you  should get help.   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ally what you should d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At  the  top   type  "Press  Releas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RELEASE" centered  on the page.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ew lines type 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:  Em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:  Daniel Veaner (607) 533-4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 June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ype your "headline,"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type the body  of your release, double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keep the  whole thing down to two  pa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.    If  there  are more  than  one  p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(more)"  right-justified  at the  bottom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but the last page,  on its own line.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each page (after page one) typ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line   with   "continued"   in   parens.   E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(Shareware Make Utility!  Continued)"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of the release, also on its own line, type "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#" which means "the end of the re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 paragraph is the most  important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the  most interesting,  and  assume th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ill read  the first  paragraph, then  t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hole thing.  If you can get them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 you've go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mailing labels because I'm a one man off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's better to print the address righ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elope if you can.One thing I did was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newspaper articles  and magazines with  "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" blurbs.  Write your release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ticle.  Put  in interesting little fac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 in  my   current  release  I 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-MAINT  was  used  in its  own  develop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it as simple for  the lay reader a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if there  is something  technical  expla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ly,  when you  mail  press releases 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as personal as  possible.  Spend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ney to put a first class stamp on th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ending Out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 waste time and money  send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gazines where it  will probably be  ignored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, generate a short-term benefit, spend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sending your disk to distributors and 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loading to major BBS's,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sure your  program is  stable for a  wh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 all this,  because  you don't  want  to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er  the expense  (and embarrassment)  of hav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m  all out again in  a few weeks to  fix a bu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often  get  a lot  of  good user  feedback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ng the early versions of your program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 places. After  the feedback  has resulted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, bug-free, stable program, then  start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as many places a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get the names and addresses of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 bbs's from some magazines  such a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er.   You can get  names of distributors  from 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rticles in magazines, but  if you see  an a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ends  to  be  actually  selling  the 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explain what  shareware  is, you  should 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 to whether you want  them mis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to the public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ociation of Shareware Professionals  now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censes shareware distributors.  Many  ASP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 distribution of their programs to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.  The ASP makes these lists fre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ending Out Your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 offers a service to  ASP members that  can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er and easier  to get your program  out to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you send to user groups?  Several years ago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or  a  considerable  period  of  time  I tr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s to their source and User Groups f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 the very  lowest registration  ra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irtually   none!).     They   frequently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strictions and hardly ever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ue nature of Shareware.  We have  hea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 other authors  who  have  found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  Groups have  changed  considerably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s  since the above was said.  Other author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 Button,   Marshall  Magee,  Bob  Wallace  and  B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trander  think that User  Groups are very infl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ery good places  to send your shareware.   The A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has a User Group category  of membership and f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rough education, many  User Groups have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tal part of the shareware distribu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Sending 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r first major, widespread release,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aim for a major update  about every six mon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year.  Any more  than that and people will get f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with having to update their software.  Any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, and  some other  program may out-feature 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pite  the above advice, if you DO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nding out updates  to everyone, do not hesi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 out corrections.  You are not  "bothering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/BBS's as much  as their  customers will  b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f your software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Check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9 years, we never saw a virus at PsL.  In our te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, we were sent disks with viruses four times.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in your  reputation; get a virus-check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for viruses  before making  disk copies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general, advertising  shareware  does not  pa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 in  direct sales.    Even  the little  low-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ified ads  in the backs of  magazines generall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pay off.   And yes, that even  includes ads in P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!   Such advertising is mainly  good for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-term public awareness of your produ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programmers also report  dismal resul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ard  decks which many people  throw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.  Marshall Magee  (Automenu) says: "I hav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card decks, PC  Softdeck and another one.   I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it was worth the mon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form of advertising for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version of  it.  If that won't  se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an ad surely won't.  Spend your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your shareware disk out  to users or to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will distribute i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distributors can afford to  advertis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generate repeat business for them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 off in the long run.  Few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et repeat business  from the average custom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 of occasional,  small update fees.  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tributors  advertise your  program  for  yo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it in their  ads and catalogs.  Why 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for the adverti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: For a while there was discussion about a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sold spots in his advertising to shareware auth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 haven't heard of this  vendor for some  time, so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e idea did not pay off for him or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-  the best use of your time and money i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out into people's  hands by sending i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and  uploading to BBS's, and  ASP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lot less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 you  are   interested   in   trying  direct 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tising, you  may be able  to buy lists 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 and vendors.    The ASP  makes free 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it's  members of all  that stopp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's booth at the New York and Chicago PC-EXPO and L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gas Fall COMDEX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 get  a  free subscription  to  Target 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, P.O. Box 12827, Philadelphia, PA 19108-9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A "Pure" Shareware Market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 get so paranoid about stopping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sing  their software  without paying for  i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forget that  these people are  their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.   By cutting  them off, you  cut of  y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 a "pure"  shareware marketing strategy: 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goal the first year  to get as  many peop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as possible  without worrying about w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and  who isn't.   That  first  year,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be  working  on  polishing the  program  o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ing  the  program all  the time.    If you  can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itical mass",  in terms  of number of  peopl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your program, then the money should take ca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  If  your program becomes a clear standar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leverage in  getting people  to pay  become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Shareware vs Retail-On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general,  a  program   that  will  not  succe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will  not make  any money in  the retail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t   either.     In  fact,   it  may   lose  mon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ely,  a program  that sells  well in  one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obably sell well in the oth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s and niche products  with a limited user bas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 to sell in either  market.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used by  businesses on  a daily  basis are 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-makers  in both markets.  Site license agre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 government and  large  corporations 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gest and easiest sources of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some  differences, though,  from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and  the programmer's  points  of view.  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, you need to be aware of these differenc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plan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RY-BEFORE-BUYING:    The theoretical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to users is being able to fully try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paying  for   it.    However,   this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 is  starting to  be negated by  retail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users  to return retail software  within a 30-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SPONSIVENESS: Shareware authors are  generall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ve  in terms  of making  changes. An 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 software  who wishes  to change his 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get back the  old version from distribu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ew labels, brochures and documentation printe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 just puts out a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major problem  with  shareware is  that 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, but  old versions  of their programs 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late  with the old  address.   If possible, 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and  keep it after  you move.   I still ge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of  Diskcat registrations a  week at a  P.O.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  haven't  officially  used  since  early  198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olution  is to  join ASP (discussed  later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rs can locate you throug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STS: The argument used  to be that shareware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eaper than retail software because you did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pay for printed manuals  that sit on  the sh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ncy  packaging that  gets  thrown  away.  Ironic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virtually  all major shareware  program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rappings. It's felt that users have to fee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are  getting  something  for  registering  bey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filling a theoretical legal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lleged  cost saving was eliminating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 - the distributor.   Now many of the  top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are  selling through  distributors too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,  specious arguments  ignored  the fact 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tra costs"  also generated "extra income"  tha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ffset the costs for a successfu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 Borland Software  led the way  in dr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retail software prices while registration fe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 shareware  have  increased  dramatically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PC-File, which cost $25 in 1983 cost about $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reached  Version 5 in 1990.   Of course,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, the  functionality of PC-File  ha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ly, but  the point remains  tha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longer just "cheapware".  In 1991, large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remendous  retail  success,  Jim  decided  to 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tail-only"  with PC-File  Version  6.   Thus, h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rating away from the shareware marketing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PROGRAM  COMPLEXITY: Shareware  programmer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lone  while retail software companies  can empl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s of programs for  large, complex projects. 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, some types  of shareware programs can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eatures of retail progra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a graphics  related sharewar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support  a couple  of  printers  while a 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 program may support do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GRAM QUALITY: Many times,  retail product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 bugs and  there is little  or nothing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do about  it.   The retail  company may  NEVER 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(We used to  give an example  here, but 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 has their own experiences with non-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-only companies that we'll save th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trast,  if a shareware program  has serious bu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just don't  pay for  it.  In  fact, some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use the  existence of any bugs,  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gnificant,  as an  excuse not  to pay. 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has  to be in  better shape than  does r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The Autho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STS: Advertising is horribly expensive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  quickly trying to break  in a new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 approach   offers   a   low-   or   no-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.    Not only  can  you  get into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ting for virtually nothing, you can afford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 time is  required to  establish 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maintaining a presence  in shareware can cos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so,  if  you want  to  have  printed  manua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, to send out  disks to user groups, to  jo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e in the ASP,  figure on spending at 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 of thousand dollars, and be  happy if you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the firs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IMELINESS:  A  single  magazine ad  may  mak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users aware of your program in one month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distribution will reach in a year or mor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.   If you have a program  that will be worth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from now and no follow-up versions are likel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most certain to make nothing in shareware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fficult, at best, even in the 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hareware  authors  who  are now  making  over  $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on  a   year  report   that  they  got   very 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for the first  six months to a year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,  patience  is  not  just  a  virtue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way, while a single  ad may make a lot of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 of your product, that doesn't mean 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  enough to  break  even on  the  cost of  the  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eing aware" does not directly eq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MPETITION: In 1984, we said  that the retail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re crowded and the competition  fiercer.  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is  true.   There  are  more and  more  amat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  each  year   with   better   and  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 tools.    Skyrocketing  advertising  co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most  of these  people into the  shareware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the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improving   on   someone  else's   idea 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honored way  to make  money, people  keep cra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more and more of the same programs. 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s  of  the  same  type of  program  available,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more  difficult for any one  programm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.   Do  yourself  a favor  and  check on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available before programming  your brains 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sL's  "PD  &amp;  Shareware Reviews  Disks"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-page "Source  Book of  Free and  Low-Cost Softwar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write-ups  of  thousands  of   programs,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d  by subject  matter.   Look  there befor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p.  You  can also contact  the ASP  and ask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's  Catalog  disk of  shareware  by  the ASP 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IMPULSE SALES:  The shareware  author gets  no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impulse sales  nor a user's  mistake in  buy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he doesn't need.  Everybody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pieces of retail software  probably has one that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ght and has never used because  his needs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didn't  like the program.   The author  does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uch  if you use the  program or not -  he has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software houses' wildest claims wouldn'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ercent  of  people  who haven't  paid  for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out  of total  users  at over  50%,  ye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authors estimate  that  from 80%  to 99%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 using their  program have  not paid.  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s  valid, or  are  they just  sour grapes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 with  bad programs?    Nobody  knows for  s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ly there a lot of  people using software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s,  shareware AND  retail, without  paying for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 software  houses tried to get  thes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protection,  and  it  did not  work. 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have tried crippling (limiting) thei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t  has not  worked either.    In both 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oked user is  going to find a way to  get his "fre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, so all  the programmer has done is create 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ith the hone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 traps programmers fall into  which only 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insure their fail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Lack of  patience.  Remember  that it usually 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months to a year for  a program to begin to rea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  enough  range of  people  to  begin bring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 returns.   During that tim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 and really believe in your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pushing it and improving  it just as  if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Overestimating the program.   Some program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at good.  It is easier for programmers to bel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en  thousand people  are using their 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aying for it than to believe that the program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that good  and to continue working to impro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 sad fact of  life is that  sometimes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 good enough.   Many authors  have sent  us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ings  saying  how  great  their  programs  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aining   that  they   have   gotten   few  or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.  They blame shareware, ignoring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ny outstanding retail programs, highly acclai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he press, have also  gone under.   Homebase, n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ogram  owned by  Brown Bag, was  once a 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's  "Editors Choice"  as a  retail-onl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owned by Am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Overestimating the  number  of users.   A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rd complaint is  "200 people  downloaded my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mpuServe and I only got 2 registrations.  I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people than that are using it."    Many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rograms or buy  disks from distributors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curiosity or to get programs for their own bb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takes TIME for these people to get your program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asses, and  more time for the masse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nough to wan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rying  to  sell  trivial  software.    Peopl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 not  going to  pay  for  a trivia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 since  there  usually  are a  lot 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 the  same thing  around  if a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Not working at marketing.  It takes a lot of wor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r program out  to people, to get it  re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s, user groups  and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o improve  it in response to users. 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getting into shareware have no concep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rket  their programs.   Marshall Magee, 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enu,  has  defied the  odds  by  making big  bu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a  shareware program in a very  crowded fiel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menu programs.   He does it by pushing  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one who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Not  continuing  to  improve.   I  have  heard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 say that they were not going to inves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ime adding features or fixing bugs until they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gistrations.  This brings certain fail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originally write shareware  for their ow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un of  programming.  For the first  year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 bet is  to  not even  think about  regi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work  on the  program for your  own us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joyment and don't worry about who  might be us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 people who  work at  something jus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seldom get  pleasure out of what they  are do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ose work  at something because they love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find  that  the rewards  come without  wor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 them.   When  programmers  fail  beca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 points,  they  usually  start  resor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perate measur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PPLED DEMOS  Crippled demos are what retai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s  sometimes  provide  potential  customers.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 some critical function,  such a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word processing program  to save a  file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allow the user to try out all the 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program to see  if they like  it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isk of sending out the complete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der  why  shareware  authors  don't  just  sen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ppled  demos instead  of fully  function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ich some users don't bother to send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 is  that the more  copies of your  progra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 the more money you  will get in  the long ru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becomes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what happened with PC-Write  and PC-File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have reportedly made seven-figure earn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authors.   But PC-File's Jim  Button estim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5 that fewer than one person in 20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aying for it.   (We question the  validity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,  which is surely pulled  from a hat, but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de the point.)  You would have to be an iron m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ically  accept the  fact  that, no  matter how 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 you've   received  which  you  might  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gotten, there are thousands of peopl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are using your program without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some shareware authors try the  crippling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st  common  tactic  is  to  omi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 that  explain   more  advanced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 When  the  user makes  payment,  he get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manual with the  missing sections which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copied for others.   This tactic may  only wor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 large amounts  of documentation a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 features.  Other  authors offer less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a program  as shareware that may  be fre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and  more powerful  versions  that 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 while these tactics may  ensure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of paid users,  they also cut down on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otal users.  Since you are relying on word-of-mou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 of   paid  advertising,  you  may   get 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eaters"  but you  may also  actually get  fewer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  Another  reason that  people don't  pay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of  shareware  distributors  who  mislea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into thinking they  are buying the softwar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pay the distributor's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um it up, crippling just does  NOT work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users  angry.  It does not put  your best f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and  "demand" a  registration with 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of  your system.   Remember that  sharewar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very  popular and  that you will  certai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competition in your niche.  Users will ob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 all  of  the  shareware  they  ca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hey are evaluating.  Crippling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gram  or documentation)  will cause  a DEL  *.*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evaluate your competitor's product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only loose  the sale,  but your  disk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years ago, the ASP authors overwhelmingly v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-crippling  rules as  a membership  requireme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were and  are convinced  that crippling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PD/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beginning, the idea of shareware was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give copies  to each other and  user group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free copies to  members.  Everything was  don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  However,  as  libraries and  user groups  gr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s   started  charging  fees   to  cover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s.   Many  libraries have  over 1,000 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groups  have thousands  of members to  make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.  Also, today's groups are filled  with novice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 assisted in learning to use 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areware  software and the library  must b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 to  avoid  confusing  or  overwhelm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.  Ideally, programs in a library must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functionality,  bugs  and  viruses;  they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by topic; and  they must be kept up 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hering the people  with the expertise to do 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stly  and time consuming  and has long  sinc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the capacity of user groups to keep up with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a  substantial number  of people do 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  to  user   groups  anyway,   so  the   job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ng  shareware   has   passed  more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time, professional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tunately,  there  are  distributors  who 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 for a quick buck and who  do little or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k normally  involved in testing, organiz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things  up to  date.  These  same quick-bu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misrepresent  to  the  public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the programs  without explaining wha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look at some of the shareware ads in P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agazines and  see if the nature of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explained.     The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 has  passed Vendor  Requirements w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 can  be approved  by  ASP.   Unde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, vendors would  have to explain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ir ads that quote a price.  I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you  state  in  your  documentation  that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ing any kind of  fee for providing copies 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must have  your  written authorization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are  recognized by  the ASP.    I do 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to whom I send the program  to fill this out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intended to  limit  unsolicited requests  for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to  legitimate distributors.  The 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form  (and on the  registration form) 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where registrations are coming from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important as you may  have dozens or even hundr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bs's, disk distributors or user groups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and if you know who is generat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,  you know  to whom  it is  worth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s a form that is used for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CAT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wishing to charge people a fee for giving them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iskcat  must  have  the written  authoriz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,  without   which,  the  distributor  is   guilt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violation.    To receive  such authorization,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pleted  application,  along  with a  copy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library's order form to:    Nelson  Ford,  P.O.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705,  Houston  TX  77235.  Include $7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 the application  and of  sending you 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iskcat.   For distributors already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,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S OF DISTRIBUTION OF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 fee  charged may  not  exceed  $10, including  pos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r  library's  catalog or  listing  must  state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is not  free, but  is copyrighted software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offering and sale of Diskcat will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pies  must be  made from the  copy of Diskcat  sent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for investigation.   In return for  a lice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a fee for the distribution of the program Diskcat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ed, _____________________________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   _________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lson Ford   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:     Your   copyright  notice   should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CAT COPYR. 1983,1984,1988 NELSON FORD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(C) is  generally not  acceptable (the  C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a  full circle), so spell  out copyr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e it  COPYR.   If you have  revisions spa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 years, list  them all.   The  complet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on one line.   FILE A FORM TX!  Speak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garnered from someone ripping  off the he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 Guide as the basis for a book, I cannot ad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trongly enough to file a form TX. If someone r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ff, it makes going after them MUCH easier.  F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right  forms  is  cheap and  easy.    Star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 202-707-9100 and  tell  the answering 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 want 5 copies of  FORM TX and 1  copy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lar R61, Circular R1.  Give your name an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  slowly and  clearly.   They  will  send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ll end  up filling  out  1 copy  of Form  T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it  and $20  to  the  Register of  Copyrigh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Of Congress,  Washington DC  20559. 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include  1 copy of your source code  and 1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documentation.   Then, wait about  3 month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 it back.    The effective  date  is the  day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it.  You might also want to get SE and GR/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ING SOFTWARE:  Attorney Jon Wallace tells us:  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ing  a program  - it  is possible,  but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consuming and  costly.  The program must  be no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n-obvious (terms of  art) and cannot merely 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lgorithm or  incorporate  a law  of  natur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can  take  two  years and  cost  thousand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lars.  Is  it worth it?  Well, if  Software Art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ed VisiCalc,  Lotus 1-2-3  would  never ha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:  Generally, if you start distribu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thout a (TM) notice by the name, you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   protection.   So  spend   the   extra 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and put it on.  Marshall Magee advises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 office requires that  you send them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work currently  being  used to  market your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M indicated next to your word or phra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 &amp; trademark office will  then issue you a 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 you  that  your  word  or  phrase  is  now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Trademark and then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ircled R in place of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has a service called IQuest (GO IQUEST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allow you  to scan  the  Trademark Data  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$35  to  $150  depending on  how  many  ways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The search cost  depends entirely on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nd goods involved, how many "hits" come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, etc.   This may a quick way to check o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someone else  has already registered your 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nd in  a name that is already  registe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lose  the $200  fee,  but that  may  cheap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 a  lawyer  to  do  a  search.   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lawyer may well  find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vice searcher  and save  you a  lot  of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ssociation  of Shareware  Professionals  use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wyers.   William Baron was recommended  by Ji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ill  handled setting  up the  ASP as  a non-pro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ion  and handled  the trademark  for the  AS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.    Lance  Rose  has handled  the  ASP's  lobb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orts  in  Washington D.C.  and  was  instrumenta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a  bill  modified  that  otherwise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ly  eliminated  any  copyright   protec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ce R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7 Mid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clair  NJ  07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-509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iam Ba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on, Lieberworth &amp; Wa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00 Pacifi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 Thi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  WA  98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6-623-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e Rose told us that "properly speaking it'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themselves  that are registered, but  the mar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 for  specific  goods  or services.    The 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 of registration, of  course, does not exha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ssues raised  by the  question of  can I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?   An unregistered  trademark won't come  up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Quest-style search, but the owner of the mark can  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one  who starts  using  it later. 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ither  the  registration  search,   no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, will  keep the second user  from getting bea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first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want a copy of your package  and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sale  of  the product  with the  "trademar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pay  to shop  around for a  lawyer. ASP 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reported  paying  $200,  $700,  and  over  $10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the  $200 is  impossible  these  days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ing fee is now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about Trademarks call the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e at  703-557-3158 and  request a copy  of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s About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IES:    You  should  also put  a  disclaim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 in  your documentation. Place it  at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documentation where the reader  cannot mis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is a sample disclaimer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AND MANUAL ARE  SOLD "AS IS" A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IES AS TO PERFORMANCE 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VARIOUS HARDWARE AND 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IS PROGRAM MAY  BE PUT, NO WARRANTY  OF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 PARTICULAR  PURPOSE  IS  OFFERED.    GOOD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PROCEDURE  DICTATES 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   THE USER MUST ASSUME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    ANY LIABILITY  OF  THE SELL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use  all  CAPS.    Before   relying  o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be  sure to ask  around to  make sur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still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Selling    Registered   Versions    Through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 shareware  distributors  have   begun  s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gistered versions" of shareware programs.  Prac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oing so vary widely.  Some  may have you sen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s to sell on  consignment, some may buy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 just  like a regular  dealer, others may  s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 but have you ship it.  The perce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tributor gets also varies widely, from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% to as high as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igning  with a  distributor who will  keep 60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in mind that if  you allow such  a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  your program, for you just to break even, h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  more   than   two-and-a-half    times 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from people who would not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.   If out  of 25  registrations, 10 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would have registered  with you directly anyw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arely  break even.  If  half of the  25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with  you anyway, you have lost mone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.  From what we have seen,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ittle or nothing  to promote the programs, 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just skimming the  cream of registra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ecei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Selling    Registered   Versions    Through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 think  more  and  more distributors  will  tak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registered versions  and in general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beneficial to shareware.  The main drawback 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 be careful  in selecting those  you let  s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  If they rip someone off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.   And  you  may also  have  to cope  with  rip-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s who claim to be  selling your program, but 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you none of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PsL,  we  offer  a non-profit  registration 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or authors.  We charge  a flat fee  of $5 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(no matter  how  many copies/program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ed)  to cover  the cost  of  taking the  ord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ing  the author to ship and the cost of d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work,  etc., plus  4% of  the total  to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 of the credit card. For more information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lling    Registered    Versions   Through    "Ret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/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of  the top  shareware  authors  also sell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rough normal  retail channels.  While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hing   wrong  with   this  from  the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point, dealers and distributors often complai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ee "the same program" being listed in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's ad for 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pefully,  in the long run, increased public aware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 the true nature  of shareware and  more tru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tising  by shareware  distributors (both 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major goals of ASP) will stop this from being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roblem. In  fact,  as  more shareware 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to sell  both  retail and  registered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,   the  distinction   between   the  two 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, other  than the advantage to  users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try shareware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 let's look at the  problem of setting  a 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pricing:   If someone doesn't need 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 you may have  grossly underpriced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 induce them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cing:   Users don't care if you "really n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" or  if you  spent 10,000  hours on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care   about  THEIR  needs  and   the  cos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s for filling those needs.  The two 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  a program are the cost of alternativ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st of  Alternatives:   To do  a sensible  jo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a price for your product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d  retail markets  for your product.  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what other  programs are  selling for  and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to them in terms  of quality and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tail products, don't look at list prices,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-order discount ads. That is your main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hareware  products, the easiest way  to comp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ok in the  PsL's PD/Shareware Reviews. Th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"registration") fees  shown there include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ndling, in order  to make comparisons valid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written a  simple program  and you  se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like it  that are  free or $10  or less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 not bode well for  the odds of  your getting r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your  version.    Even  if  you  don't  find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tition, if your  program was easy to writ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ce  it,  you  can  bet that  others 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proved" versions  of your program and  ask litt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one month  we  saw  a program  tha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unique,  but was  clearly trivial  t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 a relatively  high  shareware fee,  and on 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 else, had  very restrictive  policie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 could  copy  it,   plus  the  program  was  poo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.  In a few  hours, we wrote a version 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 was much better  designed and  had a  much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other hand, programs  like TapCIS have 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 despite the  availability of AutoSIG, an 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 FREE) alternative  program  (both are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programs).    "Alternatives" 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d the world's  only program for keeping 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, say, telephone messages, you still could not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 dollars for  it because people 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computing alternatives -- writing the messages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The User:  For a program to be a huge su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must have a large  target audience, it 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ar in excess of its  cost, and it must b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better and/or cheaper than alternatives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lternatives  is already  deeply  ingr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's  habits,  then  the  program  must be 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ior  to alternatives  (not  just  cheaper)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to switch and to learn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ffect,  your target  audience is made  small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's  niche is already dominated  by a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program.   Sometimes a programmer will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very low because he thinks that will ge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to pay for it.   This strategy is fine if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 a comparison of the  program to alternat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 usually is  based solely upon desper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 of  confidence.    This  strategy  of 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-price  a  program  is  most   often  employ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-value  programs  or   programs  with  small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ences.  It  does NOT work. Large  numbers of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simply not going to pay for low value programs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wise, pricing  has virtually no effect  o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target  audience.  If you  have  a high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but  a small target audience,  you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ce  up (still giving consideration  to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ternatives) and use  the extra revenues to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the size of your  target audience (ie: get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USH your program) or to develop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for  Value to the  User, Not for Your  Time: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fairly new to programming and it took you wee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nths to perfect your program, keep in mind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  programmer   with    a   collection 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phisticated  programming  tools might  duplic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ort  in a day. Don't price your produc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hours  you spent  (which we  have seen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prattle on  about in their documentation)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value of the progra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Studies:    BASIC  compilers  used  to  sel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  of  dollars.     When  Microsoft 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ASIC ("QB"), it had a street  price of under $6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 its value  to the  customer was  clearly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 and it had a  large target audience. 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 was  competition  from  Borland  Software who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ing Turbo BASIC about the  same time and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pany  named  MicroHelp  sells  add-on's  for  Q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at  prices much  higher than  QB itself. 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 the  total time  and  money  invested in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-on's is undoubtedly many times less than in QB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  relative value of the  add-on'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less  than QB  itself, MicroHelp still  enjoy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success.   The reason  why is because  of two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:  (1)  the  relative  value  of  the  add-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 to  QB  notwithstanding,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-on's to the user  is still many times the 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and (2) for  most of these add-on'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 alternatives that are significantly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inowitz's SWAP  Programs:   In the  shareware aren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 Rabinowitz  has cleaned up with  some add-on'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popular pop-up  programs (such  as Sidekick)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 the DOS RAM used by these programs to about 9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e price of these add-on's is much hig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 of and  time/money invested in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but  that fact notwithstanding,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 programs  is many  times their  pric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  (of  not  using  the  SWAP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ing  to  waste  precious  DOS  RAM)  is  not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Chang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ually  you may  need  to raise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  After doing  so, you  will continue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at the old price.  Most ASP authors ag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should explain to the customer that 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gone  up; they  disagree  on 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ayment should be accept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is a sample letter that favors accep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rtial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 for  your registration  of  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ersion  of the  program  that  you registere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ated and the  price has  since gone up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time  invested  in  improving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theless, I have recorded 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m sending you the latest version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feel  that  the  latest  version is  wor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 registration fee,  please return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with the additional payment;  otherwis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keep the new version with my appreci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est asset you may have is your ability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echnical support  than any  "commercial/ret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tition  could ever do.   Do you think 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icrosoft you would be able  to talk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mer?    Not  likely.    Even  the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ty  is finding  that they  have more  succes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the features  they need when  they work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.  The excellent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d your customers will make your  product gr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  at a  rate  much faster  than the 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tail" software.  Seriously consider providing p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 as post-registration technical support.  It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result in  an order  and will  at least 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feature  ideas  or result  in  you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have  a "day  time" job,  DO have 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    Have  your message  clearly  identify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and offer to call back.  If necessary,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 evening or weekend  number to return 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even  consider fooling with collect  cal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be  viewed  as   VERY  un-professional  by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 registrants.    Large companies  won't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accepting collect calls and you may miss a 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authors assume that their users know as much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 as the author.   This is just  not the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shareware users can be novice  computer us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wnload your software from a BBS, you  can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y will  at  least know  recognize READM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they have purchased the shareware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 vendor or have been given  the disk by a fri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 have a  README.DOC,  READ.ME or  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 Many disk vendors instruct  their customer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these type of files to their printers or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m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ADME  file  should  be  short  and  sweet.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,  limit it to one  24 line screen 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command will not scroll  the top of  the fil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op of  the screen.   It  should tell them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your system on  floppy or hard disks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tell  the user  how to  run your  INSTALL.BA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 EASY for the user to install, evaluate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  important "buy"  decision before the  spa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 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way to create an  install program is  to wri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an  install BATch file.  Create the necessary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and  copy  and/or  uncompress  all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files.  If  you have an install 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have a  menu  option that  will print  the on-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enham  Software  Company at  508-774-7036 make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compiler named  BATCOM to convert you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to an EXE  program file.  It does 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ready have Microsoft's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thing most people will do when they ge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isk will  not be  to print out  and stud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; it will be to try to run the program.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should have enough on-screen help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run the program at least well enough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ed in  it.  One  popular data base 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lace where instead  of a self-explanatory menu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 a series  of  cryptic symbols  and lett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user is supposed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On-Screen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s are,  the occasional user will hav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nual every  time  this part  of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. (Since  1984 when  the above was  writ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program has been improved, to say the l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 desirable alternative is to 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 in  a  natural  enough  manner  and  have 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screen to allow the  user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th no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cond best  alternative is  to have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called up with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 best alternative  is to have  a well-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st alternative is to have users  calling you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of the day and night or even have them give u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Suppl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has  supplied the name of  a file to  lo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at name the default when  you ask him for 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ave with.   While on the subject  of file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a filename, be prepared to let the user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irectory.  Some  programs make the user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look at  the directory in DOS if  h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e filename.  A nice checkbook program in P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put a vendor's name and  address on a check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the vendor's ID#, but it doesn't let you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vendor ID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Tra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ody  wants to  have  ten minutes  of keyboar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ed into  the bit bucket because  the program k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 DOS when  it found a  disk drive door  ope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ther  minor infraction.  One  very fin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as scared off potential users because it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more than error  code numbers for simpl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having a  write-protect tab  on a disk. 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 the  author  would  have  been  better  of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ping errors.   The program would  have abo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DOS would have spelled out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Rules For Basic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wo cardinal rules for BASIC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mpile your  program.  There  are many, many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 have never  run  anything but  1-2-3 or  Wordst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  not understand  the intricacies of  g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out of the BASIC  interpreter.  They  expec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run the program by typing in its name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more, your program will  run faster. 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compatibles do  not come  with a 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5  does NOT include the  GWBASIC interpre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se, the user cannot run your program at all! (e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/1, Tava)   (Note: this  is even more  true now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was written in 198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void using the  INPUT command.  It allows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pe out the screen and provides very littl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programmer.  Instead, use  an  INKEY$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 all BASIC programmers  are now  follow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, but they still  bear repeating.  Not  a card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  but still a very good  idea for BASIC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o  use  assembler  subroutines  for  do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.  Users  are accustomed to  instantane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in professional programs.   An alternative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 paging capabilities  of the graphics  car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ers with monochrome monitors must sti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Make The Program And Keys Work Natu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rogrammers should allow full-screen 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means that  the user  can move back  to a 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with  the  cursor  keys to  correct  an 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tless (or lazy) programmers  make the user g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way through a series  of prompts and  then ask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ny corrections.  The best time to corr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is as  soon as you notice it.   That wa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r mind off the error and back o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the Esc key should always allow the 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out of whatever  he has gotten into.   Nobody li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boot  his computer  just because  he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  wrong option and  can't get out  of it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  retail  programs that  use  the Esc 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 a command.   Make the  program as  flexi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  What may seem to you like a natural,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strike for a particular function may not seem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the  user.     That's  why  keyboar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 so popular.  For example, to page up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 let the  user press  either  Ctrl-P or  PgUp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yet, select his own favorite ke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Let The User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your  program out with black and white screen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 user to change  colors.  Some programmer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  that  are  only  visible  on  color  monit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 some people use amber  or green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color graphics  cards.   Early versions  of Disk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the presence of the color graphics card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finding it, started using yellow (brown) for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it did not show up on amb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the  user  to  customize  the  program  for 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 Ideally, you  should have the 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st printers  in files  on disk so 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selects his printer  from a menu.  An  easier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mer) alternative  is to  allow the 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 control  codes  for  his  printer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ing these out from  the printer manual often se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beyond the capabilities of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r program does  printing, allow paus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page for people not using fanfold pap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quite as  critical anymore.   Most  people now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nfold paper on dot matrix printers or use la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trays.)   End  each printout with  a formfeed 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ose who do use fanfold paper can chain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ound  effects  optional.   Some heavily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PC-TALK sound like a calliope,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warning beeps and  tones built in.  These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eciated by others when  you are working in 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or late  into the  night at home.   Again,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compatibles do not support sound (eg: Sany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 THINGS BACK WHERE YOU FOUND THEM:  On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 in our library uses colors that do not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ome monitors.  Worse yet, it does not put ba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hen it exits to DOS, so you 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be able to see the screen again.  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put  you  back  in DOS  with  a  40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r  in the graphics  mode or with 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print Sansk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Keeping Your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files will not  fill up a  disk by themsel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 probably be put  on disks with 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don't expect this  to happen, it is stil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idea to give your files names that will caus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grouped together when a sorted directory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at  make it clear which  files are in a  se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files  named  READ.ME  or AUTOEXEC.BAT,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ll  not  survive being  put on  a disk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them unique names.  For example, the PC-DI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named  PC-DIAL.COM, PC-DIAL.DOC,  and PC-DIAL.P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files  total only  90k and are  likely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on a  disk with other files, these 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trast, see the names of a set of progra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Names     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      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SECRET.COM        HIDE_M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SECRET.COM        HIDE_C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DSECRET.COM        HIDE_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hould also put a lot of thought in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ogram if it  is a short utility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xed in  with others.  For instance,  the averag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ever going to make  the connection that  GREP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-search utility.  A name such as FINDTEXT.EX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better.  One nice utility came out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DOWNLOAD.DOC,  DL.COM   and  RESET.COM.  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 happens is that these are put on a dis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other files.  Someone looks at RESET.COM, can't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documentation for  it, so  they delete  it.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happens with D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ther  problem is  that  someone  skims throug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 of  the  disk,  sees the  name  DOWNLOAD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that it has something to do with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gnores  it.  Doesn't  matter, since the 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deleted anyway.  How much easier thing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 if  the  files  had  been  named  BKUP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KUP.COM  (this is a routine to backup a hard disk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KUP-SET.COM (sets the archive bit on a fil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copied.)   Number Each Release:  Believe 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 some people  send out  frequent updates 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and never  put a  date or  release numb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That  makes  it  nearly impossible  for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what  versions   of  your   program  are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and for users to know if you hav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Do NOT Use 1.2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own a computer with a 1.2m 5 1/4" floppy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rk  that 1.2m drive out of your computer stomp o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it  in the trash  and replace  it with a  TRUE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!   Why? -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k vendors  distribute either 360k 5 1/4" or 72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"  disks.  A  few distribute collections  on 1.44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disks.  NO, not ONE, nada vendors sell 1.2m 5 1/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. 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let  a computer store  or mail order  outfit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hat you can make 360k copies on 1.2m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 Sure, sometimes you can.  Often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ustomer  will NOT be  able to  read the disk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 will drop  you from  their catalog 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hem an unreadable disk and you will get a  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 from  those to  whom  you  have sent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.  It will cause you loss of big bucks, lost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rustrated customers.   Sort of akin to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ld for a 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?   The answer is fairly  simple.  To get  1.2m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5" disk, the disk drive "paints" a track that is 1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de as the 360k drives so it can place 80 track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isk rather  than 40.   Sure,  you can  ask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program to tell your disk drive to lay dow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tracks for a 360k  format, but they  are still 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.   If  the  disk was  previously formatt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  suppliers  sell   pre-formatted  disks   at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price, the  vestiges of  the 80  track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there, even though your disk  drive just wro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track 360k format onto the disk.  A  true 360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a WIDER head and  will easily pick  up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from the  adjacent unerased  thin track 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id  down previously.   The  360k drive  reads gar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nd DOS gi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if you make 360k disks with disks that have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formatted before,  the tracks are  too thi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many 360k drives.  A slightly out of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k drive can read true 360k disks just fin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ke  on  one of  those darned  disks  made on 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 does NOT exist with 1.44m  3 1/2"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ck width on  both the 720k and 1.44m  format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.   Eighty tracks  are used for  both 720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4m.  The 1.44m format just has twice as many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ri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ook has been recommended by ASP member Mor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son, author of  Command Post:   How to  Write a 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; By Jonathan  Price; The Benjamin/Cummings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; (800)  227-1936 (USA); (800) 982-6140  (CA). Pr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. ISBN 0-8053-687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Multipl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earlier, if you have a larg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don't expect the user to print and read it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. If there are  some key points that the 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know to get through a first trial run, cond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to a shorter file and have a batch file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for  novices.    Your terms  of 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should also be in a separate, short file (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,    ORDER.TXT,   etc.)    where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s and users  can find them.   Authors who bu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terms of distribution and invoice at  the b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00k documentation file are just asking to have 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 ASP  recommends  putting  vendor  info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rmatting and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 amazing how  many authors put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on the disk  with all  of their  word process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ommands embedded in it.  If the user 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 documentation, you've already got  one str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st you.   Some people use file  compre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file and the  user must run a 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 the file.   Putting  the documentation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that cannot  easily be  read from DOS  is no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idea  because it  reduces the  odds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thoroughly read  the documentation.   But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mpress it, it is even more important to cond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key  facts  into a  shorter  file.    Even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is  in straight  ASCII, it is 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dd a  program to print  it out  to the 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This  makes it  easier for novices  to ge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 while the  file being  in ASCII  still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users to access the documentation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s.  The program should allow for pausing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change paper, if the user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spelling  checker.   We have talked  about how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   looking   program  will   generat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nues,  and nothing  looks more  unprofessional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tant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ri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rmatting and Prin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documentation  is  more than  5  or 10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Table Of  Contents.  You should also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   Modern word  processors will create  the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.  Notice how this document is improved b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 that you  "print" the  finished document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ASCII file that contains no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 Form  Feed (ASCII  12) after line  59 o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 Do not pad blank lines  to make a full 66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.   The HP laser printers (and compatibles)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 only 59 or 60 lines before they eject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have more than 59 lines between Form Fee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  laser  will  perform  premature  ejec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ging lines will be printed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Dot  matrix printers will  also handle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every 59 line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ontents of the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fter  your title  page, disclaimer  of warran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ble of contents, there should be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are supposed to be on the disk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description of each.   If a file has  dropp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distribution process, this will  aler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ave him some frustration.  This inform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included in your condense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, give a quick over-view of just what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.  This will help people  reviewing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a quicker positive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you've  recited  all   the  dry  fact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 try giving  the user  some illustr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.   This can make  things a lot  clear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and save  you the headache  of having  to cla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all the  changes  made with  each version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d.   This lets potential users  se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ing  the  program  by  making  enhancemen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ing  bugs and allows users to know if you have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that they  had with an earlier  version.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when you  refer to a  file, the file name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h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you are reading  actually led to  the form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.   This file originated in late 1984 and wa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hareware authors  in  early 1985  along  with a  surv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 about an  interest in  a programmers  group. 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getting a good number of responses and 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I started work in early 1986 for a get-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shareware authors for  the primary purpose  of 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association.   The  plans culminated with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on February 27 1987  in Houston Texas,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P was born  due to the  enthusiastic particip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hareware programmers such  as Jim Button (PC-File), B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ace (PC-Write) and Marshall Magee (Auto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could have adopted the  attitude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successful enough without such an  organization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id  not.  They  paid their  own way to  the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 they were  the featured  speakers!  Button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ed the ASP's  first (and second) Chairman 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irectors.  Magee became the first President.  Tom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d  as a  director.   And none  of these  are "honora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;  they involve  a great  deal of time  and eff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thers, such  as Barry Simon, Bob  Tolz, Joan Fried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others  too  numerous  to  mention  have  also  don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mendous amount  of work  for ASP as  directors, offic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ommittee  members, but  I  suspect  that  had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programmers not  taken such  an active  role,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t have  had much credibility and  possibly w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P also  owes  thanks  to  the  sysops  of  IBMNE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.  Sysops Conrad Kageyama  and Don Watkins we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vention and arranged, on the spot, a place on IBM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the  shareware  authors  to  meet  electronicall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our plans.   We have been meeting there  daily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n  what  must  be a  record  for  longest  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lso has an  annual physical meeting at the  Fall Com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year.   For  more  information  about  ASP,  log 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nd type GO SHAREWARE.   You do not have to 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of CompuServe  to join  ASP, but  since much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 membership is  related to the  exchang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 (and between  members and  users) on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, anyone serious about  shareware should make an ef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 part on the  Forum.  To  get a  CompuServe acc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800-848-8199 (614-457-08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tact  the  ASP,  write to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,  545  Grover  Road,  Muskegon  MI 49442-942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616-788-5131 or you can FAX to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ASP  members as  well  as  non-ASP shareware  auth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, BBSs,  User Group  representatives and  other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 the  annual 2 1/2 day Summer Shareware Seminar h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ublic Brand Software in Indianapolis, Indiana each Ju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e weekend (starting on Friday) just before the N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Expo.   Contact Bob  Ostrander at  317-856-6052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annual  event is an excellent opport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rub elbows" with lots of other shareware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testimonial from ASP member Lou Mira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am a starving graduate student making $12,000 a ye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rmous time  demands.  My  girlfriend lives 30  miles a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ecked the price of gas lately?);  my apartment loo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rnado swept through  it.  I used to log on to this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ce a week when I first joined A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n twice  a week.   Now I'm  up to four  times a  week (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*can't* afford  the money  or time  to do 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...yet).   Why?  Because the  *volume* and  *quality*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forum is *phenomenal*!  You simply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that  in a  newsletter, no  matter  how often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The above] was in a message posted on the ASP forum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ago (in 1991).   Since then, some things  have chang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 still  a  starving  student, but  now  I'm  working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ing  up my Ph.D.; and my girlfriend is now my fianc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me things have  stayed the same: I'm still  very bus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apartment  still looks like  a tornado swept  through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  still log onto  the ASP  forum!  The  forum has 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ome reorganization in the past year, to better m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eds of  the members.   You  can get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members on such  topics as: How to handle  a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;  how  to get  a credit  card  account; what 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managers are;  how to  handle a  customer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sonable  gripe;  how  to   handle  a  customer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timate gripe;  how to deal with price 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;  where to  get your  documentation printed; 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e your newest release;  and how much time to  s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vs. how much time to spend on promo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ember--these  are the  best minds  in the  busines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all at your disposal at no  charge!  That's an o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* can't refuse.  Can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's  Note - Lou is referring to the ASPFORUM (GO SH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uServe.   Even if you are not an  ASP member, sto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 with any questions  you may have.  If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 CompuServe  call  800-848-8990,  614-457-8650, 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dom at 0800 289 458, Germany at 0130-4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information in this  section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.   Check the date on this  file.  If it  is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  may no longer  be valid; get  a new copy 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rom PsL (713-524-6394)  or from Lib 2 of  the ASP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 has a low  cost 800-line service called the  Read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 relatively  inexpensive.   For  about 23  cent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 out of state,  about 35 cents a minute in  state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), you  can have a  fancy 800 number just  like the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s.  Most  of the good acronyms are  already gone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till be able to come up with something.  At the Ps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number is  1-800-2424-PsL,  which we  think is 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.   However, we were  not able to  get any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PsL-DISK or  800-SHRWARE, which would  have been b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hareware  distributor has the  number 800-IBM-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BM clamped down on them for  trademark infringe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no longer advertize the number that way, so we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 not waste  time trying  to  work "IBM" 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nym.   The  Ready Line  800 number  is assigned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telephone number, so you do  not even have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line, unless you  just want to  be able to  kn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if someone has dialed the 8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&amp;T competitor, Sprint, has cheaper rates, althoug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ll tell if their service will match AT&amp;T's.  Spri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are as follows: $10/month Rates vary with dist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 of hours:  0-5 hours: $.2125-$.23  5-25 hou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.195-$.205   25-75   hours:   $.1775-$.19   75-150   hou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.1775-$.1875  Call  800-347-3300 to  order  service. (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are as of 1990 and are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 John Newlin reports:   I purchased a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 the  Complete Answering  Machine  ("CAM")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 about it  in  the July  issue  of Home  Off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. It's an  outstanding system that 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g-in card and all  the necessary software.   It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so the machine it's running 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letely dedicated.   The system allows you to do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kinds  of nifty telephone things  lik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, having the caller touch different number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messages, message forwarding,  remo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al,  etc.   All  messages,  greetings, etc,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on  disk in compressed digitized form. 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, a hard disk is almos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quality  of  the  recording is  phenomenal.    C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s  for  $349,  but  I got  it  from  47th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-221-7774) in New York for $214 plus shipp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of  the  manufacturer  is The  Complete  PC;  5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pitas Drive, Milpitas, CA 95035. 415-434-0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other view by author  Paul Mayer - I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e Complete  Answering Machine  until I 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rida.   After  the move,  I started 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system  and  decided to  buy  a new  one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ed   seeing   a  review   in  PC   Magazine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ized  answering machines and voice mai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had one  that stood out above the others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ditor's Choice.    Unfortunately  the review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I purchased my  CAM device.   I did  a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  in  the   ZIFNET  files   and  fou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 It was BigmOuth from Talking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,   1125  Atlantic   Ave.,   Alameda,   CA   945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0-522-3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big  plus features of BigmOuth over  C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ility to use numbers without having to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sign after entering the number.  The CA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ound sign and two or more digit numbers was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ng for  the callers I  found after two  yea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  With BigmOuth,  I can  have single  number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2  for placing orders, 3 for  dealer ord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 does not run  as a TSR  as CAM did  so I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icated an old  computer to  the task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software  to run it in  the backgroun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an  unused  machine  laying  around  mad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ystem  gives  the   appearance  of 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ng  to   a   big  corporation   with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s.   Before  going  full time  shareware, I'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my  computer  call a  pager  number  and  beep 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 anyone called  and  I wasn't  in the  off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great as I could then call in and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 would take and  get back  to the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way.    This gives  them  the feeling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lines were busy and you've returned their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If you'd like a demo of BigmOuth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 510-522-3800 number and they will transf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 demo system using BigmOuth.  The price wa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300 at the time  I bought my system  and I've se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tised for  less in  mail order  catalogs.   A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, it's quite a value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Services  can be expensive.  If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during the day, your  best bet is probab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 computer voice synthesizing answering devic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Newlin described.    Many large  companies are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se to route calls, so there should be 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mall-timer stigma attached to them as there i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experts are  predicting that everyon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ax in a few years, but  it seems a little prem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one just  starting off in shareware to  ge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now. On the other hand, if you  have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s and other large  companies, they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ssume*  that you have a  FAX and it  could reflec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professionalism if you do  not.  At  PsL,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using the  Intel Connection  Coprocessor.   A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with its  own CPU  will let you  receive and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 the background  while you continue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 for other things.  However, for 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price, you can get a stand-alone FAX machin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  Good FAX machines can be purchased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ont  programs, you  can make small  quant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labels at  a low  cost that look  like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 printed.   Avery Label  Pro  is the  be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program,  in my  opinion.  Paul  Mayer recomm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A for laser  labels.   If there is  not one 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you can call them at 817-261-7702 or 800-342-763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ccept  mail orders through this  number b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.  Prices on 6/1/9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-1/2 x 11 sheets (100)     $17.99   Stock #853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-1/4" disk labels  (840)   $26.49   Stock #8539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1/2" disk labels  (630)   $26.49   Stock #853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y will send you  a sample pack of laser 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pose of getting your software to work with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to them  at 777 East  Foothill Blvd.,  Azusa, 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702-1358 or call 800-541-5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 Label Company, 800-332-4223 (619-322-303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MEI,  800-634-3478  (614-481-4417)  have 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we can find on standard  3.5" by 1" label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call United Ad Label at 800-423-4643 (714-99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00)  and ask for a free catalog and sample label k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pecialize in audio/video  labels but they d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pin-feed and laser sheet labels for 3.5" and 5.25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's  sleeves  are  printed  by  Data  Envelope  (408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4-9720)  at an average cost of about 5 cents ea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-color  printing on  both  sides of  tyvek  slee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a one-time charge for plates.  This was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 volume of 50k,  but even in  volumes of 1000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get two-color  sleeves for as  little as  10 c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.  The same  company printed our labels,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et for as little as one 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Ar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an get someone to design a logo you like for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 as $500, you have  gotten a bargain.   Do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prised to pay  $1000 or more.   Your best bet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someone  who  works   for  a  design  agenc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onlights.  Also check the person listed on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Blan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p  through the  pages of  Computer Shopper  and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pick.   It  makes sense  to  us that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a copy  to someone who  should make  a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from your  disk and  not use your  disk much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est disk you can find should suffice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 sending out  a couple of  hundred disk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.  Be aware that some colored disks (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ange, in particular) may not be readable on som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  We  find that  about  half  or  more of 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s, when  given a  choice of  disk sizes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price, choose 3.5".  Some MUST  have 3.5",  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ed.  Also realize that the cheapest disk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hold the image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ur  opinion, disk duplication  services are gros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-priced.   However, others  use these  ser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ppy with  them.  If you are pushing  out 1,0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isks a month, you might want to get a duplic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a  stand-alone, four-disk copier fo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100 these days, which is a real bargain; we have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000   for   copiers   that  require   a   PC.   (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-Technology Concepts, Inc., 718-456-91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-alone hopper-fed copier  will cost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$3500,  but it  will be a  LOT nicer  to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 copy jobs than feeding  disks in one 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be able  to get  a better  price from Tony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 Unlimited, 121  Toledo St.,  East Farmingda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Y, 11735 (800) 645-8461 or (516) 249-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many public  domain  and sharewar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 to make  disk copying  and formatting 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pending even $1100 on a duplicator, try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rograms.   In the PsL, we  have many of them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U1-1553 and 2673 Disk Cop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author, Randy MacLean has the shareware D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tores an  image  of your  shareware floppy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on your hard drive.  Through the program's 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 the particular image to  creat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.    Formatting  is  optional in  cas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 pre-formatted disks.    PsL U1-2673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or you  can contact Randy at 416-857-414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need a fancier version to drive the hoppe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or,   Randy   has  the   non-shareware  Pro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good source  of  plain,  inexpensive, flat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for  one or two disks  is MailSafe 800-527-07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98-872-6677).   Mailers   are  less   than   $.14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 of 1000.  If  you opt for  a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n it,  it doubles the price, but  looks pre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.    Instead,  either print  your  return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or try the nex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ancy mailers, try the Ames Safety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, 312-279-9474, 188 Industrial Drive, Suite 43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 Gary Traynor.   You do  have to order  qui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, however. For 5,000, the price should be about $.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. For 10,000, about $.4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used  to use the fancy mailers, but we think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alternative  is to have 6"x9"  (or whateve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) envelopes printed with you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umet Carton Company 708-333-6521 has 6" x 6" mai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$0.16 each, 6" x 8" for $0.18 and 7" x 9" for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.21  each.   These are  Peal-Seal Stay-Flats 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-open tear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put a manual  in with your  disks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 need any  more protection  for the  disk(s)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.    At PsL,  we put  the  disks inside  a MailSa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and put that inside the envelope.  This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er  than the Ames mailers, and the customer ge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  mailer for his  own use.  You 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paper envelopes printed with  your logo for ab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 or so. Tyvek envelopes will cost about 20 cent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,  but they  are worth it.  They are  rip-proo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er-proof. Check with your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ll  sells 5  1/4" foam-lined  cardboard mail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.66/10  or $16.47/30  (They  also have  8" foam-l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board mailers.) Bubble-lined 00  mailing envelo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9.88/250,  $129.40/1250 Self-sealing  bubble-lined 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 envelopes,  $31.97/250, $139.80/1250  Recyc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ing 00 mailing envelopes, $33.49/250, $144.80/12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-nel self-adhesive foam  packaging, $53.97/250  f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stuff has foam  on one side, paper on 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foam is treated  to stick to  itself.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  off  a  hunk, fold  it  over  your diskett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 outside --  instant mailer, sized 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 to  send in  it).   Quill is  at 714-988-3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stern  states),   708-634-4800  (Midwest,  Midsou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east) or  404-479-6100 (Southeastern states).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charge on orders over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authors purchase  6"  x 9"  envelopes from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 that include  their  address and  logo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"FIRST CLASS" should be printed below the pos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  area.  The Postal Service  employees that d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 sorting  are  usually  new  hires  that 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larger than a  business size envelope is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 Unless  you want  a LOT of  delays, hav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 in large letters  or purchase a  stamp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supply store.  Also have "DO NOT BEND - MAGN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" below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purchase cardboard cut to 8 1/2" x 5 1/2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 local printer.   Use  this to  sandw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5" disks.   Use 4 sheets  of cardboard for  overs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s  to insure they get there  undamag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tape  3.5"  disks  to the  cardboard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ing  in the envelope.  You can ship 3.5" disk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business  sized envelope.  You  can either 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n several sheets of install or upgrad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ut narrow cardboard stock to sandwich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are mailing manuals,  you may  need boxes.  P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  boxes  from Fidelity  800-328-3034 (612-536-65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roquois 800-453-3355 (312-436-4900).  Call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catalog.  We also get  some boxes from local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, although they  cost a  bit more per  box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es  mentioned also sell general office suppl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 if you  have a  office supply super-store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you can probably do bet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Ba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hope to get  into retail stores, 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 put  bar codes  on  your packaging.  Star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 the Uniform Code  Council at  513-435-3870.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it costs $300  to get a number.   Rumor h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rate may go up sometime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Credit Card Mercha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Card &amp;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/Visa  Merchant accounts  can  be very 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-order merchants to get,  more so in some par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than in others.  If you have had a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 for  your business for several  yea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 know your branch manager well.  Try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at fails, your next  step should be  to check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cal banks.  It's possible that many of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s are processed by  the same clearinghouse who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ules  for   member  banks  about   accepta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-order merchants.   I checked almost  every ban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ton before finding First Interstate, who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ts parent  bank in  California and who  gave u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Credit Card Merchant Accou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used to include  in here the names and 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panies that might  fix you up with a 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,   but  this   information  changes   and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get the very  latest info.  You can do 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sking on the SHAREWARE forum on CompuServ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get  an  account, PsL  offers  a  not-for-pro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 card ordering  service. For  a small  fee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s can call PsL's 800#  (or FAX or CIS  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lace an order with any major credit car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 or have  PsL ship.  If you have  PsL ship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have PsL  ship ALL your  orders for you for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smaller fee.  Contact Ps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Express &amp;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MC/Visa  are the  big guns, American  Expres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ng  to  give  us  an account  when  we  we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out of our  home.  At the time,  Discov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willing to do the same.  However, we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/9/90) been  told that Discover  has set up  a 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il-order businesses.  We do not know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is includes  in-the-home businesses.   We  ha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getting a Discover  account after we mov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shareware authors "typeset" their own manual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.   We have seen some  "manuals"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pin printers.  Don't  bother; you will make 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ession  by just having the manual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an HP IIP for about $800.  Add about $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k  memory up to 1.5m.  It  is slow, but with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processor that  handles  various  fonts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very credible camera read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 can go with the HP LJ IIIP for around $160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  it  with a  PostScript  cartridge  and a  4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ific  Page add-on should you feel the ne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 off-brand and/or  discontinued  lasers for 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0-$700,  but they  may not  be upgradeable, 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100% HP  LJ emulation,  and may  not even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ing source for toner and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oing mailing labels, you can get laser label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HP LJ, but it is usually a  lot easier to have a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  printer  if  you  are   going  to  be  do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 number.   We  used Epson printers,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got stuck in  them all the time, so  w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kidata 390, which has a bottom fe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go straight through the printer and th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ed.    The  Panasonic  KPX-1124i  is  also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llent 24 pin printer that allows feeding stock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, bottom or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pany  sells reference books with 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des for most brands of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rdinal  Point Inc.   4999 West Woodland 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omington, IN  47404    812-876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the best incentive  to register is to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 printed manual.  This is particularly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have  a  large  system with  a  large 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nts view the printed manual right up th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llent technical support given by mo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as a good reason to sen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are  just  starting, consider  just  hav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 looking manual on disk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is enough to  convince you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 thousand  manuals in  a  year or  so.   A  che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, poorly done manual is worse  than no manual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If you have a small manual (less than 100 pag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be able to get 1000 copies for abou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your   local  printers,  but  also   check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hall Press,  who  did  PsL's  Source  Book.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their  Chicago location is 708-541-9290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telephone  number   for  their   new   plan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quarters  in Florida is  813-643-6464.   Si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the second plant,  they have gotten back to  a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6 week delive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Gary Elfring  recommended Patterson Print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igan 616-925-2177).   They may  be slightly 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handle larg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ly, many  authors have used Camelot  Book Fa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Florida  904-672-5672.   They  will  produce up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 350  copies for  those who  want to  start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less than 100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Diskcat-5  manual several years ago, I jus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printer to print a first run of 500 cop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lossy, two-color cover. I also paid  an artis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200  to  do the  art  and color  separation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,  the labels and ads.  Don't worry too much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manual being rendered obsolete by program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ort of major  rewrites). Even big publishing  ho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dopted  the technique of putting  the latest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EAD-M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uthors  who really want  to go first-class 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ding procedure  that looks  like perfect  boun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open the book,  it lays flat  and stays op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called Otabind.  For more  information, call  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8000 Shoal  Creek Blvd, PO Box  968, Austin T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767, telephone 512-454-47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seriously consider getting profession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laying  out  the  cover  of  your  printed 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ity if you plan to try the retail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 printer to see how wide the spine will  b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pages.   For example: a  96 page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 manual will  have a 3/16" spine.   Some retai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lace your package edge on so that the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ine  is the  only  thing the  customer will  s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s  why  many  software packages  are  box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can't find  professional  help  locally,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person has  designed several  catalog co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SP and has  done logo and cover work for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zanne Bilod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09 Pebble B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 Paso  TX  79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15-581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Shrink-Wrap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 everyone  in  the  ASP who  has  a  shrink-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has  the AJM  machine  and is  happy  with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me. The system consists of a 15" sealer un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industrial 14-amp heat gun,  and a 10"  by 2000'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-G roll of  film all  for about  $430.   800-858-4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tional" 800-722-2246 "Inside Californ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a  large  program  and/or larg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you  may wish  to  use compression  software 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 on 1  (or maybe 2)  360k floppy disks. 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 squeeze twice  as much  information on  a disk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ack is that you may cause confusion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 compression systems in wide use  b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today; PKZIP  and LHARC.   PKZIP is produc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 Katz of  PKWare and  is widely used  by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o  reduce download times by  compressing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is not  as widespread  on BBSs,  but is  used by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s due to no royalty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user confusion is caused when it is necessa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PKUNZIP.EXE or LHA.EXE to uncompress  the fil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ecessary to insure  that the user  have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ably on your distribution  disk.  Instruc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extract your files can be difficult and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give up  or call you at midnight  because they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r sharew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either PKZIP or LHARC to creat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 program  files.    This  method  tacks  a 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  onto the  front of the  compresse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runs the  program, it uses the por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 program after  the front-end  self-extract code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to  uncompress.   This is  a  good arrangement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 can not  be separated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Both PKZIP and  LHARC allow you  to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ata files within the compressed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 to contact  PKWare to obtain  a royalty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to  use  PKWare's  self-extraction  code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disks.  LHARC is free as long as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is displayed by the  self-extract module and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automatically when an LHARC self-extracting 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 You should also  mention the LHARC  copyrigh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the PKZIP and LHARC software can be obtained from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 and BBSs.  You can obtain both system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software) Library at 713-524-6394.  LHARC is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1 1862 and PKZIP is on disk U1-1705.  Bot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ne  3.5" 1.44meg  disk  number  U1-7059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ther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Disk Problems  . . . . 34     Formatting Documentation 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Numbers . . . . . . . . 39     Freeware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siderations  . . 12     Help Screens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ing . . . . . . . . 10    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46          Problems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s  . . . . 39     Installation Procedures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ftware  . . . . . 50     Instruction Manuals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Work  . . . . . . . . . 42     Label Stock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cumentation . . . . 36     Laser Printer Problems 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37     LHARC Compression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Disk Vendors  . . . . .  8     License Agreement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Group Mailing . . . . .  9     LIST.COM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 - CompuServe . . .  3     Logos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ding  . . . . . . . . 45     Mailers - Disk 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 Rules . . . . 31     Mailing Service - ASP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iler . . . . 29     Manual Printing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s . . . . . . . . 42     Manuals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. . . . . . . . . . . 45     Master Card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, Vern - LIST.COM  . .  5     Merchant Accounts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ices . . . . . . 28     Organization Of Files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Batch Files  . 29     Patenting Software 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 . . . 50     PKWare Compression 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SPFORUM . . . .  3     PO Box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-Printer . 48, 49     Press Releases 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isks . . . . . . . 43     Price Changes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20     Pricing Shareware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rtwork . . . . . . . 49     Printer Control Codes .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 . . . . . 24, 45     Printers 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ing . . . . . . . . . 17     Printers-Manuals  . . .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By User . . . 32     Printing Documentation 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30     Printing Manuals 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. . . . . . . . 10     Program Defaults 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Card . . . . . . . 46     Program Distribution 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uplication  . . . . . 43     Publicity For Shareware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s . . . . . . . . 41     Registration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ilers  . . . . . . . 43     Retail Distributors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leeves  . . . . . . . 42     Retail-Onl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. . . . . . . 18     Self-Extract Files 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- Blank . . . . . . . 42     Setting Prices 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 8     Sleeves - Disk 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                       Software Patents 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 . . . . 23     Trademarks 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35     Universal Product Codes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matting  . 35     User Groups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apping  . . . . . . 30     Vendors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chines  . . . . . . . 41     Viruses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ganization . . . . . 33     Visa Card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egelman, Andrew  . . . .  3     Warranties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TS Lines 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