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rmber 23, 1992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m shows you some information about the memory-manag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Most of the information are page-values. For more more info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single items please refer to the TMEMMAPINFO topic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W 1.5 help. The windows itself is update once per secon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a change on running other apps. Isn't very much bu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ittle programs to make experience on windows programing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fesselstr. 38                FidoNet      2:243/91.331 or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est-Germany =                 Maus-Net     Stefan B�ther @ H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ogramer for TPW/OWL or TP/TV please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f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program lays by myself, portions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. and MicroSoft-cooperation ! Trademarks which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ective to the trademark owner. This program wa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ic-Domai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er for projects that can be giv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need also a programer how kn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arys behinds them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 ask me for a offer. If you want progra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user interfaces as this program or onl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 windows list, etc. ask me also. And remember t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st anything ! And you can be sure to get an answe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