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LOAD v4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or type in the information on this fo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your $5.00 ShareWar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75 Beas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is form and registration fee, 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grants the user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e sees fit. The user in not limited by a one machin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uthorized to use this program on all computers he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d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:_________________________ Dos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:  [ ] 8088   [ ] 286   [ ] 386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: [ ] Mono   [ ] Herc   [ ] CGA   [ ] EGA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gistering your copy of this software, you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to continue distributing useful programs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