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Load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1991 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censing and 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The user is hereby g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software fo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finds this software useful and wishes to continue using it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send a small $5.00 registration fee to Thomas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so long as no fees (ex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pying, shipping, or connect time)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user is fully responsibl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Software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blems or situations that may arise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Microsoft Windows version 3.0, many users a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WIN statement in their AUTOEXEC.BAT file. Their Systems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is fine. However, there may be times you wis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ndows and get righ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inLoad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oad looks for a keypress by the user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a key, Windows will not be loaded and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is pressed, MicroSoft Windows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WINLOAD.EXE to your root directory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ce the following statem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LOAD &lt;Tdelay&gt; &lt;Options&gt; &lt;Windows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elay (optional) tells WinLoad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to wait (in seconds) for a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specified, WinLoad will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ength of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Following line causes WinLoad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seconds for a keypress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load 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(optional) may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W  (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F  (No Flashing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  (No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  (Onlin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Parameters (optional) tells Wi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Windows 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Following line causes WinLoad to use a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pause, Black &amp; White monitor, and then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in real mode and ru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LOAD t10 bw /r 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Use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your computer. You will be presented with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ng you to press any key to avoid load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alert so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 key, The message "Windows not Loaded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as well as your DOS version and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press a key, WinLoad will pause the leng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specified in Tdelay (or 5 seconds if not spec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WIN is currently in your AUTOEXEC.BAT file, repla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ppropriate WinLoad command line.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LOAD.EXE is in you root directory or anoth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send extensive commands when loading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reate a Batch file named "WIN.BAT", containing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atch file in your root directory and Winloa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 to loa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VERS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 - Written in 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- Written in Turbo Pascal. The main reason for th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was to reduce the size of the 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change introduced with version 2 was to allow th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 - Written in QuickBASIC and Linked with Crescent Soft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Q replacement Link Library. The resulting .COM file was quick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than either of the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from version 2 that did not allow it to operate correctly o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was fi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ause time was changed to 5 seconds instead of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ere no other operational or feature changes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 - Written in QuickBASIC and linked with Crescent Soft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Q replacement Link Library. Version 3 worked perfectly well, an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he last one. However, due to the large amount of feedbac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d from users in The US and Europe, here's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perates basically the same as previous ones, bu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eatures and option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A large colorful screen with a flashing ATTENTION message wa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aler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e "BW" (Black &amp; White) option was added for those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e "NF" (No Flash) option was added to defeat flash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e "NS" (No Sound) option was added to defeat the ale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e "?" (Help) option was added for DOS 5.0 styl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he number of seconds to delay (optional) must now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Command line options no longer require any certain order. The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 any 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An on-screen count down timer now displays time remaining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LOADME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anion program, LOADME.EXE, has been included. It operate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INLOAD, except it allows you to specify the program to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name must follow the LOADME command. All Loadme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nload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ME [Program Name] &lt;Tdelay&gt; &lt;Loadme options&gt;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following line pauses 8 seconds, then typ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ide mode if no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ME DIR t8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 or comments about WinLoad or LoadMe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mas Softwar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Jackson, MS 39206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71071, 2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load c1991 Thomas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