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ember 29, 1992                                    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shows you some information abou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hich are registered to the 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very much but I use such little programs to mak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programing &lt;g&gt; ! You can use it for debugging pru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to the depth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additional questions or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under following addresses ( I prefer E-Mail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Boether          E-Mail:  CompuServe   100023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fesselstr. 38                FidoNet      2:243/91.331 or 2:242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2000 Hamburg 20                Internet     100023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 West-Germany =                 Maus-Net     Stefan B�ther @ H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rogramer for TPW/OWL or TP/TV please contact 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f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ot but least my sign. If you see it any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fg Stef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f the program lays by myself, portions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. and MicroSoft-cooperation ! Trademarks which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ective to the trademark owner. This program wa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ic-Domai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the people at the CompuServe BPROGA and BORGMBH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m this programm doesn't exists at this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ertising for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ascal programer for projects that can be give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developers. And you need also a programer how know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OP-Programing in Pascal and the libarys behinds them lik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-Vision ask me for a offer. If you want program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user interfaces as this program or only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 windows list, etc. ask me also. And remember tha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st anything ! And you can be sure to get an answer from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