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VIPER VLB SOFTWARE INSTALL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O NOT INSTALL THE VIPER VLB WINDOWS 3.1 DRIVERS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UPLICATE FILES NAMES EX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To avoid any unexpected installation problems, the GO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always be used to install the Viper VLB  Windows 3.1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Utilities to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lthough you can install the Viper VLB Windows 3.1 driver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rive without installing the Utilities, it is not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GO program is used to install the Utilities,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files which are required to use Windows 3.1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CAD) with the VIPER VLB are automatically install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t is best to use the VPRMODE.EXE utility to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per VLB for your monitor BEFORE using Windows 3.1 or AutoCA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!  BEFORE USING THE VIPER VLB WINDOWS 3.1 OR AUTOCAD DRIVERS, USE 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GO.EXE TO INSTALL THE VIPER VLB UTILITIES, AND USE VPRMODE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O PROPERLY CONFIGURE THE VIPER VLB FOR YOUR MONITOR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WINDOWS 3.1 DRIVER INSTALLATION/CONFIGUR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en the Windows 3.1 drivers are copied to your hard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etup &amp; configuration utility, INSTALL.EXE, is also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EXE should be used from within Windows to setup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iper V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ure that Windows is configured for standard VGA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NSTALL.EXE. This can be done with the SETUP.EXE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INSTALL.EXE should be started by using the File/Run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Program Manager (File/Run  C:\VIPER\WIN31\INST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fter running INSTALL.EXE from within Windows, a Diamond Vi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 will be placed into the Windows Control Panel.  The Diamo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Setup program can be used to change resolutions, color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MODE.EXE     command line and menu driven mode and monit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 Use VPRMODE.EXE to configur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r particular monitor, to chang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, to select a text display m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Viper VLB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PRMODE saves monitor tim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use VPRMODE ? for command lin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 the VPRMODE monitor configuration save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displayed after run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PRMODE commands.  If this happen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o save. The screen will no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KNOW YOUR MONITOR! Please refer t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or manufacturer for correct monit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before running VPRMOD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Diamond for technical assi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have this information, DIAM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BLE TO HELP YOU with VPRMO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        utility which will display or write to a fi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configuration information which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id in trouble-shooting. Type VIP to display to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P &lt;filename&gt; to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he VPRMODE save configuration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fter running VIP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 Enter to save.  The screen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AG.EXE       diagnotic utility which will display color test patter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resolu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o test extended modes, load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tions before running VDIA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one by typing  VPRMODE VESA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TH.EXE     utility which checks the PATH environment variable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  Is used in the AUTOEXEC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PER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2.EXE         utility which allows for the creation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ies.  Used by VPRMO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.INI       this file is used to store the monito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Viper VLB, and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choose to Save Configuration from the VPR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Drivers find the location of the VIP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hecking the VIPERPATH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PATH       an environment variable which is used b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ndows 3.1, AutoCAD) to locate the 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riable is set by the DOS SET comman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ppended to your AUTOEXEC.B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er VLB Utilit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!!!!  IMPORTANT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PER.INI FILE AND THE VIPERPAT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OR PROPER USE OF THE VIPER VLB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DRIVERS!  DO NOT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