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/BBS INFORMATION FOR QUICKLAUNC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n acceptable description for catalog, libr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, requirements for certain vendors, and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ESCRIPTIONS FOR CATALOGS, LIBRARIES, BBS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aunch for Windows brings the convenience of the Program Mana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un..." dialog box to whatever program you're running at the touc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A quick and easy way to launch programs.  Shareware for Wi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aunch for Windows puts the convenience of the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..." dialog box at your fingertips - no matter what applicatio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ing!  Simply press the special hotkey and QuickLaunch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easiest way to launch programs and documents from Wind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o you at the touch of a button!  This is not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" for Windows - rather, it complements whatever shell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t's even compatible with Norton Desktop.  Shareware for Wi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286 or 386 PC with at least 1 megabyte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Microsoft Window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RUN100.DLL, the Visual Basic runtim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GREEMENT AND WA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or other software librarians and distribut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(on any type of media or through any me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e (hereafter the Distributor) must have the the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urrent vendor members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SP) who are mail-order, catalog-type vendors are automatically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mission to distribute this product through their CATALOG. 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og containing the software's listing MUST be sen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elow shortly after publication or this permi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withdrawn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author or an authorized representative has mailed,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wise transfered a copy of the software to the Distributo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ceipt of disk from author implies permission") for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se of requesting distribution, permission is automatically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tribute this product through a CATALOG.  A copy o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software's listing MUST be sent to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shortly after publication or this permiss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n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ee BBS systems do not charge a fee and are therefore exempt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is software through their BBS 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ay BBS systems (such as CompuServe, America Online, GEnie, Exec-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1, etc.) are automatically granted permission and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through their pay BBS 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do not fall into any of the above categori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k vendors, flea-market type vendors, non-ASP catalog 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not submitted to, etc.), you are NOT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.  Please see the section below for information on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ermission to distribute can be revoked from any Distributo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for any reason on reasonable advance notice (at least six mon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atalo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n: Mike Meza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e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Brunswick, NJ, USA 08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PERMISSION FOR OTHER TYPES OF DISTRIBU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ck vending, flea-market type vend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is required to distribute if the Distributor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stribution does not fall into one of the categorie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us at the address above for written permission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ample of your catalog, rack package, information abou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and/or other simila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