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e Windows drivers for ProII series just type P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