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Win 4.0         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nWin 4.0 via their disk duplic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If you wish to distribute InWin 4.0 and other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n call or write to the Softlin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roved, Softline will send master distribution disket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 our Latest releases from Software Creation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"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00/2400 V.42/MNP 5 -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400-16.8k HST US Robotics - 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400-14.4k V.32/V.32bis Hayes - (508) 368-7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in 4.0:  Royalty free, Windows Application/Fil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InWi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 99.95/Application + S &amp; H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299.95 for 3 or mo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+ S &amp; H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Programming Tools, Installers,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Shareware Vendors &amp; Authors,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both DOS &amp; Window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LEVEL: Familiarity with Script File Driven programs -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cessarily limited 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ze TOTALS: 358,834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of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InWi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iskette in drive A or B.  In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File Manager, select File - Run..., then type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:INSTALL and press the Enter key.  Follow the InWi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, but more detailed, instructions for installing InWi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chure are located in the READM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InWi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Win 4.0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Win 4.0 - $ 99.95/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99.95 for 3 or mo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Win is an global installer for application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 versions 3.0 and 3.1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/files installing into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in offers the following functions and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and informational dialog boxes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footers, title, program name, and fina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structions, point and click end-user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nWin, use your favorite DOS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mpression routine, "Gas Gauge" indic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ercentage complete, up to a 10 diskette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50kb diskette space required for InWin,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installation changes through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: Microsoft Windows 3.0 or 3.1,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e other standard ASCII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rkets: Shareware Vendors and Authors, Window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re is a real need among shareware vendors for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/File installer", says Thomas Bookh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utlet Inc., a Bellevue, Washington bas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  "All too often our support calls revolve around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install Windows applications without a prop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.  For this reason, along with the fact that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service not only for our customers, but also th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stomizing InWin 4.0 for each Windows applic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arry that does not come with a proper insta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lower customer frustration level the authors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gistration rate, and we will be able to to fre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time for product research. 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with InW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InWi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Win 4.0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Win 4.0 - $ 99.95/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299.95 for 3 or mo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Win is an global installer for application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 versions 3.0 and 3.1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/files installing into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in eliminates any problems that even an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 may encounter.  This equates to less anxie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stomer, increased productivity, and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Win offers the following functions and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and informational dialog boxes,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footers, title, program name, and final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point and click end-user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nWin, use your favorite DOS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mpression routine, global directiv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pecific files to the Windows Directory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, Automatically append Autoexec.BA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Change/Add specific parameters within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Win.INI files, "Gas Gauge" indicator fo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complete of your install process, up to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stall, less than 50kb diskette spa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Win, quick and easy installation chang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: Microsoft Windows 3.0 or 3.1,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some other standard ASCII fil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rkets: Shareware Vendors and Authors, Window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developer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InWi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Softline, Inc..  InWin 4.0, as well as Broch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ssociated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public domain.  InWin 4.0 and Softline Broch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Softline, Inc., Redmond, WA., U.S.A.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 Softline Brochure and InWin are trademarks of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.  Distribution restriction rights are claimed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InWi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ftline Brochure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InWin 4.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nd 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nWin 4.0 and Softline Brochure.  If you ar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nWin 4.0 is shipped without pest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InWin 4.0 and any related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Win 4.0 when listed in vendors' catalogues,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chures, mailers, etc. must be named "InWin 4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Win 4.0 may NOT be sold as part of some other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ithout a license and approval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Win 4.0 must not be distributed with other Sharewar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s on the same floppy disk without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Win 4.0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InWin 4.0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Win 4.0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aging offer,  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InWin 4.0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InWin 4.0 over bulletin boa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InWin 4.0 you must agree to abide by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SP vendor standards whether you are member or not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se standards or if you are interested in beco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 approved 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/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if you have not already done so.  The 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program reduces the workload for both author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and helps give customers confidence th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ose organizations given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in 4.0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Win 4.0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Win 4.0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chur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    InWin 4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