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 I L E  W O R 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leWork V1.2 by Olav Chr Botter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is a powerful, and easy to use directory utility tha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perations such as copy, move, delete, rename, protect, search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FileWork you need a MS Windows 3.1 or higher compatible machine, and MS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rogram is pretty much self explanatory, but here are a few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work.zip in the directory you wish to place it in and create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Program Manager. FileWork is written in Visual Basic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v1.2 requires five DLL's  ("Diskstat.dll","MMSystem.DLL","KERNEL.DLL","USER.EXE" and "VBRUN300.D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se are  \windows\System. There are NO .vbx fil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middle row operates on the files/directorys in the list box marked a with a RED directory path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active list box just click in the one you want with the ANY mouse button or click on directory path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Selects ALL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      Unselects ALL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eletes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ab/>
        <w:t>Copy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>Move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   Renames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       Make a new subdirectory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       Search in selecte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ize         Will show you how much bytes is stored in selected directory(s) and file(s) in the associated list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        Will protect selected file(s) an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fo       Show more information about the selected file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Will Zip selected directory(s) (NOT FILE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      Unzip selected zip file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   Edit will use MS Windows(tm) "Notepad" to edit your selected file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       Will open a 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give you options to Iconize filework, exit filework or cance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Configure filework as you wish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info         Show windows and hardwa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</w:t>
        <w:tab/>
        <w:t>Give You options to Restart Windows or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irectory, double click on the directory name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Arrow keys and ENTER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new path in directory path and press enter. to go to previous directory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"Parent .." in the associated list box. or click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directory button" (A long Vertical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vanced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" function allows you to browse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S-DOS wildcards can be used, and separated with a ';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  Pressing the "Scan sub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scan _all_ subdirectories.  You are abl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/drive when protect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irectory when the Protect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rotect" function will set the protect flag for the marked file(s) and directory(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 Hidden, Read Only and System. Protect criteria can be se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rectory(s) and subdirectorie(s). Pressing the "Scan sub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protect  _all_ subdirectories (after protect criteria)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hange directory/drive when protect form is active.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tected. You Can change directory when the Protect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info" button will show the marked file(s) attributes, date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tdate" option will change the files date and/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time on 'Read Only' file an _not_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button will load new (selected) files from activ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irectory when the Protect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unction will open a Dosshell and use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Zip" button will zip selected directory(s) in the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is name on zip file (if you target ="" then the zip file will be named "Targe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: Best,Extra,Normal,Superfast and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: Standard MS-DOS wildcards can be used, and separated with a '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tructure directory: Store sub directory structure in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tructure files: Store sub directory files in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at means store files in directory(s) below selected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 add files only: Update or add files 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Set password to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irectory when the Zip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kzip do not see Hidden and System fil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ip function will open a Dosshell and use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zip last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irectory structure stored in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sub directory(s) stored in selected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new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if file in zip file is newer the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with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zip file is password protected it need a password to be Extra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: Standard MS-DOS wildcards can be used, and separated with a '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combobox" will give you a list ov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ex. .bat, .ex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directory when the Unzip form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kunzip do not see Hidden and System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,Delete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,move or delete selected file(s) and directory(s)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bar below will show how much is copyed,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started function just press Abort button. If a directory contains subdirector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ll these be copyed,deleted or moved. If a file is protected (hidden,system or read-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asked before deleting it. if you move a file then will NOT the protect flag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 a protect file then will the protect flag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name selected file(s) and directory(s) in associated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ncel will skip active file/directoy in inpu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directory in active directory in the activ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You open Makedir form in "C:\" and you moved (with makedir form active) to "C:\Windows\System"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bdirectory be made in "C:\Windows\system")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size (in bytes) of selected directory(s) an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ctive list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grams by double Click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uble click on a program name it will be execut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s can execute .EXE,.COM and .PIF program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d    .ZIP (it can't read zip files with comment's sorry!!),.HLP,.TXT,.DOC,.SYS,.BAT,.CFG,.ME,.1ST and .DIZ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y    .Wav,.mid,.avi files (Wav and Mid files can be played at same time 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how    .wmf,.rle,.bmp,.dib and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   text files (Will use windows(tm) notepad or Write (if file size is &gt; 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    pif files  (Will use windows(tm) Pif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pen serval files at one time with edit (Both .pif files and tex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an be executeded,readed,played,showed from BOTH listbox or from SEARCH listbox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work generate a error then it will be displayed in a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rror text is generated by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elete a file on a write protect disk (ex. floppy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error message like : "Can't find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 bugs with VB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 Olav.botterli@himolde.no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av Chr Botter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oks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3  KL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GISTR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Works is NOT a Public Domain program and is NOT FREE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hareWare 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registered users of this program are granted a limited 30-day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Work to evaluate the programs suitability for their requirements. An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leWorks beyond the evaluation time period requires registration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         NOK   200,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Country   US    30$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Work        or send email order to : olav.botterli@himolde.no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boks 5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3  KLEIVE    or call HOP + 47 712 41303 (Norway) and write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          Olav_Chr Botterl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AND COMMENTS: Fill out and Send it to FIL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Work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stboks 5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453  KL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RWAY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: ____________________________ PC TYP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DR: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: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# 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RE DID YOU GET FILEWORK ?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LEASE VERSION YOU NOW US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UGGESTIONS FOR FUTURE VERSIONS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version Can't READ OR WRI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has a time delay to in the start (10 seco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IT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