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M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MC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map coordinates to and from Universal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ator (UTM) to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utm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0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ich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