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t Hist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7 Nov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 Text and Graphics modes. supported CGA,EGA,V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pson 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released 2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oved house and documentation was updated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ext o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whereas the same text appeared twice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Load/Source Calc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Noise Circ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eleased  5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write using new GUI. Only EGA and VGA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commended, one function cannot be used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corrected in Load/Source and Source/Load Match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enter impedance as reflection coefficient instead of a Re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impedan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read chart as a Reflection as well as an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supports Epson, IBM Proprinter and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n reports can be in UK or 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can program Hot Keys for menu items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01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