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4-1990 by Mark F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F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0 Manzani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a, CA 9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le  has been rewritten from Basic to C.  This is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 of the C version.  It is a single .exe which can 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  in  the active path.  Its look, feel, and  func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y  close  to  the Basic version, but it's been  cleaned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.  For example, the program no longer crashes when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 a  nonexistent file.  It also supports most  IbmPc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  and a few more printers.  It is no longer an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requires about 45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of Module is simply a matter of copy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rectory anywhere in the path. There is a user manual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.doc  which can be viewed with a word processor or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software   and   documentation   are   shareware, 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able and copyable via nonprofit means.  Persons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useful and wishing to support its fur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send $25 to the above address, for which they 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oftware revision and the author's gratit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ees expressed or implied.  The program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t  demonstrated  the ability to reliably  ge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much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