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ERAL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al Identif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registered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, Thomas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a, AZ 8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02) 820-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al Mastery is not free or public domain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distribute copies of Mineral Master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ing others evaluate it.  Non-profit user group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s may make it available to their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program are intend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and not for extended use in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al facilities.  The registration fee is $3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copies.  There is also a low-cos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.  Registration includes a bound printed manua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ted lessons, latest disks, update notice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help.  There's a registration form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(register.prt).  If you us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MENU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TCHES SCREE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:Graphs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:Paste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MENU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MENU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CATEGORIES 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INQUIRIE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inquiry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build an Inquiry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Inquiries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y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oing an Inquiry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KITS 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Mineral List 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ditor commands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ineral Identification/Terminology 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brings the computer's power and conveni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k top for the hobbyist and college level geology stud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ers you the means to identify over 200 mineral spec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nquiries of its informatio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displays the physical propertie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with text and graphs.  You can use the program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formation or to research ideas and relationships.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minerals have a black streak and metallic lu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minerals contain gold or silver - or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is heavy, orange colored and translucent specim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relative rarity of op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r complex searches can be performed. Enter th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s about a specimen into the computer and quickly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atches. The charts and tables used formerly to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physical characteristics are not necessary.  You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you know about a mineral and are not held back b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.  In addition, the inquiry process used by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 encourages experimentation and independent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int in the program you have access to a pop-up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word processing features.  You can paste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into the notepad and print them out for lat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includes instructional features which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an adjunct to a standard geology curriculu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n online glossary of mineralogy terms,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lessons, and give hints during the identification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a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rsions of Mineral Mastery provided, 'Advanc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Introductory'.  The Intro version is designed for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try level geology classes and has information on about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. The advanced version is comprised of 200+ miner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ared toward the mineralogy student and hobby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manual is not a tutorial on mineral ident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ginner's knowledge of the subject is all that'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ively us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requires 512K of memory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automatically to work with eithe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A graphics card is not required.  Thus,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almost any computer system including portable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ork.  See the file README.DOC  (B&gt; type readme.doc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s to the documentation.  Make backup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before 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's CONFIG.SYS file must increase the defaul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Files and Buffers. The default values are simply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for many programs.  Otherwise, you may get a message st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nal Error' when trying to display a graph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/values are recommend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not work properly if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comes installed for a two disk drive syste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hard disk or 3.5 inch disk, copy all the files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the other media.  A hard disk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searches and graphing activity are performed much fa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files to a subdirectory on your hard dis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md \mineral             ;creates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d \mineral             ;mov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opy a:*.* c:\mineral   ;copy files from drive A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 MM and press the Enter key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ust be in drive A and the DATA disk in drive B i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loppies.  You must be in the Mineral Mastery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hard disk.   C&gt; cd \min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copied the files to a 3.5 inch disk or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 first time you try to run the program it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cate the data.  You'll be placed directly into SET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tup is also accessed by selecting Setup from the System menu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rrect disk drive where the Mineral Mastery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.  This will usually be drive C: for a hard disk, driv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two floppy system, and either A: or B: for a 3.5 inch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light bar with the up/down arrow keys 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and press Enter. Here you may also select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(200+ mineral) or Introductory(50 mineral) leve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You might be told to restart the program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MINERAL MAS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Mineral Mastery's features are accessed from menu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to exit a screen just press ESC. 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is always available to take notes while exa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.  Just press the F10 function key.  The notepad ha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and editing capabilities. Press F2 while in the notep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help screen.  Many of the editing commands ar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at '^' character.  This stands for the Ctrl key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ress the designated letter. 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or more information on using the editor.  Appendix C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mineral terminology and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searches can also be pasted to the notep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.  New text typed within the notepad is no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press ^W (Ctrl key and W).  Typing tex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by pressing the ESC key causes the program to ask "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Y/N)" to confirm your intent.  Press the Y or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y      Lesson         Glossary    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Notepad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Keep your brilliant thoughts here!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Esc:exit/no save ----^W:save ----F2:help-------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imulated notepad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enus across the top of the main screen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, Lesson, Glossary,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QUI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iner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a new Inqui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qui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r Inquiry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ineral Li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and this selection takes you to the Mi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screen shown below.  Minerals are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hat match the defined Inquiry.  If no inquir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defined, all the minerals ar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New Inqui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reate an inquiry.  This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REATING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qui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/Change an existing inquiry by editing your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Use the cursor keys to maneuver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quiry text and make changes.  Press the INS 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to toggle between insert and over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Inqui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all previous inquiry statements and use all min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ERAL MATCHES SCREEN, shown below, is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"View Mineral List" from the INQUIRY menu or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quiry.  Use the cursor keys to move the light bar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  Move to any mineral on the list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a mineral's name.  Pressing 'g' will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 bar on the first mineral name beginning with that le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the information on the highlighted miner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The light bar will 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box in the lower right portion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egion.  This box gives additiona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.  Use the Page Up, Page Down keys to reveal mor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mineral list on the left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 Mineral Matches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  ----------[Actinolite]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nolite         FORMULA ..... Ca2(Mg,Fe)5Si8O2 2(OH)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ite            SPEC GRAV ... 2.9 - 3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girite           HARDNESS .... 5.0 - 6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ite             COLOR ....... green,white,gr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anite           STREAK ......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unite            CRYSTAL ..... monoclin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blygonite        CLEAVAGE .... 2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clime           FRACTURE .... un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tase            TRANSPRNCY .. opa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alusite         LUSTER ...... vitr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sine           HABIT: prismatic, radiating, fib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hydrite        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rthite          Commonly occurs in the crystal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mony           schists, being often the chief (cont'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atite          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Matches: 210 __F1:Help__F7:Graphs__F9:Paste__ F10:Notepa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at the bottom of the screen offer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'F' options refer to function key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:   The number of minerals on the list or matching a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qui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Help:   A pop-up window explaining options at thi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:Graphs: The first 25 matches can be sorted and graph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st Cleav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displays can be printed by pressing the Shif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reen key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:Paste: Pastes into the notepad the current inquiry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ata on minerals in the mat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[ Paste to Notepad ]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Current mineral information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List of all mineral matches  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All matches and information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i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s the data on the currently displayed mineral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ep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mineral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s to the notepad the list of mineral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ctive at the match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tche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s data on all the matches into the notepad up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about 25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ne of the above Paste choices, you can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and see that the selected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Pasting creates a record of your inqui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hown to the instructor or used as a basis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tepad text can be saved to a separate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'Go to DOS' from the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otepad to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gt; copy notepad.txt savfile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text file (or lesson) from DO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gt; copy filename.ext 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EXIT to return to Mineral Mas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example of a Specific Gravity graph.  An inqui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a number of matching miner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|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atacamite    3.8     6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anatase      3.9      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siderite     3.9     5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sphalerite   4.2       |                    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goethite     4.4     4 |        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manganite    4.4      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covellite    4.6     3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stibnite     4.7      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pyrolusite   4.8     2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 ferberite    7.5      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) iron         7.9     1 |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 B  C  D  E  F  G  H  I  J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 P E C I F I C   G R A V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SS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a New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Current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/Edit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tivate a lesson menu selection.  Som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electable if a lesson hasn't yet been read or h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answer were not part of the selected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New Les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presents a list of lesson file names.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lighted file by pressing ENTER and its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a scrolling area.  Only files with a '.l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appear as choices in the menu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less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ead a les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gain the activ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structor has placed hints in the lesson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in a pop-up box in sequence each time HI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structor has included the answer in the less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vealed by selecti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Les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 existing file to edit or select 'NEW FILE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lesson.  If you select a new file,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your making but you must give it a '.l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in order for it to appear as a choice under '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Lesson'.  Upon entering a filename you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; press F2 to see a help menu of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See Appendix B for an explanation of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commands.  The carat ^ character appearing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keyboard choice in the help menu refers to the Ct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rol) key.  This means 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 following the ^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ons can also be created with any word processor you pre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ave your lesson as a DOS text file and with the '.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Make sure the number of characters per lin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75 to insure proper word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s and the Answer are placed at the end of the lesson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one line hints can be included.  The answ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provide it, must go after all the hints.  Prece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 with the carat '^' character (Shift-6 on most keyboar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answer with a '@' (Shift-2).  The ^ and @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used anywhere else in the lesson text. 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e the hints or answer when reading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ample lesson with 2 Hints and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s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 21 in your lab tray was discovered by a for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 while in Burma.  Its physical characteristic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defined and should be fairly easy to identify.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eral.  Enter into the electronic notepad th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ollowed to identify it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Hint 1: It's non-metallic, with a vitreous luster.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Hint 2: The hardness is greater than 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he answer was CORU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length of a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lesson is provided on your disk titled LES1.L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s several hints.  Select 'Read a Lesson' to rea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main screen and then press 'H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words from the glossary or element names based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 Within a list, press a letter key to go to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at letter or use the cursor keys to nav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ok up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le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| alteration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amorphou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bedding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botryoida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(cont'd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[ Amorphous ]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'Without form'.  The term is applied to rocks and   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minerals that lack definite crystal structure.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[ PgUp   PgDn   Esc to Menu ]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lear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Quit P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Notes:  Erases any text in the note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:  Prints the contents of the note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temporarily leave the program and plac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  Providing your machine has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you can run other programs, view files etc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you return back to Mineral Mastery.  On tw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DOS must be installed on the same disk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 Mastery program.  On a hard disk,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include the DOS directory.  This feature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emory resident programs ar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g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quits the program.  The Notepad is saved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orderly shutdown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tell the program on what disk dr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 are located(.dbf files).  Also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either the Advanced or Introductory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See section SETUP earlier in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ER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inerals is listed by CATEGORY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contains information on a distinct physical attrib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eral. Example: The COLOR category of the mineral HEMA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'red,red-brown'.  Appendix C ha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category.  The categories of specific gravity, hard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arity hold numeric values, the rest ar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can have several possible colors, streak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cies etc.   To identify an unknown mineral we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 (a set of search conditions)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or each category and ask Mineral Mastery to show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inerals matching those conditions.  The mo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quiry statements, the smaller the list of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ategories for each mineral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d in a pop-up help screen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         DEFINITION/CHOICES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ULA  The chemical formula of a mineral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ICES: The complete or partial formula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aCl; Au, Pb, CaCO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 The mineral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The complete or partial name of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bismuth, pyrite, pyr, diamond, 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LOW  The low range of a mineral's relative hardness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ICES: A number between 1-10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one mineral, Hardness usually vari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rrow range. (Likewise for Specific Gravity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get away with using either the high or low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when creating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HIGH The high range of hardnes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GLOW    The low range of a mineral's specific gravit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2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umeric category and values range from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0 with most minerals being und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HIGH   The high range of specific gra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2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usually only a small difference between the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gh range of SG but sometimes it'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 The crystal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cubic, tetragonal, hexagonal, orthorhomb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oclinic, triclin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    The habit of the mineral; how it is most often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See appendix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 massive, aggregates, tabul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bit is not really a searchable category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used to describe habit depend a l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.  This information is ver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ing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The number of cleavages and their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6 or the words; perf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, poor,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category contents:   3: 2 perfect, 1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tegory the total number of cleavages (1-6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n.  Then the quality of each cleavage is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 How a mineral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uneven, conchoidal, earthy, hackly, splint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C for definitions of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    The possible transparencie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transparent, translucent, op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The possible color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blue, black, brassy, brown, colorless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, orange, redpink, red, violet, yellow, wh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fer to the color purple as blue.  Likewi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steel and tin come under gr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   The possible luster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metallic, resinous, silky, adamantine, wax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y, dull, vitreous, pearly, greas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oices in this category can be rather su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are best used for confirming identif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ral Mastery will list more than one luster 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rals.  (Se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  The possible streak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blue, black, brown, green, grey, orange, pi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, yellow,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ITY   The relative rarity of a mineral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 Very rare,  2: Rare,  3: Common,  4: Very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Information about the mineral, field marks, associated miner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ICES: A word or phras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es category is displayed within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 on the Matches screen and does not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notepad.  The notes category can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references like: "copper".  This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minerals whose notes contain the word copp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d all minerals containing the element copper(Cu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 on the Formula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quiry is made up of one or more facts or statements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.  The computer searches for all minerals me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the inquiry statement and retur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earches on easily determined physical properti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streak, hardness, specific gravity, and transparenc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narrow the possibilities or produce a match.  Mea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gravity is easily done with the right equip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estimated relative to other miner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hang of identifying specimens, begin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minerals obtained from mineral shows or the classro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is to work with someone mor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extremely precise in how they evalu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 When making an inquiry based on som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mineral, use these guideline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to the notepad or write down what you know abou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egory for your speci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statements, at first, only on those attribut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ertain of.  For example, you may be certain the st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blue or green but it's hard to distinguish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it's best to include both possibiliti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arch.  If you find too many matches, narr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 of your inquiry by providing more statements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more ex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-examine your facts and modify the inquiry.  Use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's graphs to provide some clues or insights about min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match list.  Look for obvious ways that your specime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from others in the graph.  How many are Very Rare -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eral appear to be very rare?  If not, then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Rarity &gt; 1).  Good cleavage is often obvious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ave cleavage - does yours.  If so then (cleavage &gt; '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a New Inquiry' at the Inquiry menu. 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iddle of the screen. See below.  Press F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The help screen shows what categories you can sear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words to use.  Press any key to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[ Enter an Inquiry ]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blue'$color .and. sghigh &lt; 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o activate, press Enter to bottom of box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: Quit Inquiry    F1: Help    F2: Assist w/Inquir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Inquiry statements and press Enter 1 to 3 tim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eaches the bottom of the box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your inquiry and perfor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proficient at building inquiries you can just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the Inquiry box.  If you prefer, press F2 and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elp build your inquiry statements.  We'll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is works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ALID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create an invalid inquiry or type something wro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red and yellow box will appear with an error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can correct the error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uver up, down and along lines within the Inquiry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 key on the keypad will toggle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modes.  Press the ESC key during an error cond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erminate.  This escape valve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rom locking up if it encounters an unresolvable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 are misspelling the name of a category, o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or not putting a period before or after .AND./.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etect that you have typed the wrong wor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For example, "blakk"$streak will be accepted -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et no matches on that inquir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build an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quiry is made up of one or more statements, or facts,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that you are trying it identify.  Minerals that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onditions of your inquiry are placed in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Don't worry if you're not yet comfortable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used below.  The section "Examples of Inquiries"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amples of inquiry statements and we'll also build on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p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s are built by your provi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A Category to search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cleavage,luster,hardness,streak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A relationship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text term contained within a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$ symbol checks to see if the text term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 of the words in tha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numeric or a text value. Text terms must be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otes and be in lower case. Element abbrevi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ula category are typed in upper and lower c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ing quotes should not be entered if you el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ineral Mastery help build the inquiry by pressing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quiry box. The program will supply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or text categories when helping you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tatements. Text terms can be abbreviated.  To repe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ower case when searching for words in text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 Linking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 Word is used to join inquiry statements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needs to know what must be true if a mine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match.  When building an inquiry that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statement, we use the words .AND. or .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two statements; requires both to be tr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two statements; if either is true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wo examples of inqui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:  'blue'$color .AND. 'black'$st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   'blue'$color .OR. 'black'$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many more minerals will match inquiry #2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he .OR. link is much less restrict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 link.  See examples 5 and 6 in the section "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quiries" for more information and also look below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on parenthi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 are sometimes used to group statement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complex inquiries.  Statements with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valuated as a single statement and then jo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outside the parenthesis.  When using F2 to help 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quiries, Mineral Mastery will supply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thinks they belong.  And, 95% of the time, they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where you intended.  At times you may have to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link word .OR. to create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on the same category, keep thos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and put a parenthesis around them so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d as one.  Otherwise, a match is mad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. statements is tru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. 'blue'$streak .or. 'green'$streak .and. 'black'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. ('blue'$streak .or. 'green'$streak) .and. 'black'$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ample #1, the color statement is linked to the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k by the .AND. link.  In example #2, it is lin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statement in parenthesis.  In #1, any minera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ue streak would be a match, even if its colo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et.  Likewise any mineral with a green streak and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s a match.  In #2, the color must be black .AND.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ements in parethesis must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lets you make inquiries based upon what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mineral.  You are not held back by what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any limited searching abilities of the softwa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e inquiries depends on your mineral specim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nowledge of the mineral, and your skill in creating inqu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This flexibility is what gives Mineral Master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and ability to quickly find matching minerals.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re rarely needed to quickly narrow the lis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first summarize how to use the relationship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$' character is only used with text categories. 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e if this sequence of text characters is found in a category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may also be there but we are asking i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exists.  You may abbreviate text terms bu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relationship symbols:  &gt;  &gt;=  &lt;  &lt;=  &lt;&gt; 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umeric categories of Specific Gravity, Hardness, and R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haracters(1,2,3 etc) if within a text categ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text not as numbers!  The only place in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 where this makes a useful difference i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category.  The first character in this text categ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(but text to the computer).  The category first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leavages and then info about each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would be:  2: 1 perfect, 1 go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(cleavage &gt; '1') is a perfectly valid inquiry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perfect' $cleavage).  But notice that the number 1 has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.  Inquiring cleavage &gt; 1 would result in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The point is that you can use the cleavag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quire on the both the number of cleavages and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of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Mineral Categories lists the various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anges that may be used when creating inquir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"blue" $color .or. "green" 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minerals that are either blue or green in color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wo colors must be in the color category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.  The $ is used to check for text terms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tatement like this if you aren't sure if a minera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s blue or green.  The matched minerals can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lors but blue or green must b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"blue" $color .and. "green"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and green must both be in the color category to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ch.  The above inquiry would be useful, if you had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mens of different color but you suspected they w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mineral.  The matched minerals can still b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but blue and green varieties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leavage category holds the number of planes of cleav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-6) and the quality: perfect, good, poor, none.  Cleav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text category so you must use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when searching for text within it.  In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numbers are considered characters.  This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tarts with the number of cleavag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gt;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matches which have cleavage, 1 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lt; '1'    (or "none"$cleavag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es have no (0) cleav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erfect'$cleav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have perfect cleavage and perhaps cleav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qua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gt;= "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have at least 2 cleav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lt; '1' .or. 'poor'$cleav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a mineral may appear to have no cleav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ually it's of poor quality and hard to recogniz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bove statement allows for that uncertain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"transp" $tr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all minerals which can be transparent.  The first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ranslucent and transparent are the same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ng the search term up to the letter 'p' we'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at can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glow &gt; 6 .and. ('black' $streak .or. 'green' $strea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have a Specific Gravity greater than 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k is either black or green.  For a match to be m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ement in parenthesis must be true. 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within the parenthesis are evaluated 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 and then joined with the first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glow &gt; 6 .and. 'black' $streak .or. 'green' $st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ow the parenthesis make a difference.  Here,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a Specific Gravity greater than 6 and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k or a match is made if just the streak is green!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 Mastery helps build the inquiry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nclude the parenthesis shown in 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"mono" $cry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only minerals that have a monoclinic cry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The Crystal category never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"bl" 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minerals that contain black or blue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  "blu" would return matches that conta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hardlow &gt; 5 .and. hardhigh &lt;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matches where the hardness is between 5.1 and 6.9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As" $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all minerals that contain silver. 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lement's abbreviation is always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As"$formula .or. "Ag"$formula) finds mineral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ver or gold.  ("As"$formula .and. "Ag"$formula)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 that contain silver and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transp"$trans .or. "transl"$tr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find matches where the Trans categor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ranslucent or transparent. This will also pi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 where the category contains:  1: transparent;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ucent; 3: translucent, opaque; and 4: transpar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ucent, opaque.  BUT not minerals that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a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e $ symbol checks to see if your term is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in the category, not the only one.  Some minera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opaque.  Some can have transparent, transluce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que varieties.  For example, when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parent"$trans we match mineral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variety and eliminate those mineral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transparent (lead, gold, and many more).  The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aque"$trans finds opaque minerals and eliminates min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ever opaque - i.e., are found only transpar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ucent.  Likewise, if your mineral is transluce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afely eliminate minerals that are never translu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rarity &gt;=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s minerals that are either common(3) or very common(4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ity = 1 returns only matches that are very rar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a good inquiry if you wanted a list of only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 minerals.  Normally, when inquiring on rarity it's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&gt;= or &l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'silver' $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minerals whose notes box has a reference to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ver.  This is handy for finding associated mineral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 that are ores. 'iron'$NOTES will list 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r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sglow &gt; 8.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tch minerals that are very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'uneven'$fracture .or. 'earthy'$fra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ST WITH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, you can choose to have the program ass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he Inquiry statements by pressing F2: Ass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from the inqui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2 causes the program to create inquiry stateme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you through menus.  A link word, .AND. or .OR.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every statement except the last one. 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statements in pairs; Statement A and Statement B. 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is completed it is linked with the next pai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AND./.OR. and so 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ecision is to select a category.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point to a category.  Press PgUp and PgDn to f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pages of categories.  Press Enter to select a categ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Q to abort the inquiry and return to the Inquiry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example, let's select the COL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ategory below for STATEMENT "A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#      Category     Type            Category Types: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8      HABIT          C             C = Character TERM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9      CLEAVAGE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0      FRACTURE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1      TRANS          C             N = Numeric VALUE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gt;  12      COLOR   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3      LUSTER  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4      STREAK  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use the arrow keys to point to a relational symb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lect it.  We'll use the $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Relational Symbol below for STATEMENT "A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gt;  $     find text contained within a Catego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lt;=    less than or equal t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lt;     less tha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gt;     greater tha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gt;=    greater than or equal t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lt;&gt;    not equal t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value. We'll type blue.  Press F1 here to get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Specific Gravity, Hardness, Rarity require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All others are text.  And remember, do not p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your text terms here - the progra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TEMENT A               Category Name  COL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>Rel. Symbol    $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>Value or Term  blu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nk Wor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1 = Look-Up HELP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statement of a pair is entered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word to join your statement A with the next statement,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LECT A WORD TO LINK STATEMENT "A" AND STATEMENT "B"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 = .AND. (A and B are both true)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O = .OR. (Either A is true or B is true)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SPACE BAR&gt; = Done.  The inquiry is completed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selection     Q = Q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select a LINK word A, O, or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add another statement to the inquiry using the word .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:  add another statement using the word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: accept the inquiry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statement: 'blue'$color .and. 'metallic'$lu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select A to link the blue color with the metallic 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ord .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statement: 'blue'$color .or. 'green'$color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 to link the statements with the word .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dding statements until you've listed all your inqui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you'll press the space bar when you'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inquiry.  The box below will appear includ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bined Inquiry Statement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blue" $COLOR .AND. HARDHIGH &lt; 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 = Use the above inquiry statement to find matches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= Add another statement to the Inquiry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 = Rebuild.  Quit this inquiry and build a new one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 = Quit and do not use the above Inqui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Selection: 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: Use the inquiry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Add another statement; this will step through the abov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again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 Scrap your inquiry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Quit to the Inquiry box and erase an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U you are returned to the Inquiry box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, add more statements or activate the Inqui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first check your Inquiry statements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valid and will then search for matches.  If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you'll enter the Match Screen which has been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 If your statements are invalid a bright 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box will appear.  Press any key except ESC and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make changes to your inquiry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Inqui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Doing an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ep through an example.  We're going to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version of the program.  Go to the Lesson menu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'Read a new Lesson'.  Select 'Les1.les'.  Read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ineral Madness and use the notepad(F10) to take not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ory we determine these facts about the mineral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luster is metal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treak is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color is bras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e hardness is less than 7; that of qua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the Lesson menu by pressing Esc and go to the Inquiry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a new Inquiry'.  The Inquiry box appears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build our search statements.  Remembe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 key on the keypad to toggle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hile typing.  You can press F1 at the Inquiry box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 inquiry exactly as below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tallic'$luster .and. 'black'$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search for minerals matching thes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 is 25 matches.  From 210 to 25 minerals on on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atements!  Move the sliding bar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press Enter at a mineral name to see info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ur ma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once or twice to return to the Inquiry menu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dit Inquiry'.  Our old inquiry reappears.  Press the End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to place the cursor at the end of our inqu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Add another statement and our statemen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tallic'$luster .and. 'black'$streak .and. 'brassy'$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3 times and we have now only 4 matches.  Add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and our combined inquiry statemen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tallic'$luster .and. 'black'$streak .and. 'brassy'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 hardhigh &lt;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2 times and we still have 4 matches.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did not narrow it down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's your turn to do some analysis.  Press F7 from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look at the graphs.  There are significant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our matches that quickly become apparent.  If you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pecimen and some basic testing equipment you'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is puzzle in sh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Answer' from the Lesson menu to see the wh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or actual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ION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us at the address on the cover page if you find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the documentation.  Suggestions for improv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Mineral Mastery are always welcome.  Customize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pecialized uses are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uture program update we would like to provide onlin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-res photos of the minerals from an attached CD-ROM,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or other high capacity storage device. 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aborate with an interested developer or publ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bmit lessons you have created if you'd like to ma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other users through a free lesson libr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ords/definitions for the glossary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ERA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specimens can be obtained from rock clubs or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r to the collector.  The companies below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ineral kits at reasonable prices.  Write to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. Min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761   Butte, Montana 5970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6) 782-7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t of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1 N. 33rd St.  Phoenix, Arizona 850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2) 955-5988 or (602) 275-6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re appreciation to the following organiz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helped make Mineral Maste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for Innovation in the Community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icopa County Community College District,  Phoenix, Arizo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e Hughes, District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pecial than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Grant, Geology Faculty, Mesa Community Col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y, Gordon S.  The Rockhound's Manual.  New York:  Harper &amp; 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nice how-to book on looking for and ident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.  Available in mos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tana A., Crespi, R., Liborio,G.  Simon &amp; Schuster's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s and Minerals.  New York: Simon &amp; Schuster, 19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lenty of good color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terman, Charles W.  The Audubon Society Field Guide to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Rocks and Minerals.  New York: Alfred A. Knopf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Audubon book is an excellent reference guide feat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col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a, James  Dana's Manual of Mineralogy 17th Edition.  New Yor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iley &amp; 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, DataWave Software  P.O. Box 18001  Mesa, AZ 85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PPENDIX A: Mineral 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notes minerals in the Introductory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nol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m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egi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bit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an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un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blygon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clim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tas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alus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esin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s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hyd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rth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hophy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timon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t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ophyll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agon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fvedson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ent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senic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senopy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acam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un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n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ur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yl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t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smuth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smuthin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ac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ax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n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rnon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ok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uc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nall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not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siter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st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uss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baz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lcanth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coc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copyrite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lo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ndrodit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rom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rysobery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ysocolla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nnaba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nozoi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balt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eman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b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per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dier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undum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l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stobal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co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yol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p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nbu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ol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mon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spor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opsid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optas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om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mortie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rg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stat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do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m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yth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uclas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rbe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or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nklin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ena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net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rnier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auber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aucon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aucopha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th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enock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ypsum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motom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usmann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uyn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at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mimorph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uland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nblend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ydrozinc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men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de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spe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olin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rn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yan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rado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mont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zul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zu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pidol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uc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nes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ach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gan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cas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ga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ur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lin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e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met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lybdenit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az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cov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ro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philin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co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goclas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in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l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pimen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cla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cto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nin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tland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tal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enak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illips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logop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giocla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tinum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ybas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yhal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hn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ust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ilomela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u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yragyr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olus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yromorph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yrophyll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rhot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z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ga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odocro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odon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til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po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e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lec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od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io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pentine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lliman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utterud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ithson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dal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rryl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aler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hen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el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dumen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urol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han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bn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b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tian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lfu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lvan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lv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c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trahed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ard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az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malin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mo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dim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quois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ex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anin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nadini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suvian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vian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vell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em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erit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olaston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lfen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nc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rco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i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within the Notepad or when creating a less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ineral Mastery's word processor (text editor)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words that hit the right margin are wrapped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the next line.  Press F2 within the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help screen of editing commands which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The ^ symbol in the commands means to press the Ctr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the designated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1 lin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1 lin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1 cha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1 char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up, down, left, and right arrow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to move the cursor up and down one line o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1 word: ^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1 word: 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Ctrl key and the right or left keypad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cursor right 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 line: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lineo: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Home or End key on the keypa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beginning or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page: ^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 of page: ^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top or bottom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up: Pg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down: PgD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gUp and PgDn keys on the keypad move text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p: ^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: ^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he cursor at the top or bottom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har: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Del key on the keypad to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left: Bks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back arrow key to delet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: ^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ll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word rt: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/Save: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typed text and exits the editor. Always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ditor this way to save you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Edit: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while in the editor and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abort the edit.  Enter Y and text ty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editing session will not be saved. 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previously is not affected.  Enter N an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back into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/Ovrstrk: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on the keypad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nd overwrite modes.  In insert mode,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of the cursor is pushed right as you typ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verstrike mode, you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ra: ^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formats the current paragrap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excess spaces.  This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d or added some text and there are gaps on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contents of the notepad, select Print Not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nu.  To print a lesson file, from DOS typ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 copy filename.les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: Mineral Identification/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take many shapes and colors and are fascin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.  What is a mineral?  A mineral is defined as a so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ally occurring substance with a crystalline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ineral has a definite chemical composition.  The cry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represents an orderly arrangement of atoms and i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the predictable physical attribut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.  These attributes are things like hardness, cry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cleavage, and others.  These physical properties off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means of identifying many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may be a single element such as lead or gold.  O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 complex compound made up of many element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 proportions.  About 3000 minerals have been dis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far but many are only encountered as microscopic specim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bout 200 minerals that you are likely to stud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 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s are minerals that have ornamental value.  Gemsto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qualities that set them apart from the more common, 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minerals - beauty, durability, and rarity.  Only abou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species qualify as gemstones.  Some gemstones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 of a single mineral.  Ruby and sapphire are varie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rundum.  Emerald, aquamarine, and morganite are varie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yl.  Impurities in the mineral give each variety a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These minerals and their varieties have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idness of color, brilliance, and hardness to qualif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stones.  When cut and polished the scintillating play of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ir crystal surfaces make each unique and beautifu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dditional minerals could qualify as gems bu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rare that an active market doesn't exist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ck is an aggregate of minerals.  Usually, a type of r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several essential minerals and several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essory) minerals.  The accessory minera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ly important to the overall composition of the r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 rock was formed determines what types of miner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found within it since mineral deposits orig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distinct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or is interested in finding places where min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n reasonable abundance because this increases the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nding well-formed and attractive crystals.  He lea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relationships between certain rock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minerals.  For example, diamond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mberlite; crystal geodes occur in certain limestone deposi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ld is sometimes associated with rose colored quart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minerals can be a challenging proc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and a bit confusing at first.  With some experi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, or just practice you develop an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familiar with rock types and miner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S DESCRIBED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inerals you are likely to observe can be identifi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imple tests and inexpensive equipment.  There are also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such as xray diffraction which are extremely accu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by professionals on minute samples.  As we discu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have a crystal structure which endows them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physical attributes.  Although the crystal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dom very obvious, we can test the attributes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mineral.  The most useful physical attribu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are: color, streak, luster, hardness, cleav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, fracture, habit, crystal structu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par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are made up of one or more elements.  The formula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mical makeup.  Notation like (Mg,Fe) means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sium or iron may make up this part of the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s the most obvious property of a mineral.  Some miner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those with a metallic luster,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lone.  But most non-metallic minerals, can occur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colors.  Color can be caused by small impur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omic structure, or structural defects within a cryst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s in their perfect state are colorless but if the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traces of other elements they can be yellow, red,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.  The colored varieties can be many times more valuabl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less!  In general, a particular mineral will occu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lors.  This gives us a clue to its identit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ests are usu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's streak is its color when it is pulverized into a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der.  The most common means to test for streak is to ru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across a piece of unglazed white porcelain tile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eak plate".  The streak can be dramatical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pecimen.  Streak is an excellent indic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colored and especially metallic minerals.  It's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ith light colored minerals.  If the mineral's hardn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porcelain (6.5) it can't be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plate because the plate powders rather than the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ster of a mineral is the way the surface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light.  This is not to be confused with the miner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Minerals can be of different colors an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.  Luster is determined by the surfac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eral's atomic structure.  The luster should be view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ly broken, untarnished mineral surface.  We first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uster is metallic.  A nonmetallic lus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ed several ways.  As you can guess, lus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ive evaluation and two people may not agree on a speci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there is a significant difference between an adamant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rthy luster.  Use luster as a general gu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antine: brilliant or gem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y, dull: a porous, lusterless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sy: appears to have a greasy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ly: like the surface of a pe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nous: resin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ttalic: a slightly metallic looking l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treous: gla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ness is a mineral's resistance to being scratch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h's scale is used to rate hardnes.  The softest minerals 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the hardest a 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talc   2. gypsum   3. calcite   4. fluorite   5.apati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orthoclase   7. quartz   8. topaz   9. corundu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in the scale can scratch any mineral with a low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umber and can be scratched itself by any item hig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.  Testing kits can be easily obtained from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houses or rock clubs.  The Moh's scale is a sc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ardness.  Diamond is actually 4 times har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undum.  Corundum is less than twice as hard as top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a specimen, attempt to scratch it with a sharp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Press the test mineral firmly but lightly against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of your specimen and scratch.  If the test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er you should feel a definite biting or catchi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ades the surface.  If it's softer it will slide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.  If it's a close match the biting action may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.  If your specimen can be scratched by fluorite but no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ite then you can assign a hardness of about 3.5 to it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hen testing minerals that are fibrous, granul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pulverized.  They may seem softer than they real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common items used to test hardnes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gernail (2.5)   copper penny (3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ife blade or window glass (5.5 - 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ened steel file (7+)   emery cloth (8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ness of a mineral may vary a bit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it is scratched.  Mineral Mastery lists the hig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ranges of hardness for each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is the tendency of a mineral to break alo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, flat, lustrous surfaces.  Cleavage is an indicator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s are arranged within the mineral crystal.  There are 4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leavage and a mineral may exhibit more than on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:  breaks clean and easy in one or more dir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: breaks in a direction but not as clea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: appears to have cleavage but the break is 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: No cleavage is ap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may have perfect cleavage in 1 direction and po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leavage in another.  Mineral Mastery lists th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of cleavage for each mineral.  You often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 mineral to observe its cleavage as it's easily ob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specimens - especially transparent mineral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leavages are sometimes easily seen with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 is the relative weight of a mineral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volume of water.  SG is determined by weig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nce in air and once suspended in water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weights is equal to the weight of the volu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d water.  This is divided into the weight of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ir to arrive at the Specific Gravity.  In mathematical ter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weight in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weight in w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 = x/(x -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G is an excellent aid to identification.  You can get a f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 of SG by simply comparing the heft to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of similar size.  As you can assume, metallic min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ve a higher SG than the non-metallics.  The SG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arrow range for most minerals.  Mineral Mastery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ranges and you can search on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 mineral fractures can sometimes be an 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.  Mineral Mastery uses the following ter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y frac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ven:  A rough or irregular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hoidal:  "Shell like".  Has a smooth curved su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ly:  Sharp jagged surface like broken met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ntery:  Forms elongated splinters.  (fibrous minera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y:  Breaks like clay or ch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inerals will not readily show cleavage but most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appear to come in a myriad of shapes but actuall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six crystal types.  You don't have to be too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knowing how to recognize them for identification purp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 crystal systems are: cubic (isometric), tetrag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gonal, orthorhombic, monoclinic, and triclinic.  The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physical characteristics that you can learn to recogn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ood book on mineral collecting will give thi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are normally found in a characteristic for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abit" is the way a particular mineral crystal usually gro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some terms often used to describe ha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ICULAR: very elongated, needle shaped crys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ORESCENT: treelike in form; branching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RYOIDAL: a globular growth, similar to a bunch of gr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AR: looks like slender, parallel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CRETIONARY: appears as a mass cemented together into a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nded, somewhat artificial looking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TED:  appears matted or pressed together, like fe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BROUS:  crystals resembling threadlike fi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IATED: a laminated structure of roughly parallel lay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MELLAR:  composed of thin layers, plates, or sc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IVE:  A mineral that with no definite crystal form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orly defined masses of small cryst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SMATIC: A crystal elongated in one dir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ATING:  like lines going outward from the center of a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ATED:  Has very shallow, parallel grooves or de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ne or more crystal 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: flattened crys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S:  Two or more crystals that grow togethe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 syste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of transparency of a mineral.  A miner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, translucent, or opaque.  Some minerals can b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depending on the specimen.  Specifying the transpa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eral Mastery is pretty safe because it doesn't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:  you can see through it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lucent:  light passes through but is diffused; you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 through it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que:  no light pass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udging a mineral for transparency, select an edge or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5,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oting a hin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Edit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y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with Inquiry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Define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 12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13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Buffer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 1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^' character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 12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  1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ston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Menu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 7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  1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ness  1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: Example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Box  14, 15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Menu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  11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: An exampl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, flopp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inquiry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Menu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, .OR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  13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Scree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lic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kit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h's sca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 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box  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ategories  11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qu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ess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ity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symbol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, &lt;=, &lt;, &gt;, &gt;=, &lt;&g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  1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 13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  1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ucent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cy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Numeric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, Advance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