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 xml:space="preserve">ķ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 xml:space="preserve">Lab-Trac 3.0  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 xml:space="preserve">User's Manual 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 xml:space="preserve">ͼ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terials Formulation Softwar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Management and Analysi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ftware Version 3.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nual Revision 3.0.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93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 Squared Technologi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128 Hidden Pine La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opka, Fl 3271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407) 880-2627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ble Of Content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����������������������������������������������������� 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-Trac Features: ������������������������������������������������  5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�����������������������������������������������������  5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Requirements: �����������������������������������������  5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Configuration: �������������������������������������������  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Lab-Trac With a Disk Cache: ����������������������������  6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-Trac Installation: ��������������������������������������������  7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Up Scripts: ��������������������������������������������  7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Batch File: �����������������������������������������  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Windows Installation: ������������������������������������������  8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: ��������������������������������������������������������  8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Lab-Trac: �������������������������������������������������  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Manual: ��������������������������������������������������� 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The Manual: �����������������������������������������  9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ata Interface: ������������������������������������������  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I Keys: ����������������������������������������������������  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I Menu Selections: ����������������������������������������� 1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: �������������������������������������������������������� 1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: ��������������������������������������������������������� 1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Cursor Key Control: ������������������������������������ 10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: ��������������������������������������������������������� 10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t Block: ���������������������������������������������� 10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Block: ��������������������������������������������� 10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te Block: �������������������������������������������� 1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Line: (Key Command) ������������������������������ 1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lete Line: (Key Command) ���������������������������� 1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������������������������������������������������� 1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: ���������������������������������������������������������� 1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: �������������������������������������������������������� 1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Scope: ������������������������������������������� 1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: ����������������������������������������������� 1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: ���������������������������������������������������� 1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: ������������������������������������������������� 1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to: ��������������������������������������������������� 1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������������������������������������������������� 1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: ������������������������������������������������������� 1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Screen: ������������������������������������������� 1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Page: ��������������������������������������������� 1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All: ���������������������������������������������� 1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yout: ������������������������������������������������� 1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 Margin: ���������������������������������������� 1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 Margin: ��������������������������������������� 1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 Length: ��������������������������������������� 1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ject Page: ���������������������������������������� 1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Port: �������������������������������������� 1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Header/Footer: ����������������������������� 1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der/Footer: ������������������������������������� 1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 Number: ��������������������������������������� 12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ject: �������������������������������������������������� 12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������������������������������������������������� 1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: ������������������������������������������������������ 1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: ������������������������������������������������������ 1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P: ���������������������������������������������������������� 1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: ��������������������������������������������������������� 1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������������������������������������������������������ 13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s and Reports: ����������������������������������������� 13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s Database: ��������������������������������������� 1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 Submenu Summary: ��������������������������������� 1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Submenu Summary: ���������������������������������������� 1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e: (Edit) �������������������������������������������� 1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: ��������������������������������������������������������� 14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ne: ������������������������������������������������������� 1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: ������������������������������������������������������ 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: ������������������������������������������������������ 14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: ����������������������������������������������������� 1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: �������������������������������������������������������� 14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level: ��������������������������������������������� 1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: ��������������������������������������������������� 1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rd: �������������������������������������������������� 1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: ����������������������������������������������� 1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: ����������������������������������������������� 1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t: ���������������������������������������������� 1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: ���������������������������������������������� 1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: �������������������������������������������� 1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�������������������������������������������� 1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ort: ������������������������������������������������� 1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������������������������������������������������� 1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's New: ��������������������������������������������� 15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������������������������������������������������� 15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������������������������������������������������������ 15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s: ����������������������������������������������������� 15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 Hierarchy: �������������������������������������������� 1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Request Screen: ����������������������������������������� 16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elds: ������������������������������������������������� 16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 Name: ������������������������������������������� 1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: ��������������������������������������������������� 16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ification: ����������������������������������������� 1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er: ����������������������������������������������� 1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ians: �������������������������������������������� 16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Number: ������������������������������������������ 16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Series: ���������������������������������������� 1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 Series: ������������������������������������� 16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 Specimen Number: ����������������������������������� 17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: �������������������������������������������������� 1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Request Screen Menu: ������������������������������������ 17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: ����������������������������������������������� 1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: ��������������������������������������������������� 1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s: ����������������������������������������������� 1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dule: ����������������������������������������������� 17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r/$: ��������������������������������������������������� 17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������������������������������������������������� 17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Formulation Screen: ��������������������������������� 17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elds: ������������������������������������������������� 17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or Component Name: ����������������������������� 17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 Base: ��������������������������������������� 17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onent Weight: ��������������������������������������� 1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onent Volume: ��������������������������������������� 1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Density, Solids Density and Solids Content: ���� 1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WM - Batch Weight Multiplier: ��������������������������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Formulation Screen Menu: ���������������������������� 18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: ������������������������������������������������� 18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: ��������������������������������������������������� 1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mize: ����������������������������������������������� 1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mizer Menu: ������������������������������������ 19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mize Amounts: ����������������������������� 1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onents: ����������������������������������� 19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lids: ��������������������������������������� 19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atiles: ������������������������������������ 1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mizer: ������������������������������������ 19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mulating By Parts Per Hundred: �������� 1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mizer Menus: ������������������������������ 1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onent: ������������������������������� 1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lids: ���������������������������������� 1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�: �������������������������������������� 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�: �������������������������������������� 2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mounts: ��������������������������������� 2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mize: �������������������������������� 2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cimals: �������������������������������� 20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turn: ���������������������������������� 2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�������������������������������������������� 2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: ������������������������������������������������� 20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WM: ���������������������������������������������������� 20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: ���������������������������������������������������� 2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 Screen: ������������������������������������� 2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 Fabrication Menu: ������������������������������� 2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s: ������������������������������������������������ 2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Details: ���������������������������������������� 2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 Fabricated: ����������������������������������� 2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ion Technician: ���������������������������� 2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ion Time: ���������������������������������� 2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ion Cost: ���������������������������������� 2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mp To Cure: �������������������������������������� 2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e Schedule: ������������������������������������� 2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t Cure: ����������������������������������������� 2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ion Notes: ��������������������������������� 2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Analysis: ������������������������������������������ 2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/Density: ������������������������������������ 2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/Density: ������������������������������������ 2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/Volume: ������������������������������������� 2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: �������������������������������������������� 2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�������������������������������������������� 22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: ������������������������������������������������ 2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Process: ������������������������������������ 22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: �������������������������������������������� 2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/Edit: ����������������������������������������� 23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P: ������������������������������������������������ 2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: �������������������������������������������� 23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ual: �������������������������������������������� 23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: ����������������������������������������������� 2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�������������������������������������������� 23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verage Analyzer: �������������������������������������� 2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 Conversion Factor: �������������������������� 2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age Factor: ������������������������������������ 2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L - Coverage: ������������������������������������� 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 - Coverage: ������������������������������������ 2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ual: �������������������������������������������� 24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ort Log: ���������������������������������������� 24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�������������������������������������������� 2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������������������������������������������������� 2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is: ���������������������������������������������������� 24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 Analysis Menu: ����������������������������������� 2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Source: ������������������������������������������ 2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: ������������������������������������������� 24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ch: ��������������������������������������������� 25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ion: ��������������������������������������� 25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�������������������������������������������� 2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View: �������������������������������������������� 2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s: ���������������������������������������� 25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ids: �������������������������������������������� 25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atiles: ����������������������������������������� 25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�������������������������������������������� 25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DP's, User Defined Properties: ������������������������� 25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DP 1-4: ������������������������������������������������ 2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DP 5-8: ������������������������������������������������ 2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: �������������������������������������������� 2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: �������������������������������������������� 26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������������������������������������������������� 2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������������������������������������������������������ 2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Generator: ������������������������������������������������� 26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: ����������������������������������������������������� 26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Formulation Report Sections: ��������������������������� 26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Logs, Report Sections: ������������������������������ 27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ial Analysis Report Sections: ����������������������� 27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ormulation vs. Fabrication: ���������������������� 27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ies, Batch vs. Fab.: ���������������� 2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bricated Material Data: ������������������������������������ 27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 Data: �������������������������������������������� 27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or and Cost: ���������������������������������������������� 2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Documentation: ��������������������������������������� 2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cellaneous: ����������������������������������������������� 2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Defined Properties: ������������������������������������� 27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ce Analysis: ������������������������������������������� 28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Generator Main Menu: ���������������������������������� 2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: ������������������������������������������������������ 2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k: �������������������������������������������������������� 2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: ���������������������������������������������������� 2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/Edit: ��������������������������������������������������� 2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: ������������������������������������������������������� 2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urity Header/Footer: ��������������������������������� 28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Break Between Report Sections: ��������������������� 28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: ������������������������������������������������������ 28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Reports Menu: ����������������������������������������� 29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Custom: �������������������������������������������� 29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A Custom Report: ����������������������������������� 2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: �������������������������������������������������� 2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d File: ���������������������������������������������� 2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: ��������������������������������������������������� 3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: ������������������������������������������������� 3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������������������������������������������������� 3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: ���������������������������������������������������� 30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������������������������������������������������� 3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s: ��������������������������������������������������� 3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Manager Menu: ��������������������������������������� 3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Document: ���������������������������������������� 30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emplate: ������������������������������������������ 3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/Edit: ���������������������������������������������� 3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emp: ����������������������������������������������� 3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: ������������������������������������������������� 3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P: ����������������������������������������������������� 3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: ���������������������������������������������������� 3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������������������������������������������������� 3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������������������������������������������������� 3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Document: �������������������������������������������� 3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Process: ����������������������������������������� 3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: ������������������������������������������������� 3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/Edit: ���������������������������������������������� 3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P: ����������������������������������������������������� 3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: ������������������������������������������������� 3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������������������������������������������������� 3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: ���������������������������������������������������� 3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������������������������������������������������� 3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 Document: ��������������������������������������������� 3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Master Document: ��������������������������������� 3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/Edit: ���������������������������������������������� 3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: ������������������������������������������������� 3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������������������������������������������������� 3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P: ����������������������������������������������������� 3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: ��������������������������������������������������� 3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Report: ���������������������������������������� 3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Process: ��������������������������������������� 3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Template: �������������������������������������� 3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: ����������������������������������������������� 32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 Menu: ������������������������������������� 3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�������������������������������������������� 3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������������������������������������������������� 32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: ���������������������������������������������������� 3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������������������������������������������������� 3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������������������������������������������������������ 3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����������������������������������������������������������� 3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Database: ����������������������������������������������� 3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Database Fields: ������������������������������������ 33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Component: ������������������������������������� 33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Density: ��������������������������������������� 33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ids Density: ����������������������������������������� 3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cent Solids: ����������������������������������������� 3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DF Material Properties: �������������������������������� 3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cal UDF's: ������������������������������������� 34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tup &amp; Information: ��������������������������������������� 3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Information: ������������������������������������������ 34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U Index: ���������������������������������������������� 3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: ������������������������������������������������� 3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Port: ������������������������������������������� 3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: ������������������������������������������� 34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Setup: ������������������������������������������������ 3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Defaults: ���������������������������������������� 3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Defined Menu Description: ��������������������� 34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Name: �������������������������������������� 35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Path: �������������������������������������� 3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 Processor: ������������������������������������ 3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you save your documents in ASCII format: ������ 3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&amp; Printer: �������������������������������������� 3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 Margin: ���������������������������������������� 35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 Margin: ��������������������������������������� 3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 Length: ��������������������������������������� 35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ject Page: ���������������������������������������� 3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Port: �������������������������������������� 3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Page Numbers: ������������������������������ 36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Security Classification: ������������������� 3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Header: ������������������������������������ 36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Footer: ������������������������������������ 36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der: �������������������������������������������� 3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ter: �������������������������������������������� 36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Settings: ��������������������������������������������� 3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 Schedule When Lab-Trac Starts Up: ������������ 3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gineering Labor Rate: ���������������������������� 3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ian Labor Rate: ����������������������������� 36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gnificant Figures: ������������������������������� 3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iminate Snow Via Video Bios: ��������������������� 3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 Setup: ������������������������������������������� 3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ies: �������������������������������� 37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Property #1 - #8: ���������������������������������� 37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s of Measure: ��������������������������������������� 37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 Type: ��������������������������������������� 37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s For Material Density: ����������������������������� 37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s For Material Weight: ������������������������������ 37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s For Material Volume: ������������������������������ 3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e By Weight or Volume: �������������������������� 3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To Next Material After Edit: ����������������������� 3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: ����������������������������������������������������� 3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Code Format: ������������������������������������ 38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Setup: ������������������������������������������ 3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Setup Code: ��������������������������������� 38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Reset Code: ��������������������������������� 39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: ���������������������������������������������� 3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: ����������������������������������������������� 39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t: ����������������������������������������������� 3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t Block: ������������������������������������ 3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Block: ����������������������������������� 39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te Block: ���������������������������������� 3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e Line: (Key Command) �������������������� 39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elete Line: (Key Command) ������������������ 3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: ��������������������������������������� 3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vate Setup: ������������������������������������ 4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Setup: �������������������������������������� 4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�������������������������������������������� 4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: ��������������������������������������������������������� 4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: ������������������������������������������������������� 4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: �������������������������������������������������������� 40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: ������������������������������������������������������ 40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������������������������������������������������������ 40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Conversions: ������������������������������������������������� 4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Keys: ������������������������������������������������� 40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Selections: ��������������������������������������������� 40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: ������������������������������������������������������ 40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: ��������������������������������������������������������� 4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: �������������������������������������������������������� 4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: ������������������������������������������������������ 4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: ������������������������������������������������������ 4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: ������������������������������������������������������� 4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: ������������������������������������������������������ 4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: ������������������������������������������������������ 4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������������������������������������������������������ 41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Program: ��������������������������������������������� 4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rs Database: ������������������������������������������ 4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Table: ��������������������������������������������������� 4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: ������������������������������������������������������ 4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: ������������������������������������������������������� 4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: �������������������������������������������������������� 4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: �������������������������������������������������������� 4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, User Defined: ������������������������������������� 4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&amp; Time Service: ������������������������������������������ 4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/Appointments: ��������������������������������������� 4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Control For Scheduler: ������������������������������ 4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pwatch: ���������������������������������������������� 43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Calculator: �������������������������������������������� 4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: ������������������������������������������������� 4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: ������������������������������������������������ 4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&amp; Support: ����������������������������������������������� 45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: ��������������������������������������������������� 4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: ��������������������������������������������������������� 46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-Trac Custom Report Script Language: ��������������������������� 46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Custom Report Script: �������������������������������� 46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Section Summary: ������������������������������������������� 4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Section Examples: ������������������������������������������ 4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head: ������������������������������������������������ 48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comp: ������������������������������������������������� 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matprop: ������������������������������������������������� 4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comp: ������������������������������������������������ 48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sol: ������������������������������������������������� 48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swvf: ������������������������������������������������ 4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vol: ������������������������������������������������� 4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tot: ������������������������������������������������� 4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cwvf: ������������������������������������������������� 49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swvf: ������������������������������������������������� 49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sol: ��������������������������������������������������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vwvf: ������������������������������������������������� 5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vol: �������������������������������������������������� 50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chtot: ������������������������������������������������ 5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calcimp: ������������������������������������������������� 5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coverimp: ������������������������������������������������ 5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cvdif: ������������������������������������������������� 5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cwdif: ������������������������������������������������� 5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svdif: ������������������������������������������������� 5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swdif: ������������������������������������������������� 5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1: ������������������������������������������������� 5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2: ������������������������������������������������� 5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3: ������������������������������������������������� 5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4: ������������������������������������������������� 5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5: ������������������������������������������������� 5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6: ������������������������������������������������� 53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7: ������������������������������������������������� 53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8: ������������������������������������������������� 5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vvdif: ������������������������������������������������� 54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vwdif: ������������������������������������������������� 54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den: �������������������������������������������������� 55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partdat: ������������������������������������������������� 5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dat: �������������������������������������������������� 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sht: �������������������������������������������������� 55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cwvf: ������������������������������������������������� 5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comp: ������������������������������������������������� 56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swvf: ������������������������������������������������� 56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sol: �������������������������������������������������� 56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tot: �������������������������������������������������� 5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vwvf: ������������������������������������������������� 5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vol: �������������������������������������������������� 57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cwvf: ������������������������������������������������ 57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vwvf: ������������������������������������������������ 5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inform: ������������������������������������������������� 57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lall: �������������������������������������������������� 5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lcn: ��������������������������������������������������� 58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lp: ���������������������������������������������������� 58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lpm: ��������������������������������������������������� 58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lpms: �������������������������������������������������� 59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scn: ��������������������������������������������������� 59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sp: ���������������������������������������������������� 5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spm: ��������������������������������������������������� 5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spms: �������������������������������������������������� 6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sall: �������������������������������������������������� 6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compden: ������������������������������������������������� 6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procimp: ������������������������������������������������� 60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signapp: ������������������������������������������������� 60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swimp: ��������������������������������������������������� 6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l14: �������������������������������������������������� 6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l58: �������������������������������������������������� 6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1: ������������������������������������������������ 6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1: ������������������������������������������������� 6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2: ������������������������������������������������ 6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2: ������������������������������������������������� 6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3: ������������������������������������������������ 6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3: ������������������������������������������������� 63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4: ������������������������������������������������ 63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4: ������������������������������������������������� 6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5: ������������������������������������������������ 6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5: ������������������������������������������������� 64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6: ������������������������������������������������ 64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6: ������������������������������������������������� 6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7: ������������������������������������������������ 6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7: ������������������������������������������������� 65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8: ������������������������������������������������ 6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8: ������������������������������������������������� 6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cvvar: ������������������������������������������������� 65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cwvar: ������������������������������������������������� 65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svvar: ������������������������������������������������� 6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swvar: ������������������������������������������������� 6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1: ������������������������������������������������� 66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2: ������������������������������������������������� 6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3: ������������������������������������������������� 67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4: ������������������������������������������������� 6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5: ������������������������������������������������� 6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6: ������������������������������������������������� 68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7: ������������������������������������������������� 6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8: ������������������������������������������������� 6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vvvar: ������������������������������������������������� 6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vwvar: ������������������������������������������������� 69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otes: ������������������������������������������������������� 6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 your notations using the start script: ���������������� 6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nesis for this software originated from the need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many material formulations, optimized them t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volume fractions of filler components and track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ze the fabricated material.  Calculating these numb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hand was a time consuming task, but this was only hal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ttle.  Once the materials were formulated,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s had to be documented and fabricated. A typi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ect produced hundreds of material specimens each with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formulation and process.  Lab-Trac was design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formulations fast and easy and to database your enti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development proces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-Trac Feature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is designed to adapt to the way you formulate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specific industry.  The program is database driv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all the data contained in Lab-Trac is available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form or in ASCII text files.  This open structu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s complete compatibility with all software which c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ASCII data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Unlimited formulas, material and custom report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Multi-level Formulas, where formulas become material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Formulate by weight, volume, weight or volume percen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Formulate in any unit of measure, user defin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Formulate by components, solids or volatil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Scale Formulations by a batch weight multipli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Formula optimization and analysi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Materials have user defined properties calculated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component, solid or volatiles yielding volum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ight or volume fractio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Coverage analyzer for determining the right amount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Database fabricated and formula weights or volum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Document process details and procedur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Analyze fabricated properties vs. formulat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tie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Track formulation and fabrication labor and cos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Determine material costs through user defined materi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tie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Schedule and plan production and appointment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Create millions of different custom report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Support for 60 popular printers or define you ow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Complete document manager, word processor and option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word processo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Suppliers and contact database with a note pa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Materials component databas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Complete periodic table of chemical element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Unit of measure utility with 800 conversion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Calendar, clock and stopwatch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Scientific, statistical calculato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On-line user's manual with automatic look up func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Standard Data Interface, intuitive and push butt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s for fast and easy operatio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Database Driven, Dbase III+ compatible file structur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Lab-Trac is as simple as placing the distribu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in the appropriate floppy drive and typing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STALL C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omputer must be configured correctly to operat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number of files that Lab-Trac uses.  Lab-Trac h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, disk and operating system requirements. 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section briefly details the DOS configur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by Lab-Trac and most other large applic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Requirement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-Trac requires the following hardware and softwar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or CPU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0486 (Excellent performance)  Most newer machin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0386 (Good performance)  Basic MS Windows Mach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0286 (Fair performance)              IBM AT cla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088 (Poor performance)               IBM XT cla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35 Kilobytes free memory required for Lab-Tra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40 Kilobytes main system memo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4 Kilobytes expanded memory can supplement m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Megabytes disk space for Lab-Tra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Megabytes for database growth, typically n = 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2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(Required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3.3 and high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 Windows (Optional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3.0 and higher Lab-Trac runs as a DO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 and is supplied with a Windows P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and Windows ic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Configura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operating system must be configured correctly to ru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.  The following paragraphs detail some typical 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parameters.  Contact your system administrator or 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manuals for further details on configuring the D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system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requires at least 535,000 bytes of free memor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's CHKDSK.EXE or MEM.EXE will show you the tot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memory.  Check your CONFIG.SYS file for unu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drivers which consume memory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DOS 5.0 or higher version, you will want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the DOS kernel into high memory with the follow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s in the CONFIG.SYS fil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=C:\DOS\HIMEM.SY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=HIG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machine is a 386 or higher and you are running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0 or greater you will want to run DOS's MEMMAKER progr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figure you devices drivers into high memor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opens many databases and files.  It's oper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that DOS be configured to open these files. 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specification is required in the system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 file on your boot driv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= 5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S = 2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operation also requires another configuration 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AUTOEXEC.BAT.  A typical AUTOEXEC.BAT file whi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s a SMARTDRV disk cache is show below.  Note th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is not on the computer's PATH statement.  Lab-Tra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be run from a path call.  You must start Lab-Tr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LABTRAC subdirectory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Autoexec.ba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ECHO OFF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= C:\DOS;C:\WINDOW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DOS\SMARTDRV.EXE 2048 512 /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$P$G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onsult your DOS and Windows manuals for comple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s on these commands and device driver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Lab-Trac With a Disk Cache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a disk cache can dramatically improve you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's performance.  Assuming your machine has 204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obytes of extended memory, the disk cache provide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or Windows is installed by the following line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EXEC.BAT fil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DOS\SMARTDRV.EXE 2048 51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per exit of Lab-Trac may occur when using a disk cac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hich uses delayed write buffers.  If you are u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disk cache, the buffer needs to be flushed af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ing Lab-Trac to ensure that all program data is writt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isk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Squared Technologies does not advise using a double st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or hard disk compression.  However, if you do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make sure the any disk cache is flushed befo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ing off your compu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ush technique can be accomplished by including eit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ollowing lines in a batch file which calls Lab-Tra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file to call labtrac and flush the disk cach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MARTDRV.EX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ECHO OFF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 \LABTRAC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TRA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DRV /C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C-CACHE.EX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ECHO OFF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 \LABTRAC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TRA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-CACHE /FLUS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-Trac Installa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ation of Lab-Trac is performed from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diskette.  The files which make up Lab-Trac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into an archive file.  This file will unarchi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elf into the correct file structure for the prop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of Lab-Tra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the distribution diskette into the appropriate flopp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. Set the DOS home directory to the root directory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ive, i.e., "A:" or "B:" and "CD \".  Type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syntax to install Lab-Trac to the "C" hard dis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\&gt; install c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valid DOS drive specifier can be used for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.  The installation performs the follow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Unarchives LT_ARC.EXE from the source diskette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riv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Copies the Lab-Trac license file to the \LABTRA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The execution of LT_ARC.EXE builds the following tre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ur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 �Ŀ(Root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 xml:space="preserve">LABTRAC   (Lab-Trac Source Directory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</w:t>
      </w:r>
      <w:r>
        <w:rPr/>
        <w:t xml:space="preserve">DOCS    (Reports &amp; Log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</w:t>
      </w:r>
      <w:r>
        <w:rPr/>
        <w:t xml:space="preserve">EDITORS (Editors, Sharewar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</w:t>
      </w:r>
      <w:r>
        <w:rPr/>
        <w:t xml:space="preserve">MANUAL  (User's Manual, Print Codes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</w:t>
      </w:r>
      <w:r>
        <w:rPr/>
        <w:t xml:space="preserve">REPORTS (Custom Reports, Header File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</w:t>
      </w:r>
      <w:r>
        <w:rPr/>
        <w:t xml:space="preserve">TELEBASE   (Suppliers Databas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Installation is complete when Lab-Trac begins b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ng LABTRAC.EX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is installed in the subdirectory "\LABTRAC"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drive specifier which contains this sub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o the Lab-Trac subdirectory, "CD LABTRAC".  Execu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by typing "LABTRAC" and the ENTER ke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cannot run from a floppy drive because of the lar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s and intense disk activity that is perform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operatio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Lab-Trac is first executed, you will be prompte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your name as the licensed user.  This information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ncrypted into the LICENSE.DAT file.  Do not attempt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is file or Lab-Trac will become disabled.  For 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customers, it is suggested you enter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ganization or laboratory which procured the softwa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r order was filled, your company name and seri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for Lab-Trac were branded into Lab-Trac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Up Script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has several start-up scripts which may be enabl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xecute the "LABTRAC" command lin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LABTRAC&gt; labtrac initializ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s all indices, configuration files and reload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"MANUAL.DOC" into the manual databas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LABTRAC&gt; labtrac index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s the indices for all the databases.  This c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can resolve strange behavior within a databa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s caused by the failure to exit the Lab-Tr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normal channels or inadvertent power los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LABTRAC&gt; labtrac buil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builds the manual database from the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MANUAL\MANUAL.DOC and the printer code database fr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MANUAL\PRINTER.DOC.  This is useful if yo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advertently corrupt these files by deleting thei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LABTRAC&gt; labtrac rese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s the program run time to 0.00 hours.  Generally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un time is used by M Squared Technologies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ss the experience gained by our us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LABTRAC&gt; labtrac new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ases the file ACTIVE.LT which stops the recursi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on of Lab-Trac.  Failure to properly ex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-Trac leaves this file present which will stop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on of subsequent sessions of Lab-Trac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Batch File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file can be created with any editor th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n ASCII or text file.  This file is an example of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file.  Load this file into a subdirectory which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 a DOS path call and you may start Lab-Trac at 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on your compu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T.BA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ECHO OFF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LABTRAC BATCH FI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\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 LABTRAC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TRAC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\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 END OF FIL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Windows Installation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Lab-Trac is properly installed to the hard disk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can be install under the Windows program manager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in 386 enhanced mode.  You must have at least an 8038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X processor to access this mode in Windows 3.0+.  Consul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indows documentation for more information on 38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d mod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comes with the following Windows files which wi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 you in the installation of Lab-Trac.  Thi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example assumes that Lab-Trac has been inst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subdirectory C:\LABTRAC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TRAC.GRP - Windows Program Group Fi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TRAC.ICO - Windows Icon for Lab-Tra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T386.PIF   - PIF for Windows Enhanced M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procedure installs Lab-Trac using the Window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Manager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Copy the file LABTRAC.GRP into your Window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From Program Manager, Select...    "FILE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"NEW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"PROGRAM GROUP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"OK"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For the program group properties enter the follow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Lab-Trac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File:  labtrac.gr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"OK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program group should appear in the Program Manag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 You may have to specify the appropriate pa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 for the group file if Lab-Trac is installed on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hard driv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ish to setup the PIF file for Lab-Trac to run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 mode.  This can be helpful when generating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or printing.  You may edit LABTRAC.PIF to change it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using the Windows PIF edito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b-Trac main menu is a vertically selected men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vigated with the up and down arrows and the enter ke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is immediately recognized by the boiling beak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on the screen.  The computer's date, day and 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hown.  The [F1] key will select the user's manual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ropriate highlighted menu selectio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will always start and stop from the main men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[ESCAPE] key will always abort and backout of any men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scend to the next highest menu or function.  Repea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of the [ESCAPE] key will completely back out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and shut down the program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Lab-Trac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EXIT USING THE ESCAPE KEY!!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exit Lab-Trac through the ESCAPE key.  Lab-Trac i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program and the databases require you to exi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n a prescribed fashion.  Failure to adhere to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ce may result in the corruption of indices and possi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los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Manual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is furnished with an electronic manual.  Th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provides a you with a quick topical reference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.  By providing our manuals in this fashion w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minate the natural resources required to print reams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which take up space on your shelf.  The electron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 allows both the user and M Squared Technologies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and update the manual as necessar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hilosophy is that each user or purchaser of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is entitled to access the data stored and gener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Lab-Trac.  You may want to add specific information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nual that deals directly with a specific material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or industr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 published portion of the manual cannot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ed with the SDI.  If you edit the file MANUAL.DOC wi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ord processor, do not change the main body of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as this will alter the alignment of the table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to the referenced line number.  Always place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into the appendix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amage or wipe out a document or file, you may ha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the original from the original diskette or a backu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received numerous praise on our electronic manu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.  You may print the manual using the SDI or Stand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Interface print utility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nu button or the [F1] key will activate the user'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.  The highlighted selection on the main menu wi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appropriate place in the manual addressing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ic selected.  This function is a quick index for 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topics in Lab-Trac.  For Example, place the main men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bar over "PERIODIC TABLE OF ELEMENTS".  Pres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1] key and the manual will be paged to the sec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ing this data and be displayed for the user'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or press the [F1] key again and the table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will appear.  Use the "GO" menu button to proce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topic shown on the table of content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The Manual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's manual uses 8 bit ASCII characters.  Your pri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support these characters.  If it does not, some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will appear strange.  Choose a printer setup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which supports these characters.  These characters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 called extended graphics or ASCII 8 fon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ettings format the user's manual into a n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ation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Margin .................................  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Margin ................................ 1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Per Page ............................. 5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tch ...................................... 12 CP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 Page Numbers ...................... 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Set .............................. ASCII 8 B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ing .................................... Fix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....................................... Couri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settings are a combination of Lab-Trac layo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and printer control codes from the printer setu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printer codes are not in the printer database, e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from your printer manual and perform a printer setup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ata Interface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DI or Standard Data Interface is a database util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provides a common user interface for all of Lab-Trac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 The database is an efficient method for storing dat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utilizes the database for all of it's data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SDI is intuitive and menu driven.  There are fe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den key strokes which you must remember.  The follow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s describes the SDI and it's function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neral layout of all databases and menus are simila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will be menu selection button in a horizontal r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the bottom of the screen.  A record or highlight b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for selecting specific records or lines in a fil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osition status bar which indicates the highligh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 relative position in the file.  Up and down arrow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record while left and right arrows select a me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.  The enter key selects a menu item to act on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data record or lin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I Key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ome]              -    Top of the databas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nd]               -    Bottom of databa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age Up]           -    Scrolls up a pa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age Down]         -    Scrolls down a pag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Up Arrow]          -    Scrolls up recor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own Arrow]        -    Scrolls down recor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nsert]            -    Insert a hard page brea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&lt;- -&gt;]             -    Scrolls menu ite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pace]             -    Switch Indic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ntrl][Backspace]  -    Delete Lin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ntrl][U]          -    Un-deletes Recent Dele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-Z]               -    Fast Alphabetic Search By Fir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aract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10]               -    Information Windo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nter]             -    Select menu item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I Menu Selection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Summar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     -    Edit Lin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      -    Add New Lin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t       -    Cut, Copy Paste Bloc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       -    Go To Line, Screen or Pag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     -    Located Text Strin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    -    Print Screen, Page, All, Layout, Eje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    -    Append ASCII File to End of Current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ort    -    Export File to ASCII Fi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      -    Execute DOS Session and Comman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   -    Return to Main Menu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the record or line selection bar over th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edited.  Position the menu button bar over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selection and press enter.  The selection bar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color and a cursor will appear at the far lef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put and cursor keys will be active, see tab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.  When the data edit is complete press the en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to store this data to the database or fi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ture with which data is added to a database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depends on the active index for that fi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ly all databases are indexed except f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's manual, reports and documents.  When adding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to a database like the materials database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ADD menu button and press enter.  A da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window with cursor will appear.  Enter the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 and press the enter key.  If the database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indexed, Lab-Trac will place the new record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rrect position of the index fil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ocuments, reports and the user manual, the AD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button will insert a blank line for data ent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fter the line highlighted with the record or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 bar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Cursor Key Control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er]        -    Input the dat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age Down]    -    Input Complet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p Arrow]     -    Next Record or Lin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own Arrow]   -    Next Record or Lin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eft Arrow]   -    Scroll Left In The Fiel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ight Arrow]  -    Scroll Right In The Fiel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ack Space]   -    Destructive Scroll Lef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elete]       -    Delete The Character At The Curs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T submenu lists the text block manipul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.  A block is one or more line of text. 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identify the beginning and the end of the bloc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ompt line is displayed at the top on the screen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st you in the CUT and COPY block functions. 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ck must always be constructed in the forwa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.  Lab-Trac will alert the user if a block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ly structur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t Block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will remove a block of text to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orary file.  The contents of this tempor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or clipboard are erased each time a new blo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identified or the file is closed.  A promp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will ask the user to move the highlight ba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beginning of the block and press the EN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 After the beginning of the block is flagge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mpt line will signal the user to mov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 bar to the end of the block, in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ward direction and press the ENTER key. 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d bock will be removed to the temporary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Block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operates exactly the same as "C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ck" except  that the marked block is no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from the current file.   The bloc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nts are copied into the temporary file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revious contents of the temporary file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ased.  This block may be pasted any where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fil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te Block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the highlight bar to the entry point for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te.  The paste will occur after the highligh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.  The user can paste the contents of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orary file repeatedly if desir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Line: (Key Command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ine delete line function can be activated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the [Control] [Backspace] keys. 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is different then the "Cut Block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.  You may delete any number of lines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order.  The deleted lines are permanent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upon exiting the Standard Data Interfa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ever if you need to undelete any of the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, the Undelete function, [Control] [U] mu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initiated before exiting the file or databas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lete Line: (Key Command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[Control] [U] will undelete and recent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  lines.  This key command is active with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database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returns to the Standard Da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face main menu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Go" button activates a menu which requires a 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, screen number or page number.  No entry or zer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0) entry will exit this function.  The database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ll be placed at the corresponding poi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 to the user's input.  A point which excee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ngth of the database or file will positio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screen at the last record or line.  Note, p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are relative to the number of lines per page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setup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Go" button activated from the SDI table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will automatically import the table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line number into the data window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methods to locate a record within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.  The most generic method is to press on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-Z or a-z keys.  A case sensitive search will fi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record which forms a match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method for locating a record is mo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to the data contained in the record.  Sele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ND menu button from the SDI main menu.  The FI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will be displayed.  From this menu you may specif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arch scope, continue a previous search scope or g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specified locati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Scope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selection will capture the current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ed record or line and place the contents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cope input window.  Edit the contents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scope desired.  Press the enter key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the text search.  A blank entry aborts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.  The file will be searched starting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recor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arch scope will always be compared again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ft most data field shown on the screen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less otherwise indicated on the menu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a search scope locates a successful match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tinue button can be used to continu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scope until the end of the database or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reach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to the first record or line number on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 to the last record or lin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to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GOTO the line or page specified, men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ly describe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 to the SDI main menu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 selection from the SDI main menu open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service menu.  This services provides fun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int different selections of the current docu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database, layout the printed page and control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functions.  The following details the pri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ce menu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Scree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button prints the current screen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port defined in the layout and syste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Page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lection prints from the current screen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otal number of lines specified by the p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.  The page length is specified in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yout and system setup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All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tire document or database will be prin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scape key aborts this printing servi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you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attributes of the printed page and pri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 can be set from this function.  The user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to determine the page parameters which be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t his or her printer and printer setup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 Margin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blank lines for the top margi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id entries are from 0 to 40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 Margin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spaces over from the left edg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ge.  Valid entries are from 0 to 40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 Length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 the number of lines per p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luding the top margin, headers, foot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page numbers.  Valid entries are from 1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9999.  Generally a value of 55 to 60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fficien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ject Page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the document is printed, specif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ther or not to eject the last page. 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helpful when using a tractor feed prin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a "Y" for the ejection and "N"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gnore this featur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Port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lly the PC is set to printer port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PT1.  You may customize this port a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ired.  Valid ports are LPT1, LPT2, LPT3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1 or COM2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Header/Footer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 a "Y" for the inclusion of a head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footer.  This header and footer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 from this menu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der/Footer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the appropriate text for eithe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 header and foote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 Number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"Y" response includes a page number a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ttom right corner of each page.  The user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ual will include relative line numbers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bottom left corner of the pag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ject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selection sends a formfeed to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to eject a pag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 will exit the printer submenu and return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DI main menu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SCII file can be imported to the end of the curr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The first window will prompt for the direct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file is located.  If this directory is vali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present in that directory will be display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can input the file name desired.  A blank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will abort this functio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amine the contents of the root directory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" hard drive, enter C: as the desired directo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selection can export the current file to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text file.  This function can be thought of a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AS function.  Lab-Trac will automatically save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o the current file  or database, so there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formal save functi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P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 Processor menu selection will serve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file to the user defined word processor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and executable name for the file is specifi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Lab-Trac's main menu, System Setup.  The SD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ace is a convenient line editor and file view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you may desire the power of a full blown wor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.  Lab-Trac uses ASCII text for it's dat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.  You must save the edited file to this forma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Perfect and many ASCII word processor have be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cessfully tested.  When saving a document, save 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DOS text file, [Cntrl] [F5], 1.  You cannot use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Based word processor.  UED is a sharew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which is distributed under it's sharew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.  We have found this program to be 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ASCII word processo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selection will enter a DOS shell f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ng DOS commands or DOS applications.  The DO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will remind you that you are running DOS from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-Trac shell by prompting "Exit To Lab-Trac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careful not to power your computer off in th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 as you will strand Lab-Trac and it'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s and possibly lose data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TURN menu button exits a the current menu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ends up one menu or window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s and Report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describes the materials formulator, fabr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, analysis, calculations and repor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strives to be a user friendly and intuit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You will be able to create composite materials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mical compounds easily.  However, we cannot stres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ce of being aware of the hazards which may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d to certain kinds of compounds and thei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ons with other materials.  Lab-Trac will no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ent you from creating a dangerous compound or foolis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.  This program will simply perform routin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s quickly and database their resul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eation of a formulation, optimizing its content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bricating the formula to a final product, are all examp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of materials engineering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s Databas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ulations database is selected from the Lab-Tra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menu.  The formulations interface will allow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lect a formula by highlighting it with the scro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r.  You may then perform the following processes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formulatio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 Submenu Summary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te -    Edit a formulation, work request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      -    Create a new formula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ne     -    Create a new formulation from a previous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   -    Delete a formulation, [Ctrl][U] - Undelet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    -    Search by Material Series, Formulation,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  -    Report Generato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     -    Menu Selection Continue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   -    Return to Lab-Trac Main Men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Submenu Summary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level     -    Formula becomes a material compon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           -    Lock the formulation acces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rd          -    Guard the access to the formula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      -    Set, test, edit and delete pass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ort         -    Export the formulations databa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         -    User's manual directed to this s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's New     -    Lab-Trac version highligh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        -    Return to Formulation submen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e: (Edit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lighted formulation is ported into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 section of Lab-Trac.  This may b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ed an edit function for existing formulation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button is disabled when the formula is lock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requires a passwor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s a blank record to the formulations database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s the formulation section as described in the n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.  Consider cloning a formulation instead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ng a blank formulati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n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s a duplicate image of the current formul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dds and increment of 1 to the specimen numbe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 specific information is not clon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button is disabled when the formula is lock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requires a passwor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lighted formulation will be deleted and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 bar positioned at the following record.  The k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 CONTROL U will undelete the most recent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 record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button is disabled when the formula is lock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requires a passwor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lection will allow a search of the database b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 combination of Material Series, Formulation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men Number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 searches are executed any time a character ke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-Z or a-z is pressed.  For example, if you press the 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the database will be searched for the firs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series starting with a W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b-Trac report generator is executed on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ed formulation.  The data for the formul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read into memory and the report generator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ccessed for report generatio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button is disabled when the formula is lock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requires a passwor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level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tion selected with the highlight b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compiled and made into a material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s database.  This utility will allow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e level formulation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ame of the new material is derived from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 name and number.  For example,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 called EXAMPLE and numbered "1",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e a material called "EXAMPLE 1"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-Trac insures that all material names 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que.  If you receive a "DUPLICATE" error t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ust change the formulation name or number 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the created material will have a unique nam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ultilevel nature of a formulation is remo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 associated material is deleted from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s database.  Deleting may impact oth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s which use this data, so be careful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button is disabled when the formula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ed or requires a passwor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 to the formulation maybe locked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s.  This lock must be activated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ctivate through a password.  First set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then activate the lock.  A lock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 will automatically prompt f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when it is selected from the formula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rd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a guard will password protect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 data but allow viewing of the data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must be activated through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.  You must set a password befo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vating the guard.  Materials which have g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production are typically guarded.  Anytime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 points to a data modification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 entry screen will be display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assword controls entry to a formulation throug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LOCK" and access to the data through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UARD".  Each formulation may have a differ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sword.  We suggest you keep the same pass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formulatio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RNING - If you forget your password,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mulation or data may beco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accessible.  The password data fie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encrypted so it cannot be read.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ck cannot be disabled in this ca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ata can be unguarded by clon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mula to another formulation numb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menu selection sets the password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word is displayed for editing ease.  Ma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re no one oversees your password entr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t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tests your new password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word is not shown on the screen during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st or check.  If your are unsure of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put, type a "N" [Enter] and reent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ust correctly enter your passwor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 your password.  Always be extra carefu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changing your password.  You may ev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nt to make a note of i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password is tied to each formulation.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word my be deleted by correctly enter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for a cross check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activation of this menu key will asce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er to the "More" level of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ulation main menu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or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-Trac is completely open for data exchang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Lab-Trac databases have an export func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ill be prompted to select either a LIST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for an export condition.  A LIST is a dump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the formulations in the screen list forma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LL selection will dump each formulation b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and field.  These data dumps will go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name you specify, located in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LABTRAC\DOCS subdirectory.  These files are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or text format so they may be used in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readsheet or word processo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All" selection will also display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of the database.  All Lab-Trac databa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Dbase III+ compatible.  However, if the u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upts the database or it's structure, M Squar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ologies cannot support this problem und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rranty.  Contact M Squared Technology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timates on data recovery or custom repor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All" section is disabled when a record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ed within the formula database.  All formula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be unlocked to use this func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button accesses the formula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 section of the user's manual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's New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the new features of version 3.0.  This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able information when considering the meri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Lab-Trac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s to the formulations database submen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s the formulations database and returns to the Ma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.  The ESCAPE key will always back out o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program selectio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 Hierarchy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ngineer or laboratory will work on many projects dur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lifetimes.  Each project may require several materi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complish their design goals.  The development of ea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may require many formulations of differ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micals.  Specific formulations may vary in one compon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rocess variable yielding numbered specimens.  Lab-Tra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esigned to database a simple formulation or an enti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oratory with many project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schematic of the development tree for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 material development projec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ect (Composite Wing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Material Series (SKINS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 xml:space="preserve">Formulation (SKIN-1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 </w:t>
      </w:r>
      <w:r>
        <w:rPr/>
        <w:t xml:space="preserve">Number (1, 2, 3, 4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 xml:space="preserve">Formulation (SKIN-2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</w:t>
      </w:r>
      <w:r>
        <w:rPr/>
        <w:t xml:space="preserve">Number (1, 2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Material Series (Coatings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Formulation (RE-1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 xml:space="preserve">Number ( 1, 2, 3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Formulation (RE-2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Number ( 1 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Request Screen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screen you encounter in the addition or ed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formulation is the "Work Request" screen. 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relates to the personnel, accounting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cation of the formulation.  The information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creen should be filled out as completely 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eld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 Name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equired Data Field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dentifies the project that you are work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.  As an example, a project is named XZ FIGH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ata field will mark the date of the cre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is formulat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ification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companies impose security classifications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ir intellectual property.  Typical marking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;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Proprietary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onfidential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ecret - Special Access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urity message will print on the top of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ted report.  This field can be up to 6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long and you may see the data fiel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oll horizontally when adding long text string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er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erson who creates the material formul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place his or her name in this block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ian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ersonnel who will perform the fabrication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sting are listed in this data fiel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Number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block will contain the accounting inform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will fund the project.  Any of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porate auditors will appreciate the track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cost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Serie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equired Data Field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nformation describes the sub-task of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ject.  An example would be RADOME COATING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 Series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equired Data Field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ata describes the next level of effort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ub-task.  This can be a milestone off of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nt Chart, a material trial, or an experime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our Formulation Series will be RC-1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ll be a specific resin binder with vary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centrations of filler material.  Remember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ata will construct the report file name 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ust be a valid DOS file nam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 Specimen Number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equired Data Field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ler concentration varies from formul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formulation each formulation will be unique b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specimen number.  In this manner we c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e general groupings of materials wh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ing unique specimens.  The specimen nu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s the extension of the report file nam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two lines for jotting down a few not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ut a specific formulation.  These fields scro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izontally when typing long not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eave all data fields blank, the prog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exits back to the formulation databa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enter at least a PROJECT NAME, MATERI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, FORMULATION SERIES and a TEST SPECIMEN NUMB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on completion of this data, the menu buttons wi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at the bottom of the scree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Request Screen Menu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button advances to the "Material Input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ll allow you to edit the data shown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Work Request" scree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ts specific defaults which override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system settings.  These parameters 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gnificant decimals or digits for the analyti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s and labor rates for engineering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al personnel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dul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can be helpful in establishing w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gs need to be complete and automatical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inding you on the day their du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r/$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ndow displays the formulation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ion labor costs.  The labor rates can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in the main menu setup or in each formul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.  The formulation default override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setup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lection will save the new formulation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t back to the formulation's database scree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lection is useful when you want to cre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duplicate formulations using CLON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Formulation Screen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art of Lab-Trac resides in the material formul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.  This interface will allow the user to formulat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mize, create reports and access the laboratory tool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displays the formulation header which includ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erial series, formulation name and formul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.  The components for a formulation are displaye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window.  The formulation database is linked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nents database.  This data structure allows ea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 to contain an unlimited number of componen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eld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or Component Name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s are selected from the material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 or the periodic table.  The material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 selector is activated using the [F3] k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periodic table selector is activated u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[F2] key.  Components and elements can only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ed from their respective databas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 Bas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component can be specified to be formula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either weight of volume.  A "W" indicates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weight or mass will be entered for the compon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 corresponding volume will be calculated. 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V" will allow for volume formula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ystem level default for a formulation base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in the System Setup from the Lab-Tra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menu.  A formulation default setting can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in the work request defaults.  Each n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 component base is initially set fr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's default base.  The follow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erarchy illustrates formulation base default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Setup, Formula, Formulation Typ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 xml:space="preserve">(Defines Formulation Base Default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Work Request Screen, Defaults, Formula Typ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 xml:space="preserve">(Defines Component Formula Base Default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 xml:space="preserve">Material Formulation Screen, Typ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 xml:space="preserve">(Type, weight or volume base entr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onent Weight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-Trac defines the component as the form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which includes the material solids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atiles.  The component weight is the amou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is added to the mix directly from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ufacturers container.  For example; an  epox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in is 78 percent by weight solids and 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 volatiles.  The formulation calls for 1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ms of epoxy resin.  100 is entered f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 weight and Lab-Trac automatical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culates the solids and volatiles from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's material properties found in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s databas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onent Volum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production processes meter volumes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s for the formulation of products.  Lab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c accommodates this formulation method by u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"V" specification in the formulation base. E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ponent volume and Lab-Trac automatical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culates the component weight from the materi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nsit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Density, Solids Density and Solids Content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data fields are imported from the materia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 or periodic table.  These fields can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ed from their respective databases.  A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ty change will automatically change 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s which use the material componen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WM - Batch Weight Multiplier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any cases a formula will be created for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batch size or part size.  Thi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 and be scaled using the BWM or bat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 multiplier.  This scaler does not chan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ase formulation but scales the numbers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CH output.  In Lab-Trac a BATCH is defined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CH = Formula x BW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ch totals can be displayed on the Material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 screen by pressing [F7] or a repo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generated for the scaled results for ea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 weight or volum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Formulation Screen Menu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ng this menu item will open an input wind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ither the component weight or volume. 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ic is dependent upon the formulation ba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or, "W" or "V"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tion base selector will allow the u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formulate by either component weight 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 volume.  A "W"will indicate compon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 and "V" component volum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miz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tion optimizer provides a formulate b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 fraction or percent, volume fraction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 or formulate by PPH, Parts Per Hundr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is.  This function will create a specif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 in an instant.  It can formulate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pecific mass or volume.  Optimizations can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formed on a component or solids basi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mizer Menu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mize Amount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ing this menu choice opens a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ndow according to the formul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se.  The user can interactively adju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mount of an individual compone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selected view of either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onent, solids or volatile weight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olume fraction can be optimiz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onents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menu selection displays a view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weight and volume fraction based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omponent value of each materia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b-Trac defines a component as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bination of solids and volati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lid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olids weight fraction and volu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action are displayed for manu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mizati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atiles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olatile values for each materi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onent are derived from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fference between the compon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perty and solids property. Sometim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mathematical rounding    error or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lids density less than a compon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nsity may create a negative valu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mizer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me formulas are developed from a s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mount of material and/or created in PP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parts per hundred. The optimizer c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erform both of these functi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maticall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reation a formula from a given ma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volume is initiated by setting o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onent equal to the amount desir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 the optimization method, ei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ight or volume fraction and pres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mize menu button. The specifi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mount will be proportioned among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terial component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mulating By Parts Per Hundred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rts per hundred formulation is 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imple as specifying the formula 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ther weight fraction or volu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action.  Individual material compon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pendency must be calculated off li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input to the optimizer. 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mizer will show you any discrepanc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a 100 percent capacit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mizer Menu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onent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is menu choice selects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onent optimization by ei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eight or volume fraction.  Specif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amounts desired and th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tivate the optimize men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lectio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lids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ptimization can be performed 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solids fraction of eac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terial component.  Thi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ptimization is probably the mo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curate representation of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sired end produc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Example..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company desires to formulate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iven composite with volu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actions based on the cur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perties.  Solids are used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optimization and the desi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ured volume fractions are inpu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"Optimize" menu selec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omatically creates this ne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mulation.  The correct compon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eights and volumes are upda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pon exit of the optimiz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�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lects weight fraction as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thod of optimization. 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MOUNTS menu selection open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input window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�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olume fractions for each compon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e selected for optimization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formulati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mount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user must specify a total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00 percent for either the weigh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 volume fraction.  When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terial component is selected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urrent value is   subtracted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total and the net amou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maining is displayed.  This giv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user  immediate feedback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ying a new valu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mize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en there is a total of 1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ercent specified for either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eight or volume fraction,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ptimizer will proportion the tot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onent weight or volu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cording the specified amoun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is calculation is as accurate 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magnitude of the mass or volu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ll allow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cimal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is value sets the significa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gures for the formulation. 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ame value can be set in the wor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quest defaults menu.  Decimal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calculations can be set from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8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turn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Lab-Trac optimizer creates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 of the current formulation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ows you to experiment with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ptimization you desire witho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anging the original formul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en you exit the optimizer you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ked if you want the optimiz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mula to update the curr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mula.  An answer of [Y] wi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place the current formul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terial component values with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ptimized value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scape key or the RETURN menu sele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return back to the Material Formul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vating this menu selection deletes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ed component.  Any recently delet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s can be undeleted with the key comm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ontrol] [U].  All deleted components 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manently deleted once the formulation is exi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the formulations database scree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WM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ng the BWM menu selection opens an ed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 for changing the Batch Weight Multipli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id values for this scaler are from 0 to 999.99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ormulation based on a gallon can be instant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o a quart by entering a 0.25 BW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 Screen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evel of Lab-Trac will store and analyze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ed results of the formulation.  The cover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alyzer will predict the amount if material requi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formulated densit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b-Trac report generator can create a fabric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sheet.  This work sheet can then be given to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ian for fabrication.  The technician fills 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brication work sheet with the weight or volum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component as fabricated.  This information can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d in the FAB section for each formula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equently analyz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 Fabrication Menu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ormula is typically fabricated by eith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ing each component or metering their volu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-Trac supports this concept by forc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ed component values to be input as weigh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volume.  The fabrication method, either b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 or volume, is set by the defaul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 type specified in the system set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MOUNTS function opens a data input window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eight or volume fabricated.  Once a value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, the variance between the formulated val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shown.  The variance is calculated by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equati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bricated Value - Formulated Valu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= ----------------------------------- x 1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mulated Valu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Detail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data fields can be used to sto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 details about the fabrication of ea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.  Process details are automatical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ed into the process documentation or the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included into a Lab-Trac repor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 Fabricated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date is typically the date at which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brication of the formula was complet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ion Technician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ames or name of the person 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ganization which fabricated the formula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ion Time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value is the total labor man hours whi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re spent on the fabrication of the formul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ion Cost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value is the derived from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brication labor time, in hours, multipli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the technician labor rate, in dollars p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ur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mp To Cur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notation is to document the pre-cu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ditions for the fabricated part.  Th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is typically the heating rate to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rmal soak perio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e Schedul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notation describes the curing time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mperatur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t Cure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post cure notation can include the coo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wn ramp or an elevated temperature soak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neal the composite or par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ion Note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notations are for miscellaneo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 which you would like store abo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abrication proces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Analysi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abricated part is analyzed by comparing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dicted formulation density to the actu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sured density.  Lab-Trac tries to yield so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ight into the cause of this densit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repanc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data is presented to assist you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alyzing the density of the fabricated par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- No fabricated data specified.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sured Density &gt; Fab. Density ��&gt; Crush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sured Density &lt; Fab. Density ��&gt; Voi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sured Density = Fab. Density ��&gt; Convergen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- Measured Density = Predicted Fab. Dens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. Density To Actual Part Density Convergen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part density is equivalent to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nsity predicted by the fabrication weigh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volume of each component and thei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c gravities or densities. 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dition is indicative of a process that h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altered physical properties of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lers or componen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- Measured Density &gt; Predicted Fab. Dens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rt density is greater than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dicted fabrication density.  Th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dition could indicate that some of the l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nsity materials have been crushed dur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e or fabrication process thu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ffectively raising the solids density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component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lower compression pressure or a les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nsive mixing process could help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ucing the component/filler degrada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-  Measured Density &lt; Predicted Fab. Densi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rt density is less than the predic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brication density.  This condition cou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cate that there are voids or air pocke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in the part.  These voids could b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ult of; inefficient debulking 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acuation of the material; gas gene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a volatile compound or blowing agent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ufficient compaction pressur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as.(SG)-Fab.(SG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id % = ������������������� x 1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asured(SG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methods can be used to specify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 measured properties of the par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/Density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the measured part weight and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asured density and Lab-Trac will calcul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rresponding volume and part analysi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/Density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econd method for determining a pa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alysis is to specify the measured pa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ume and measured density.  Lab-Trac wi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e the resultant part weight and pa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alysi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/Volum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ost prevalent method of determin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bricated density, measures the part weigh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volume.  Lab-Trac calculates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bricated density and displays a pa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alysi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serves as a conveni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or for determining a rectiline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um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its the PROCESS DETAILS submenu and retur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FAB main menu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selection is a subset of Lab-Trac'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management system.  A process docum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created with automatic data importation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ed and printed.  This document is in ASCII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text format so that it can be readi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ible to your spreadsheet or supplement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 processor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supplementary word processor is used and 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s a document in a format other than ASCII 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, you must save the file in ASCII forma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preserved in ASCII format will tak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vantage of Lab-Trac's full document manage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cility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rocess document can be ported to oth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s using the SDI import functio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ed into Lab-Trac's report generator 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orted to another file for a spreadsheet cut u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Process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will request a DOS file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creation of the process documen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ember that a DOS file name cannot inclu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aces within the name.  Lab-Trac suggest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name based on the formulation.  Whe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 button is activated, the process detai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automatically imported into the docu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ce a document is created and is present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cess interface, the "Create"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 is deactivated.  The process docu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stored to the \LABTRAC\DOC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directory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ss details are updated into the curr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ss document.  You should use the SD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ck cut function to remove the old proc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ail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/Edit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cess document is sent to the SD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face for text editing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P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word processor specified in the main 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setup is used to edit the proc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cument.  The ASCII document is sent to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S call of the word processor in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ing forma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S...    wp.exe  process.do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is optional and may not wor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all word processors.  WordPerfect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S and many ASCII word processors ha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ed well but offer no real advantage ov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DI interface other than a convenienc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er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deletes the process docume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ce this document is deleted it cannot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overed from Lab-Trac.  You must use a 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elete utility to recover the file fro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LABTRAC\DOCS subdirectory.  Use the SD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face to import this file into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reated process documen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ual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er's manual will be automatical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ned to this section for immedi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ferenc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opens a DOS session fo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ecution of DOS commands and simp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ating this button return the user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B submenu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verage Analyzer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verage analyzer can estimate the volume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ss required to fill a mold or cover a part.  Tw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s of coverage are available; rectilinear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angular shapes and volumetric where 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rphous shape of given cross section and targ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cknes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 Conversion Factor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value must be used when the volu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ed or entered must be converted to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istent with the specified density uni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measur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xample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ngth    = 12 in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dth     = 12 in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ckness =  1 in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ume    = 144 cu inc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nsity = 1 g/cc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bic inches must be converted to cub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ntimete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cubic inch = 16.3871 cubic centimet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ume Conversion Factor = 16.387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age Factor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verage factor scales the calcula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ults to compensate for process losses b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ing the base volume larg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xample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is known that a coating shrinks 12 perc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on cure. Therefore, an overage factor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12 is used to scale the base coverag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um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L - Coverag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tilinear coverage is performed b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ing the dimensions of the mold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.  Lab-Trac imports the current predic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nsity or you may include any dens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ir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stimated total mass can be used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ula optimizer to create a formula for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 component mas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 - Coverag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rt volume, volume conversion factor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age factor are input.  The predic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nsity of a user defined density is used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e the required total mas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ual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menu button activates the user's man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is section is automatically looked u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immediate referenc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ort Log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button exports the information shown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creen to a data log file.  This file c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manipulated from the SDI interface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orted into the Lab-Trac report generato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er is returned to the FAB submenu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cape key will always perform a one lev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cen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is returned to the FORMULATIONS submenu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si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 analysis displays the weight and volu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ction for the formula, batch and fabricated mixtu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mixture sources can be viewed by the component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ids or volatiles.  The following matrices describ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views of the data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FORMULA (Source)         WEIGHT FRACTION  VOLUME FRA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Component (Solids+Volatiles)   �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 �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� Solids                         �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�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� Volatiles                      �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BATCH FORMULA (Source)   WEIGHT FRACTION  VOLUME FRA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Component (Solids+Volatiles)   �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 �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� Solids                         �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�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� Volatiles                      �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FABRICATION (Source)     WEIGHT FRACTION  VOLUME FRA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Component (Solids+Volatiles)   �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 �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� Solids                         �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�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� Volatiles                      �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 Analysis Menu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lected data view is shown at the top center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screen.  Sum totals for each view are shown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ttom of the scree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Source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s the source of the data view.  Sour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ices are Formula, Batch and Fabrica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ormula values are based upon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onent weight and volume values and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lated material properties from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terials databas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ch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ixture's component weight and volume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aled by the Batch Weight Multiplier, BW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data calculated from the mass and volu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reflect this scale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brication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ights or volumes specified in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brication section are used in this da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ew.  Selecting this data source will al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able the presentation of UDP's or us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ed properties based on the fabrica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ights and volum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cent from this level, accesses the analys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menu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View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eight and volume percents for the all view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calculated by the following equations whe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eights or volumes of each material are ei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on the component, solids or volatil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t. 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A' weight percent  = -------------- x 1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 xml:space="preserve">All W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Vol. 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A' volume Percent  = -------------- x 1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 xml:space="preserve">All Vol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view of the data presents the weight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ume of each component.  If the weight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, the volume is derived from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ing calcula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ume = weight � material densit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versely, specifying the volume of ea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onent derives the weigh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ight = volume * material densit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id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ids are derived from the component weights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s.  The weight percent of solids is used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ctor the fraction of solids and volatil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 solids = Wt. % Solids * component weig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 solids = weight solids � solids dens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atile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atiles are derived from both the compon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and solids valu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..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 volatiles = component wt.- solids w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 volatiles = component Vol.- solids vo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ascends back to the analys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menu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DP's, User Defined Properties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ies are calculated and displayed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iance with the calculation method specified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 setup, within the system setup.  The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 algorithms are summarized below. 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of these calculations and the associa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data are shown in the UDP view on the analys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.      Description &amp; Equ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      No calculation, User Defined Property show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  Component Weight, UDP x Component Weight x BW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       Component Volume, UDP x Component Volume x BW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      Component Weight Fraction, UDP x [Wc/�Wc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       Component Volume Fraction, UDP x [Vc/�Vc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        Solids Wt, UDP x [Component Wt x (% solids)]x BW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        Solids Volume, UDP x Solids Volume x BW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        Solids Weight Fraction, UDP x [Ws/�Ws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       Solids Volume Fraction, UDP x [Vs/�Vs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        Volatile Weight, UDP x [Comp.Wt - Solids Wt] x BW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       Volatile Vol, UDP x [Comp. Vol - Solids Vol] x BW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       Volatile Weight Fraction, UDP x [Wv/�Wv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       Volatile Volume Fraction, UDP x [Vv/�Vv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-component       s-solids       v-volat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WM-Batch Weight Multipli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..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onent values include both solids and volat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which are derived from the percent by weigh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olids for each component.  The solids por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s in the part or product after cure.  Volat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olve from the component and are not retained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 produc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ummary, Lab-Trac calculates UDP properties ba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on the calculation type specified for the Us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Properties are calculated for either the bat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 or the fabricated material.  The realistic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rate representation of these user defin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ties are dependent upon the user's selec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rrect Lab-Trac calculation (if appropriate)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perty value specified in the materials databa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DP 1-4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selection displays the user defin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ties labeled 1 through 4.  These propert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summed and average and displayed at the bott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screen.  The calculation method 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for each property.  Pressing the [F2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will display a description of each calcul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ho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DP 5-8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lection displays the User Defin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ties, UDP's, labeled 5 through 8. 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operation is similar to the UDP 1-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vating this menu selection, chooses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, volume, weight fraction or volume fra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on the formulation and the Batch Weigh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ier, BWM for the calculating User Defin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tie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lection uses fabrication weight, volum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 fraction or volume fraction for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culation of User Defined Properti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this menu button or the [ESCAPE] key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end back to the analysis main menu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ing this menu selection ascends back to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 main menu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Generator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presented within the Lab-Trac formulation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brication sections are available in the many re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s.  These sections can be combined and formed into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custom reports as you can imagine.  The Lab-Trac repo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or is full featured and will present you work in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essional fashion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paragraphs detail each report generator men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and detail the custom report script language.  The 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select the report sections or custom reports, thei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of appearance in the report and generate the repor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data sections are available in Lab-Trac 3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Formulation Report Section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report sections detail the materi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 scaled by the batch weight multipli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sections cover the weight, volumes, weigh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ctions and volume fractions of the component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ids and volatiles for the batch formula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ormulation, Component, Weight and Volume Frac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ormulation, Component, Weights and Volum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ormulation Density and Solids Densit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ormulation, Solids, Weight and Volume Frac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ormulation, Solids, Weights and Volum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ormulation, Volatiles, Weight and Volume Frac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ormulation, Volatiles, Weights and Volum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Total Weights and Volum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Logs, Report Section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b-Trac calculator, stopwatch and cover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alyzer generate data logs.  These files can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included in a Lab-Trac custom repor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or Log, ASCII File Impor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verage Analyzer Log, ASCII File Impor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pwatch Log, ASCII File Impor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ial Analysis Report Section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ormulation vs. Fabrication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Component Vol., Formula vs. Fab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Component Weight, Formula vs. Fab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Solids Volume, Formula vs. Fa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Solids Weight, Formula vs. Fab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Volatile Volume, Formula vs. Fab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Volatile Weight, Formula vs. Fab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ies, Batch vs. Fab.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UDP No. 1, Formula vs. Fabr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UDP No. 2, Formula vs. Fabr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UDP No. 3, Formula vs. Fabr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UDP No. 4, Formula vs. Fabr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UDP No. 5, Formula vs. Fabr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UDP No. 6, Formula vs. Fabr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UDP No. 7, Formula vs. Fabr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. Analysis, UDP No. 8, Formula vs. Fabr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bricated Material Data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ed Material and Solids Densi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ed Part, Dimensions, Weight, Volume, Densi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 Summary, Date, Cure, Costs and Not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 Work Shee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, Component, Weight and Volume Fra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, Components, Weights and Volum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, Solids, Weight and Volume Frac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, Solids, Weights and Volum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, Total Weights, Volumes, etc.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, Volatiles, Weight and Volume Fra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, Volatiles, Weights and Volum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 Data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 Header, Project, Mat. Series, Formula, No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 Density and Solids Densi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, Component, Weight and Volume Fra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, Component, Weights and Volum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Properties, Density, Solids Density, Solids Cont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, Solids, Weight and Volume Frac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, Solids, Weights and Volum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, Totals, Weights, Volumes .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, Volatiles, Weight and Volume Frac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, Volatiles, Weights and Volum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or and Cost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 Cost For The Formula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 Cost Listing All Formula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 Cost Listing By Charge Numb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 Cost Listing By Projec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 Cost Listing By Project and Material Ser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 Cost Listing By Project, Material and Formul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 Cost Summary By Charge Numb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 Cost Summary By Projec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 Cost Summary By Project and Material Ser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 Cost Summary By Project, Material and Formul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or Cost Summary For All Formulatio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Documentation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Details, Cure rate, temperature and postcu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Documentation, ASCII File Impor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cellaneou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 Approval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Defined Properties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ies, Listing of 1 - 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ies, Listing of 5 - 8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1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1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2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2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3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3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4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4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5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5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6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6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7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7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8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y No. 8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ce Analysi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Component Volume, Formula vs. Fa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Component Weight, Formula vs. Fa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Solids Volume, Formula vs. Fa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Solids Weight, Formula vs. Fab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UDP No. 1, Formula vs. Fab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UDP No. 2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UDP No. 3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UDP No. 4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UDP No. 5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UDP No. 6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UDP No. 7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UDP No. 8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Volatile Volume, Formula vs. F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nce Analysis, Volatile Weight, Formula vs. F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Generator Main Menu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sections detail each menu selection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port generator.  Selected reports and se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generated to produce a report template. 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late can be used to view, print or modify the dat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button selects or de-selects a report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sections.  Selected and numerically rank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or sections can be used to create a custo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.  The [INSERT] key selects all reports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s and the [DELETE] key de-selects all repor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ection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k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and sections which are selected can be rank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ordered in which they will generate the rep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late.  The rank can be specified from 0 to 999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wer the rank, the higher the generation priori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arlier the data will be printed on the templat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-selected reports or sections are not effected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ion rank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report generator is first activated,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template is blank.  Select a custom report or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 of report sections, adjust the generation ran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ctivate the generate menu button.  The report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generated and sent to the report template. 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late will be ported to standard data interfac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/Edit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button activates the standard data interf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report templat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opens a data window for the activat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report option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urity Header/Footer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ing this option with a "Y" will act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urity header and footer marking for all repor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are printed or exports to a file.  Ea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 can have a security marking specified 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ork request screen.  Many companies requi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ir data to be marked according to the custom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urity requirements or proprietary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Break Between Report Section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vating this report option with a "Y", wi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ce a page break between each report sec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age break will be in addition to any p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eaks manually programmed at the script leve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desired reports sections have been selec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anked, this group of sections can be saved as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 report.  A custom report is comprised of 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lead file for user specific titles and ea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section selected from the section lis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ports database includes two types of data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and sections.  Reports are Lab-Trac custo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which the user builds from the existing rep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s.  Lab-Trac is furnished with several cust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already built.  Custom reports can be created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ed and deleted.  Report sections cannot be alte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us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-Trac custom reports are stored in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LABTRAC\REPORTS subdirectory.  Report script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.RPT can be manually programmed using the Lab-Tr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script language.  This language is detaile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endix of this manual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diagram illustrates a custom repor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 Report File Name: EXAMPLE.RP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 Report Description: REPORT  - EXAMPLE RE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 Report Lead File: EXAMPLE.HD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EXAMPLE.RPT ���������������������������������Ŀ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 xml:space="preserve">&lt;Security Header&gt;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 xml:space="preserve">&lt;Layout Header&gt;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 xml:space="preserve">ACME Engineering                ��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 xml:space="preserve">AnyTown, USA 99999               ��Lead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�</w:t>
      </w:r>
      <w:r>
        <w:rPr/>
        <w:t xml:space="preserve">EXAMPLE.HD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Program: Example                Date: 11/12/93 �� Re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Formula: EX-3                                  �� S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Number: 1                                      �� Rank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Components                    Weight    Volume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</w:t>
      </w:r>
      <w:r>
        <w:rPr/>
        <w:t xml:space="preserve">g         cc 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______________________________________________ �� Re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� </w:t>
      </w:r>
      <w:r>
        <w:rPr/>
        <w:t xml:space="preserve">S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Resin                        2000.00   2600.00 �� Rank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Catalyst                      200.00    230.00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Formulation Labor Cost: $134.56              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Fabrication Labor Cost: $ 96.33                �� Re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� </w:t>
      </w:r>
      <w:r>
        <w:rPr/>
        <w:t xml:space="preserve">S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Formulation Labor Rate:   80.00 $/Man Hour     �� Rank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Fabrication Labor Rate:   35.00 $/Man Hour     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 xml:space="preserve">&lt;Layout Footer&gt; 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 xml:space="preserve">&lt;Security Footer&gt;       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</w:t>
      </w:r>
      <w:r>
        <w:rPr/>
        <w:t xml:space="preserve">Page No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Reports Menu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ubmenu addresses the functions which will cre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anipulate custom report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Custom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saves all selected reports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s to either a new custom report or 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ing report.  If the highlight bar is over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 rather than a section, the highligh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 name and title are shown and the selec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s will REPLACE the previously selec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s in the custom report.  Therefore,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MUST follow the following procedure to edit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A Custom Report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de-select all report sections using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Delete] key.  Place the highlight bar over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 to be edited.  Activate the "Load" men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 from the custom report submenu.  Th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shows all the sections included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.  Then go to the report generator 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menu and select and deselect other repo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s.  Return to the custom reports subme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select the "Save Custom" menu butt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...   A custom report can include other cust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ports.  This recursive construction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complished by including the se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he other custom reports.  Once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stom report is saved and reloaded on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ections  which are used in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port are reloaded. Associations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other custom reports are lost. 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thod is implemented to always redu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loading of a report to the basi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port section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selection allows the user to edit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 shown for a custom report.  This func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s for the creation of a duplicate report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port descripti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d File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text file can be included as lead data bef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port data sections.  The SDI or stand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interface is used to create this file.  If 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ing report is highlighted and this men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is selected, and a lead file alread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s, the user may edit the pre-existing lea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a custom report with the highlight ba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this menu button loads all repor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s and marks them with a selection che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.  This function is used for building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ing custom reports based upon other cust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button will delete a custom repor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the highlight bar over the report to dele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ctivate this menu button.  If yo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advertently delete the wrong report, immediate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the undelete keys [Control] [U] and the mo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deleted report will be recover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exit the custom report submenu a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d reports are permanently los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button looks up this section in the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user's manual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OS shell is activated and available for DO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and small DOS programs.  Always reme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turn to Lab-Trac and properly ex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button returns to the reports gener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menu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s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-Trac automates nearly all functions which 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for the creation and management of chemic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mposite formulations.  Coupled with this data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sociated documents which support the formulatio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documents, lab reports and final reports. 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ght, Lab-Trac includes a tri-level docum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ger.  Each formulation can be associated with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document, formulation report and a mast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sociation of a document with a formulation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a convenience tool.  As Lab-Trac stores it'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in ASCII text format.  These document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so be managed with DOS and edited with ma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word processors.  Lab-Trac requires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s remain in ASCII text forma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Lab-Trac documents are stored on the hard disk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\LABTRAC\DOCS subdirector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Manager Menu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ubmenu gives access to the Lab-Trac docum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ger.  It comprises three submenus, Report Document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Document and Master Documents.  The Standa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Interface, SDI, is used for manipulating the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s or you may use the word processor defined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setup from the Lab-Trac main menu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Document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ubmenu in the document manager is design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anage the document created from the re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or templat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emplate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report document exists, this function wi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the current report generator template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a new report document.  If a repor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already exists it must be deleted to 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, otherwise use the "Add Temp." men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 to append the report template to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/Edit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port document shown under "Report" is s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standard data interface, SDI and opened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iew and modificatio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emp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button appends the current re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late to the end of the existing repor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.  You can move this data via the SDI c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aste utility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report document exists in the \LABTRAC\DOC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is menu button will delete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.  WARNING, this delete function execu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OS delete of the file.  If this file is dele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accident, you must use an undelete program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ver the document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P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defined word processor specified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setup is used to view and edit the rep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.  Remember, you must save the document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ASCII text forma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OS shell is activated and available for DO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and small DOS programs.  Always reme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turn to Lab-Trac and properly ex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button looks up this section in the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user's manual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[ESCAPE] key or this menu button will asce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up one menu layer to the documents submenu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Document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selection is a subset of Lab-Trac's docu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gement system.  A process document can be crea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utomatic data importation, edited and print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 is in ASCII or DOS text format so that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readily accessible to your spreadsheet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ementary word processo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supplementary word processor is used and it sav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 in a different format, be sure to sav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n ASCII format.  Files preserved in ASCII form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ake advantage of Lab-Trac's full functionalit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ocess document can be ported to other formula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SDI import function, imported into Lab-Trac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generator or exported to another file for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cut up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Proces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will request a DOS file name for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ion of the process document.  Remember that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 file name cannot include spaces with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.  Lab-Trac suggests a file name based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on.  When the menu button is activated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cess details are automatically impor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e document.  Once a document is created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present in the process interface, the cre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 menu button is deactivated.  The proc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will be stored to the \LABTRAC\DOC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 details are updated into the curr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 document.  You should use the SDI b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t function to remove the old process detail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/Edit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cess document is sent to the SDI interf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ext editing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P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ord processor specified in the main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setup is used to edit the process docu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SCII document is sent to a DOS call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 processor in the following forma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...    wp.exe  process.d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is optional and may not work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word processors.  Word perfect for DOS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ASCII word processors have worked well b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er no real advantage over the SDI interfac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deletes the process document.  On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ocument is deleted it cannot be recove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Lab-Trac.  You must use a DOS undele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tility to recover the file from the \LABTRAC\DO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.  Use the SDI interface to im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 into a recreated process docume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's manual will be automatically opened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ction for immediate referenc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opens a DOS session for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ion of DOS commands and simple program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vating this button return the user to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submenu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 Document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ster document is a general purpose document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a receptor for any user defined data.  It's 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imilar to the other two Lab-Trac document manag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Master Document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master document name is shown on the rep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ors main screen, then no master docum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s.  This function will create an open file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document is pres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/Edit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DI will be used for the viewing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ification of the master documen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ster document is deleted from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LABTRAC\DOCS subdirectory.  Remember, you mu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a DOS undelete utility to recover this file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inadvertently delet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is automatically placed back into the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user's manual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P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button activates the user defined 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or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 submenu level for the master docum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menu.  It provides access to addition fun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master documen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Report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port document associated with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ula is appended to the end of the curr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ster document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Proces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pre-existing process document associ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current formulation is appended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nd of the current master document.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DI cut and paste function can move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 to any position within the mas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cumen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Templat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ere exists a report generator templat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can be append to the end of the mas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cument with this menu butto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opens a DOS session fo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ecution of DOS commands and simp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 Menu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ating this menu button places the u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 to the master document submenu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on exiting from the master docum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menu, the user will be ascended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cument manager submenu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's manual will be automatically opened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ction for immediate referenc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unction opens a DOS session for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ion of DOS commands and simple program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ending one level from the Document manager,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will enter the report generator submen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ing from the report generator submenu, the user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d back into the material formulation level of Lab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an exit from the material formulation level of Lab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, the user enters the Lab-Trac main menu.  Press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key will also exit up one level within the men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Database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erials database can be directly accessed from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main menu of from the formulation screen.  Th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is linked into the formulation section of Lab-Tra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values you change in the materials database will have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effect on all formulations which use the effec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component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is very powerful.  For example, one of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 defined properties is Cost/Gram and the cost of Ac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poxy resin increases 15� per pound.  All you have to do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Materials database and change this one value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formulation costs will automatically change. 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costs will be reflected on each formulation repor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aterial properties which are used in a formul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e in the materials database.  When a chemical ele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mported from the periodic table, it is simultaneous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ed to the materials database.  When a formulation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into a material component, it is appended to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databas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Database Fields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data fields comprise the material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.  The database is indexed on the name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component and the material density. 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Space Bar] activates the index switch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Component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ame of the material component is stored 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ata field.  Each material name must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que.  Enter the component name exactly as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it to appear on the screen and report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Density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terial density is assumed to be the densi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 mixture of the component solids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atil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..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sin material is listed as having a density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.5 lbs per gallon.  This is the material densit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olids density is listed as 9.8 lb/gal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ids Density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olids density is the density of the materi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re are no volatiles presen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..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od may have a density of 0.65 g/cc and contain 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 by weight water.  Drying the wood yields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ids density of 0.59 g/cc as water has a dens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1.0 g/cc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cent Solid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value is the weight percent of solids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component.  Many material data sheet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a percent solids by weight.  Either e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value or dry the material component wher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 percent by weight is calculated by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equati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ry Weigh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lids Wt. % = --------------  x  1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et Weigh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DF Material Propertie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may specify (8) eight user defi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properties.  The setup for the UDP's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formed from the system setup submenu.  Once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DP setup has been defined, it governs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s database and the formulations which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ed from that database.  Each user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rmine the proper User Defined Properties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DP's, and their associated calculatio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tion section discusses the vario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culations for the user defined properties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ystem setup guides you through setting up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DP'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terials database functions like all o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-Trac databases.  In addition there is 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al submenu, "Properties".  This subme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ables the user to edit and view each us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ed material property.  The UDP's are group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1 through 4 and 5 through 8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cal UDF's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ty               Units     Calculation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Cost By Wt.   $/wt      Component W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Cost By Vol.  $/Vol     Component Vol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ex of refraction   Unitless  Solids Vol. Fra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lectric Constant   Unitless  Solids Vol. Fra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gment Ratio         Unitless  Solids Vol Fra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-Trac has been designed to adapt to an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ustry's material property requirement. 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ledge of your industry is crucial f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 setup and configuration of the Lab-Trac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DP'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RNING...     Once you assign a materi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perty, and have stored materi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created formulas, a change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assignment of a user defin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perty may change any exist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terial formulation data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tup &amp; Information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in menu selection displays an information scre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may help you in your Lab-Trac session.  This sc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display your license number and licensed us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The following data fields are shown on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information scree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Information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U Index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 CPU index is tested and displayed.  CP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s faster than 6.0 yield reasonab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formance for Lab-Trac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r available memory is less than 10,0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, examine your CONFIG.SYS file for unu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ce drivers or TSR, terminate stay resid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.  Lab-Trac uses an overlay structure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t into the 640 K memory constraint of DOS.  Lab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c will use up to 64 K of LIM 4.0 Expand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if available.  Users with at least a 8038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 may want to configure EMM386.EXE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de 64 K of expanded memor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Port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inter port you specify in the SYSTEM SETU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polled and the status is shown on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screen.  This status is importa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Lab-Trac turns off printer menus whe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port displays "Off Line"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registration is provided along with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version and license data.  Thi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is important to provide M Squar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ologies if technical support is request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Setup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Default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Defined Menu Description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ext shown on the main menu, "Suppli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base", is called a user defined utilit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ay specify a DOS utility from th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 and its access will be from the m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 of Lab-Trac.  The Suppliers Datab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tility is a free utility distributed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b-Trac.  You may have a utility which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ter suited for your company'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irement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b-Trac makes the choice of this util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option.  Enter the description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as you would like it to appear o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in menu.  Next enter the name of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and the program path where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executable may be found.  If the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s are incorrect for DOS to ru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, they are also incorrect for Lab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c.  Errors in running a user defin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are typically due to misspell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iv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Nam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data entry is the DOS executable nam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er defined program.  The Lab-Tra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 is the free utility which comes wi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b-Trac, TELEBASE.EXE.  Some users use thei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wn telephone directory program or ano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of program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S executable file name must end in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ing file extension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.CO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.EX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.BA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Path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DOS path is the destination of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directory where the used defined progr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ides.  The Lab-Trac default for TELEBASE.EX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shown below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:\LABTRAC\TELEBAS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 Processor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ch computer user comes to love and h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ir word processor.  For that reason,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 specify your favorite DOS word process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have included with Lab-Trac some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ors under their respective distribu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censes.  Try them if you wish.  Thes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ors are stored in the \LABTRAC\EDITO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directory.  The Lab-Trac default condi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s PC Magazine's Free editor call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ny Editor, Version 3 or TED3.COM.  Th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or can edit files up to 64 Kilobytes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z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you save your documents in ASCII format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are required to tell Lab-Trac whether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save your files in ASCII forma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ing a "Y" for yes allows you to ed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documents from the Report Generator.  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swer of "N" restricts Lab-Trac to expor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port in ASCII to the initial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that point forward it will be assum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this document is in a proprieta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a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d Perfect for DOS works very well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b-Trac.  WP.EXE automatically imports ASCI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.  However to avoid the proprieta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ader of Word Perfect, always save your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ASCII (Cntrl F5, 1) and specify a "Y"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ab-Trac ASCII save defaul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&amp; Printer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 Margin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op margin is the number of lines to sk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the top of each page when printing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, document or exporting the data to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 Margin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eft margin can be used to align the p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printer.  The left margin and font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per inch effect the text center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ge.  Lab-Trac uses a fixed line leng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72 characters for all data and repor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 Length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ge length is the number of line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luding headers, footers, page numbers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tles printed or exported per pag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ject Page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all the printing is complete,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ting will cause a page break and ejec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st page.  Some printers may require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ting to extract the last page of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cumen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Port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etting tells DOS and Lab-Trac whi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ware port to use for the printer.  Vali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ware ports are LPT1 &lt;default&gt;, LPT2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PT3, COM1, COM2.  Generally, LPT1 is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 port used for a parallel conne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most computer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Page Number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etting activates page numbers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d output and file export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Security Classification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etting tells Lab-Trac to inclu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urity headers and footers for formul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Header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general header can be included with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 and is printed on Lab-Trac repor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etting is activated with a "Y" or a "N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deactivat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Footer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etting activates a footer for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ing of Lab-Trac report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der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is the data field for entering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ader text.  Typically a company or facil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is entered her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ter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data field prints at the bottom of 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 page if activat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Settings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 Schedule When Lab-Trac Starts Up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b-Trac automatically looks up the curr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r's system date in the schedu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base.  If there is an entry  for t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e the information is shown on the scree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ing a "N" for this switch wi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activate this func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gineering Labor Rate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value is the cost per labor man hour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erson who creates the formulation.  Lab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c times the activity  for each formul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uses this time value for determin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bor cost associated with creating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ula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ian Labor Rate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data field is for the labor rate 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chnicians or the person which fabricat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ormula into a physical entit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brication labor costs are associate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labor rat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gnificant Figure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data field is the number of significa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gures shown for formulation analysis. 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 of 3 to 5 is generally  accepted 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equate for representing laborato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uracy.  The significant figure valu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 for a specific formul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rides this paramete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iminate Snow Via Video Bio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now check specifier determines whe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want Lab-Trac to write directly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deo board or through the computers BIO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ster screen updates are achieved wh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ing "N" in this data field.  A "Y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swer routes all the video through the BIO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may be required on some older computer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CD displays or non-100% IBM compati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r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ulation Setup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Defined Propertie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specify up to two (8) user defin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ties for the materials database.  Enter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of the property and the units of measure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ssociated data field.  Enter the numeric c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type of calculation to be performed 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property value.  These calculations 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from the analysis screen or repo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or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Property #1 - #8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data fields are the names of each propert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a field is rather short in length so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have to abbreviate the nam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s of Measur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unit of measure for each property. 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choose to leave it blank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 Typ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y the calculation type for each user defi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ty by entering the numeric code shown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ft column on the chart below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.�  Description &amp; Equa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� No calculation, User Defined Property is show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� Component Weight, UDP x Component Weight x BW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� Component Volume, UDP x Component Volume x BW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� Component Weight Fraction, UDP x [Wc/�Wc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� Component Volume Fraction, UDP x [Vc/�Vc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� Solids Weight, UDP x [Comp Wt x (% solids)] x BW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� Solids Volume, UDP x Solids Volume x BW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� Solids Weight Fraction, UDP x [Ws/�Ws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� Solids Volume Fraction, UDP x [Vs/�Vs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� Volatile Wt, UDP x [Component Wt - Solids Wt] x BW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 � Volatile Vol, UDP x [Comp. Vol - Solids Vol] x BW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 � Volatile Weight Fraction, UDP x [Wv/�Wv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 � Volatile Volume Fraction, UDP x [Vv/�Vv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 xml:space="preserve">c-component       s-solids       v-volat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 xml:space="preserve">BWM-Batch Weight Multipli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s For Material Density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-Trac supports any manner in which you wish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e.  The user is responsible for us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able units of measure.  Typical units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terial density are shown below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 g/c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 Lb/CuF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)  Lb/Ga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s For Material Weight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cal units for the material weight are shown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ective order to the densities shown abov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 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 Pound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)  Pound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s For Material Volume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 units of measure for the material volu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converge with the weight and density units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sure.  Respective volume units of measure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ed below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 cc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 CuF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)  Gall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e By Weight or Volume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ata field requires you enter a "W" f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e by weight or a "V" for a formulate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.  Your specifications for formulation uni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correspond to the following calculation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Lab-Trac formulates by weight the volume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ived from the material density and materi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.  The following calculation is used 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erivatio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ume = Material Weight � Material Dens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ulating by volume derives the material weigh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following equatio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ght = Material Volume x Material Dens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To Next Material After Edit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tting will trigger the material compon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 bar to jump to the next materi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 after a weight or volume is enter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desire a specific font or control for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.  Lab-Trac prints well with a 12 character p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h font.  The Lab-Trac printer code database has ov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0 predefined printer codes.  To jump to a specifi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, I.E. HP Laserjet, simply press [Shift] [H]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"h" which is the first letter of the prin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.  Printer names are always capitalized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ilitate this search func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sic procedure for configuring a print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  Select "Printer Setup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  Position the highlight bar to the desired prin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  Position the highlight bar to the reset 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.E.  code: 01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  Select the "Select Setup Code" menu butt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)   Select the desired printer cod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)   Select the "Select Setup Code" menu butt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)   Position the highlight bar to the reset 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.E.  code: 01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)   Select the "Select Reset Code" menu butt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)   Return to the printer setup submenu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)   Activate the new printer setup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annot find a specific printer, you can add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control codes to the printer control 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.  Enter each control code in decimal format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n in the database.  Use the exact format as show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Code Format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P LASERJET III &amp; IV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setup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: 027,069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res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: 027,069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rait paper orienta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: 027,038,108,048,079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dscape paper orient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: 027,038,108,049,079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example shows how to structure you o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codes for Lab-Trac's printer c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.  Any lines starting with "code:", w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ed and selected, will be inserted in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inter setup.  Your printer codes should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imited with a comma and entered in decim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Setup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selection opens the printer control c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.              This database operates in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 fashion as all other                  Lab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c databases.  Enter the first letter of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name             and Lab-Trac will sear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is letter and place th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 bar at this point in the databas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ilding a printer setup is as simple as selec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inter            codes for the setup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selecting the control codes whic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eset your printer back to the state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re upon the             exit of Lab-Trac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Setup Cod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 the highlight bar over the p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up codes you desire and press this me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ton.  A typical Lab-Trac setup for a H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serjet printer is shown below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)   Scroll to the prin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P LASERJET III &amp; IV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)   Scroll and select the following setu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s.  Highlight the code line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 the select menu butt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ter setup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: 027,069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mbol set pc-8, asci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: 027,040,049,048,08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2 pitch or characters per linear in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: 027,038,107,052,08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)   Scroll and select the following as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set cod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ter rese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: 027,069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Reset Code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menu button indicates that the "code: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s selected will be used to reset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 when Lab-Trac is exited  and retur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DO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menu button will open a database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 modification.  The data entry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es in the same fashion as any Lab-Tra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window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new line can be entered to the printer c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base.  To enter a new printer, add l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enter the desired data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t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T submenu lists the text bloc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ipulation functions.  A block is one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re line of text.  You must identify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ginning and the end of the block.  A promp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is displayed at the top on the screen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ist you in the CUT and COPY bloc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s.  A block must always b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tructed in the forward direction.  Lab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c will alert  the user if a block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orrectly structur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t Block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function will remove a block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xt to a temporary file.  The cont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is temporary file or clipboard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rased each time a new block 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dentified or the file is closed. 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mpt line will ask the user to mo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highlight bar to the beginning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block and press the ENTER ke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fter the beginning of the block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lagged, the prompt line will signal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to move the highlight bar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d of the block.  Move the highlig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r in the forward direction and pr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ENTER key.  The marked bock will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moved to the temporary fi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Block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function operates exactly the s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Cut Block except that the mark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ock is not removed from the curr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. The block contents are copied in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emporary file and the previo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ents of the temporary file 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rase.  This block may be pasted a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re in the current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te Block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ve the highlight bar to the ent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int for the paste.  The paste wi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ccur after the highlighted line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can paste the contents o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mporary file repeatedly if desir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e Line: (Key Command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line delete function can be activ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using the [Control] [Backspace] key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function is different then the "c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ock" function.  You may delete a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of lines in any order. 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leted lines are permanently remov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on exiting the Standard 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face.  However, if you need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delete any of these lines,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delete function, [Control] [U] must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itiated before exiting the file 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tabas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elete Line: (Key Command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ing [Control] [U] will undelete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cently deleted lines.  This ke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 is active within all databas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command returns to the prin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up submenu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vate Setup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etting activates the printer setup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exit the printer setup section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 setup is sent to the print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Setup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menu button will delete any exist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 setup.  Once a printer setup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ed it cannot be recover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user will be returned to the system set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in submenu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this menu button will save your Lab-Tra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ssion to the hard disk and run a DOS shell. You ma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any programs you like except for Lab-Trac and w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through use the EXIT command followed by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key to resume Lab-Trac.  Lab-Trac uses the DO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to return control to Lab-Trac.  If you 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SET commands in your AUTOEXEC.BAT file, you m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o increase the amount of the DOS environment b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DOS Shell command in the CONFIG.SYS fi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ELL command is the preferred method of us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o increase the size of the environment.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e the environment size to 512 bytes, add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command to your CONFIG.SYS fi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=command.com /e:512 /p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consult your DOS manual for the exact use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OS SHELL comman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data within a database table appears to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ng or peculiar, this is an indication of an out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index or corrupted index file.  The cause of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 is usually traced to the improper exit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-Trac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INDEX to reconstruct the proper indices for ea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.  The data should now appear normal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need of a break from the everyday grind?.  Lab-Tra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ers a little challenging game called Lab-Track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game is a little like Tetris.  As you score mo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 the game speeds up.  Few user's have ever scor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ter than 100.  Let us know if you can break th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will be placed into this section of the u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 for immediate reference to the system setup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button or the [ESCAPE] key will ascend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back to the main Lab-Trac menu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Conversion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will convert units of measure.  There are ov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0 single conversions, (Inch to Feet) or 800 du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s (Inch To Feet &amp; Feet To Inch).  You may en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wn unit conversions or change the factors f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conversion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Key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#      - Scroll the selection bar up &amp; d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- -&gt;    - Scroll the menu selection ba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 - Selects a menu ite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g Up/Dn - Pages one screen up or dow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- Top of the databa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     - Bottom of databas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  - Switches Between Conversi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- Z    - Quick Search, Case Sensitiv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trl U  - Undeletes Record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trl I  - Re-indexes Databa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Selections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s an input window for a user specified value. 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is then converted as you scroll the databas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allows you to add your own unit conver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look up table.  All unit conversions can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ed into the following Exampl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Unit = [ Conversion Unit x Factor 1 ] + Factor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the modification of an existing unit conver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name and valu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 the highlight bar to the record to delete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enter key.  If you accidently delete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, [Control] [U] will undelete your most rec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activity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lection will prompt you for an exact sear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.  Simply enter the string and the highlight b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positioned at the record which matches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criteria.  General searches can be perform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ime by pressing an alphanumeric key and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bar will be positioned to the first rec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atches the character.  Searches are performed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shown in the left most colum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 function will print to a line printe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ulated values shown on your screen or the enti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will export to an ASCII text file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f the database as shown on the screen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ll also contain the entire contents o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 listed by individual record.  This file can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ed into most word processors and spreadshe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s the on line manual which you are present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.  You may navigate the text by pressing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age up" and "page down" keys.  The "escape" key exi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 line manual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lection will exit this utility and place yo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into the program at the exact point you left. 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scape" key will always exit a function, utility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Program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the System Setup section of this manual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your own user defined program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rs Database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-Trac comes with a free utility called TELEBASE.EX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stored in the subdirectory \LABTRAC\TELEBASE.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a telephone directory database.  It uses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ter condition to display many different subsets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ster TELEBASE database.  Each record in the data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associated with a 3x5 note car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tility comes with its own help screens and examp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.  The following filter conditions can be u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various subsets of data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               Keyword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iers                Machine Par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micals                Fill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                Persona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ment with the utility to learn its form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.  You will find the Browse capability usefu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Tabl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is equipped with a complete periodic table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mical elements.  The database is implemented like all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Lab-Trac database tables, except for the graphi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interfac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nu selection is visible when the Periodic T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lements is called from the formulation scree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ing this button will insert the highligh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tion into the formula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 menu selection displays the periodic char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art implements a pointer to the current ele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lement's properties are show in the top dat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.  The elements can be scrolled using the lef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ight arrows and the data windows operate from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UP and PAGE DOWN key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s of matter are depicted by color codes.  The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not show up to distinctly on a monochrome or LC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The database table shows the material state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the colors cannot be seen.  Around the outside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able are menu prompts to assist you in using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iew selection display each elements data in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ular form.  Place the highlight bar over the ele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hoice, place the menu button bar over VIEW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ENTER key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 selection allows you to modify the data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 to your specific requirements.  However, we d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advise modifying these standard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ainder of the menu buttons have been previous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in the other Lab-Trac utilities.  Lab-Tra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ed uniform function of all menu button so that 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would be intuitiv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, User Defined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selection swaps the current Lab-Trac session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to disk and executes the word processor defined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Setup screen.  This utility will help manage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and text documents without exiting the Lab-Tra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ssion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finished with the word processor, exit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hrough normal channels and Lab-Trac will be run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where you left off.  You cannot run a Windows wo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, as you must first run Windows, and Windows shou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run from a DOS swapped environment.  You may run Lab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 and your Windows word processor in separate terminal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Windows in 386 enhanced mod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Perfect for DOS works very well with Lab-Trac.  WP.EX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imports ASCII data.  However to avoid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rietary header of Word Perfect, always save your file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(Cntrl F5, 1) and specify a "Y" to the Lab-Trac ASCI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defaul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&amp; Time Service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 xml:space="preserve">͵ January 1993 �������������ͻ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S     M     T     W     T     F     S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 xml:space="preserve">Ķ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�     �     �     �  </w:t>
      </w:r>
      <w:r>
        <w:rPr/>
        <w:t xml:space="preserve">1  �  2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 xml:space="preserve">Ķ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3  �  4  �  5  �  6  �  7  �  8  �  9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 xml:space="preserve">Ķ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10 �  11 �  12 � �13 �  14 �  15 �  16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 xml:space="preserve">Ķ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17 �  18 �  19 �  20 �  21 �  22 �  23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 xml:space="preserve">Ķ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24 �  25 �  26 �  27 �  28 �  29 �  30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 xml:space="preserve">Ķ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31 �     � [F2] - Menu    23:31:46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</w:t>
      </w:r>
      <w:r>
        <w:rPr/>
        <w:t xml:space="preserve">F1 - Manual �������ͼ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displays the current month in a graphic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endar format.  The current day is shown in red and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marker is displayed as "&gt;&gt;".  The left and right arr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can move the data marker around the month.  This mark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to set the current data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ive menu keys within this utilit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- User Manua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- Calendar Menu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- Set Date at the data mar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- Set time, in 24 hr. forma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- Stopwatc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move around the calenda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rrow       - Back 1 Month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Arrow     - Forward 1 Mont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Arrow    - Increases Date Mark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Arrow     - Decreases Date Mark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       - Appointments At Date Mar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Dn        - Forward 1 Yea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Up        - Back 1 yea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      - Return to current dat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        - Return to the previous menu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/Appointment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dates shown in reverse colors on the calend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a schedule item or appointment.  You can easi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dule you laboratory or personal time with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.  Lab-Trac will automatically check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endar for pending schedule item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Control For Scheduler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1]           - Manua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2]           - Daily Schedu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3]           - Weekly Schedu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4]           - Monthly Schedu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9]           - Clean Up Past Schedu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ntrl] [U]    - Undelete Recent Past Schedu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g] [Down]    - Save entire schedu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nter]        - Save lin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scape]       - Exi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e mark, �, is positioned using the left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arrow keys.  This marker tags a date f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, editing or deleting appointments 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brication schedules.  Press the [Enter] key to op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ointments scree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enter up to 12 lines of information for ea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in the calendar.  Lab-Trac will automatical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the calendar for appointments or work which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ed to the current date.  These are shown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or at the beginning of a Lab-Trac sess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view or print appointments by a date range,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, week or month.  This utility is extremely usefu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anaging a fabrication schedul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pwatch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topwatch with split timer can be accessed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5 key.  The following will describe the bas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ons of the Stopwatch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F2 from the calendar to access the Stopwat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.  Press the INSERT key to open the Event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.  Enter the string "Test #1" and pre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/>
        <w:t xml:space="preserve">Ĵ Stopwatch ������������ķ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 xml:space="preserve">Timer (s) 17.58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���������������������</w:t>
      </w:r>
      <w:r>
        <w:rPr/>
        <w:t xml:space="preserve">Ŀ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</w:t>
      </w:r>
      <w:r>
        <w:rPr/>
        <w:t xml:space="preserve">Split    Elapsed   Interval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</w:t>
      </w:r>
      <w:r>
        <w:rPr/>
        <w:t xml:space="preserve">1         5.55       5.55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</w:t>
      </w:r>
      <w:r>
        <w:rPr/>
        <w:t xml:space="preserve">2         7.47       1.92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</w:t>
      </w:r>
      <w:r>
        <w:rPr/>
        <w:t xml:space="preserve">3         9.18       1.71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</w:t>
      </w:r>
      <w:r>
        <w:rPr/>
        <w:t xml:space="preserve">4         9.51       0.33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</w:t>
      </w:r>
      <w:r>
        <w:rPr/>
        <w:t xml:space="preserve">5        13.41       3.90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</w:t>
      </w:r>
      <w:r>
        <w:rPr/>
        <w:t xml:space="preserve">6                        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</w:t>
      </w:r>
      <w:r>
        <w:rPr/>
        <w:t xml:space="preserve">7                        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</w:t>
      </w:r>
      <w:r>
        <w:rPr/>
        <w:t xml:space="preserve">8                        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</w:t>
      </w:r>
      <w:r>
        <w:rPr/>
        <w:t xml:space="preserve">9                        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</w:t>
      </w:r>
      <w:r>
        <w:rPr/>
        <w:t xml:space="preserve">10                        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���������������������</w:t>
      </w:r>
      <w:r>
        <w:rPr/>
        <w:t xml:space="preserve">Ĵ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</w:t>
      </w:r>
      <w:r>
        <w:rPr/>
        <w:t xml:space="preserve">Event: Test #1             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�����������������������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 xml:space="preserve">Escape - Exit   F2 - Menu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the ENTER key again will start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pwatch.  Pressing the SPACE BAR, while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pwatch is running, will form a split time. 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press of the ENTER key stops the Stopwatch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opwatch data is now in memor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ave this data press the F3 key to writ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from memory to the data log, STOPWATC.LOG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the F4 key to view the log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viewing the log you may print the data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 to the Stopwatch to record more data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cord more data press the INSERT key agai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lear the log file press the F5 key and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ear the stopwatch press the DELETE ke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SCAPE Key exits the stopwatch back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endar.  The ESCAPE KEY will then exit back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menu of Lab-Trac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Calculator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 xml:space="preserve">Ŀ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Stack Entry &lt;�� #4:         4.0000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</w:t>
      </w:r>
      <w:r>
        <w:rPr/>
        <w:t xml:space="preserve">Ŀ#5:         2.0000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 xml:space="preserve">S= �x � Ln(x) � _             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</w:t>
      </w:r>
      <w:r>
        <w:rPr/>
        <w:t xml:space="preserve">Ĵ ���������������Ŀ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 xml:space="preserve">F= �x � I=1/x � �NUM� / � * � - �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</w:t>
      </w:r>
      <w:r>
        <w:rPr/>
        <w:t xml:space="preserve">Ĵ ���������������Ĵ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 xml:space="preserve">N= e� � triG� � � 7 � 8 � 9 �   �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</w:t>
      </w:r>
      <w:r>
        <w:rPr/>
        <w:t xml:space="preserve">Ĵ �����������Ĵ + �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 xml:space="preserve">W= x� � Z= �x � � 4 � 5 � 6 �   �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</w:t>
      </w:r>
      <w:r>
        <w:rPr/>
        <w:t xml:space="preserve">Ĵ ���������������Ĵ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 xml:space="preserve">M# R# � Stats � � 1 � 2 � 3 �   �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</w:t>
      </w:r>
      <w:r>
        <w:rPr/>
        <w:t>Ĵ �����������Ĵ&lt;�</w:t>
      </w:r>
      <w:r>
        <w:rPr>
          <w:rtl w:val="true"/>
        </w:rPr>
        <w:t>ٳ</w:t>
      </w:r>
      <w:r>
        <w:rPr/>
        <w:t xml:space="preserve">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 xml:space="preserve">ClEar �F2 Menu� �   0   � . �   �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 �����������������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</w:t>
      </w:r>
      <w:r>
        <w:rPr/>
        <w:t xml:space="preserve">F1 - Manual ������������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's Scientific Calculator can contain up to 150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from its internal stack.  A number is entered on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ck by keying in the number and pressing the E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 Once the value is place on to the stack it can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by any of the functions shown on the examp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- Capital letters of menu items activate funct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..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 = �4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4.0 using either the numeric key pad or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ed keys.  Press the ENTER ke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pops on to the lowest line on the stack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ne is the operation line where all function ta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input valu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S for square root and the value 2.0000 appears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ck lin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..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 = 4 - 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4 on to the stack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2 on to the stack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"-" key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ult 2.000 is shown on the operation lin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..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 = 16 � 4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16 on to the stack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4 on to the stack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"/" key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ult 4.0000 is show on the operation lin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ck grows in the downward direction as numb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entered on to the stack.  The lowest line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sible stack operates on the next line up.  You m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gotiate the stack using the up and down arrow key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following numbers on to the stack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         Stack Result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  ==&gt;  1:   1.000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  ==&gt;  2:   3.000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0  ==&gt;  3:   5.000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0  ==&gt;  4:   4.000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  ==&gt;  5:   2.000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0  ==&gt;  6:   6.000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up arrow once to display a middle sta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 as shown above.  Notice the arrow indicato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ingle up arrow means there are values up the stac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at you are positioned at the bottom of the stac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ely, a single down arrow means there are valu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the stack and you are positioned at the top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ck.  Two arrows indicate that you are position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where in the middle of the stac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Down Arrow to position the stack at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.  Pair wise operations, add, subtract, multip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vide can be executed from the bottom o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ck.  Single operations like square root, invert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sign, can be executed on any value of the sta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any position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stack operations which yield a pick menu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results.  For example, G for triG yield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e, cosine and tangent.  You must pick either A, B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Value A is the default condition.  Notice tha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letters of the words on the menu operat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culator's menu is illustrated below.  The men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B operates a recording tape to the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.LOG.  This file maybe imported into a Lab-Tr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document.  The repetitive pressing of B turns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off the tape.  When the Clear menu selection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sen, the log file is cleare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ment with the operation of each of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or's functions.  The statistical calcula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extremely helpful and can be imported directly in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eport documen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</w:t>
      </w:r>
      <w:r>
        <w:rPr/>
        <w:t xml:space="preserve">Calculator Menu ���������Ŀ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Enter each value on to the stack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with the [&lt;��] key.            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Q] - Equation:  Sqrt(x)  Log(x)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 xml:space="preserve">Exp(x)  Abs(x)  x**n      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A] Abs �x�       [O] Print I/O 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B] Record I/O    [P] Value of �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C] Clear Stack   [R] Recall Memory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D] Set Decimals  [U] �F -&gt; �C  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E] Clear Entry   [V] �C -&gt; �F  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J] Rad -&gt; Deg    [X] g/cc -&gt; lb/cf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K] Deg -&gt; Rad    [Y] lb/cf -&gt; g/cc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M] Store Memory  [Escape] - Exit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F1] Manual       [F2] Menu     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F3] Constants    [F4] Formulas 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[##] Scroll Stack [F5] View log    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</w:t>
      </w:r>
      <w:r>
        <w:rPr/>
        <w:t xml:space="preserve">[F2] - Exit ������������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copyright for this product is dated 1986. 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Lab-Trac is copyrighted 1993.  M Squar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ologies reserves all rights to this product.  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 of this product maybe reproduced or used beyond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pe of the license agreement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ation of this product, on to your hard drive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s your agreement to the product license contra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duct Lab-Trac is licensed to the original purchas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following conditions: The original purchaser ma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Lab-Trac for an unlimited period of time.  A single cop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Lab-Trac is licensed to one work station or compute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Lab-Trac on multiple computers requires multip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 copies of Lab-Trac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may be installed on a LAN as long as cop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ion exists to prevent piracy of the program.  L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ministrators must submit a written request to M Squa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ologies for this special run time approval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reate one back up copy of this program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llegal copies or software piracy will be prosecuted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 extent of the Law.  To transfer the softw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, a written request must be submitted to M Squar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ologies prior to the transfer of ownership.  Yo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number is your proof of purchase.  Please use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in any correspondence with M Squared Technologi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Squared Technologies assumes no liability for the use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use of this program.  It is your responsibility as a 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validate the results of Lab-Trac.  Every effort has b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o ensure the accuracy of this produc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&amp; Support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guaranteed to be free of defects for y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date of purchase.  The product is backed by a 3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money back guarantee.  If the original purchaser is n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satisfied, Lab-Trac may be returned for a fu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und with a return authorization number from M Squar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ologie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turn of this product negates your license to use Lab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 and you are obligated to permanently destroy the h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installation of Lab-Trac and back up copy.  Failur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oy any copies of Lab-Trac, after it's return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und, will constitute software piracy and be prosecu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federal law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purchaser will be entitled to 90 days of fre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support.  We asked that you document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or problems and FAX them to (407) 880 - 2627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ed support requests will have first priority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support engineer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upply a return FAX or telephone number so that w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promptly respond.  If you do not have a FAX, ple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us at (407) 880-2627 and ask for technical assistan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Squared Technologies is committed to providing hig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ity, easy to use software tools for engineers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y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ould like to feature your use of Lab-Trac in the nex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 of our news letter.  Drop us a short description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uses and or cost saving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ents have shaped the form of Lab-Trac ove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ars and we appreciate your view point on what you wou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o see in the next revisi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� - End of Lab-Trac Manual - M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-Trac Custom Report Script Language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-Trac uses a script language to create cust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.  Most users may never create or modify the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 reports in this manner because Lab-Trac mak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cess transparent to the us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Lab-Trac custom reports and header files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 in the \LABTRAC\REPORTS subdirector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ustom report is an ASCII text file with a specif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for Lab-Trac to read.  The following examp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llustrates this format.  All report scripts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ed to Lab-Trac through the custom report and rep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databas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create a custom report outside of Lab-Trac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ASCII editor, but the file name must have 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*.RPT and the name of the file must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into the reports database.  Create the cust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through the "save custom" menu button, then ed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stom report script using the SDI or an ASCI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.  This will link the script file to Lab-Trac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custom reports can include other ASCII files.  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file is the header or lead file.  This file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ed at the beginning of the custom report. 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for this file must be *.HDR and have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ct name as the report file for which it is attach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..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.RPT          Custom Report F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.HDR          Header or Lead Fi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Custom Report Script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ort Script File, EXAMPLE.RP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xample Report Scrip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INCLUDE reports\example.hd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xample of a report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ort Script File, FABDATA.RP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bricated Material Data Shee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INCLUDE reports\fabdata.hd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CLIENT fabcom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CLIENT fabswvf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CLIENT fabso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CLIENT fabvo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CLIENT fabvwvf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CLIENT fabto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CLIENT fabde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d of FABDATA.RP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xample script for including an ASCII data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PAGE BREAK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INCLUDE c:\chemanal\data.da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PAGE BREAK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xample of individual section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CLIENT batcom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CLIENT batswvf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d of NEW.RP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will note that script key words are in 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letters and user specified information is sh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ll lower case.  This convention is for readabili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s not required for script operatio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will detail some of the example line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port scrip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All script lines starting with an asterix a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s to Lab-Trac and do not execut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...     * End of EXAMPLE.RP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INCLUDE &lt;ASCII file name&g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will insert any ASCII file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ce that the command is placed.  The user m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data file or a common information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users have found this function handy wh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ing common terms and conditions or comp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PAGE BREAK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line will cause a new page or p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eak in an exported file or when printed o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.  Activating the report option to inclu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age break after each report section will cau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 breaks in addition to this command.  W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ggest that the user use either of the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ques but not both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CLIENT &lt;section name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line includes a specific repo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.  You must specify the section name 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wn in the script example.  The following t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mmarizes all of the report sections and thei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Section Summary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# CLIENT &lt;client&gt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   Description Of The Data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wvf   Batch Formulation, Component, Weight and Volume Frac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omp   Batch Formulation, Component, Weights and Volum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den   Batch Formulation Density and Solids Densit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tot  Batch Total Weights and Volum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wvf   Batch Formulation, Solids, Weight and Volume Frac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ol    Batch Formulation, Solids, Weights and Volum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vwvf   Batch Formulation, Volatiles, Weight and Volume Frac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vol    Batch Formulation, Volatiles, Weights and Volum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mp   Calculator Log, ASCII File Impor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imp  Coverage Analyzer Log, ASCII File Impor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cvdif   Differential Analysis, Component Volume, Formula vs. Fab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cwdif   Differential Analysis, Component Weight, Formula vs. Fab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svdif   Differential Analysis, Solids Volume, Formula vs. Fab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swdif   Differential Analysis, Solids Weight, Formula vs. Fab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dif1   Differential Analysis, UDP No. 1, Formula vs. Fabr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dif2   Differential Analysis, UDP No. 2, Formula vs. Fabr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dif3   Differential Analysis, UDP No. 3, Formula vs. Fabr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dif4   Differential Analysis, UDP No. 4, Formula vs. Fabr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dif5   Differential Analysis, UDP No. 5, Formula vs. Fabr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dif6   Differential Analysis, UDP No. 6, Formula vs. Fabr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dif7   Differential Analysis, UDP No. 7, Formula vs. Fabr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dif8   Differential Analysis, UDP No. 8, Formula vs. Fabr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vvdif   Differential Analysis, Volatile Volume, Formula vs. Fab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vwdif   Differential Analysis, Volatile Weight, Formula vs. Fab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den    Fabricated Material and Solids Densi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dat   Fabricated Part, Dimensions, Weight, Volume, Densi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dat    Fabrication Process Summary, Date, Cure, Costs and N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sht    Fabrication Work Shee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cwvf   Fabrication, Component, Weight and Volume Fra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comp   Fabrication, Components, Weights and Volum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swvf   Fabrication, Solids, Weight and Volume Frac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sol    Fabrication, Solids, Weights and Volum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tot    Fabrication, Total Weights, Volumes, etc.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vwvf   Fabrication, Volatiles, Weight and Volume Fra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vol    Fabrication, Volatiles, Weights and Volum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head  Formula Header, Project, Material Series, Formula, No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den   Formulation Density and Solids Densi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cwvf  Formulation, Component, Weight and Volume Frac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comp  Formulation, Component, Weights and Volum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wvf  Formulation, Solids, Weight and Volume Frac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ol   Formulation, Solids, Weights and Volum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tot   Formulation, Totals, Weights, Volumes .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vwvf  Formulation, Volatiles, Weight and Volume Frac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vol   Formulation, Volatiles, Weights and Volum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form   Labor Cost For The Formula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lall    Labor Cost Listing All Formula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lcn     Labor Cost Listing By Charge Numb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lp      Labor Cost Listing By Projec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lpm     Labor Cost Listing By Project and Material Ser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lpms    Labor Cost Listing By Project, Material Series and Formul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scn     Labor Cost Summary By Charge Numb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sp      Labor Cost Summary By Projec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spm     Labor Cost Summary By Project and Material Ser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spms    Labor Cost Summary By Project, Material Series and Formul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sall    Labor Cost Summary For All Formulatio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prop   Material Properties, Density, Solids Density, Solids Cont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imp   Process Documentation, ASCII File Impor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pp   Signature Approval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p     Stopwatch Log, ASCII File Impor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l14    User Defined Properties, Listing of 1 - 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l58    User Defined Properties, Listing of 5 - 8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orm1  User Defined Property No. 1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ab1   User Defined Property No. 1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orm2  User Defined Property No. 2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ab2   User Defined Property No. 2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orm3  User Defined Property No. 3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ab3   User Defined Property No. 3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orm4  User Defined Property No. 4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ab4   User Defined Property No. 4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orm5  User Defined Property No. 5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ab5   User Defined Property No. 5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orm6  User Defined Property No. 6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ab6   User Defined Property No. 6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orm7  User Defined Property No. 7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ab7   User Defined Property No. 7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orm8  User Defined Property No. 8, Batch Formula Bas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fab8   User Defined Property No. 8, Fabrication Bas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cvvar   Variance Analysis, Component Vol, Formula vs. Fabr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cwvar   Variance Analysis, Component Wt, Formula vs. Fabri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svvar   Variance Analysis, Solids Volume, Formula vs. Fabr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swvar   Variance Analysis, Solids Weight, Formula vs. Fabr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var1   Variance Analysis, UDP No. 1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var2   Variance Analysis, UDP No. 2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var3   Variance Analysis, UDP No. 3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var4   Variance Analysis, UDP No. 4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var5   Variance Analysis, UDP No. 5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var6   Variance Analysis, UDP No. 6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var7   Variance Analysis, UDP No. 7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var8   Variance Analysis, UDP No. 8, Formula vs. Fabric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vvvar   Variance Analysis, Volatile Vol, Formula vs. Fabri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vwvar   Variance Analysis, Volatile Wt, Formula vs. Fabr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Section Example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head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ject: Tutoria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Series ..... EXAMPLE FORMULA         Formulation Date: 12/04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 ......... EXAMPLE                      Report Date: 12/07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men Number ..... 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comp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tch Formulation Componen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Weight Multiplier = 1.0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atch                   Bat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mponent               Compon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eight                  Volu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g                       c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19.2000                 18.6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192.0000                166.95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108.8000                435.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320.0000                620.7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matprop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ulation Component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aterial      Solids      Soli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Density       Density    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g/cc          g/cc        % By W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1.0300       1.0900      98.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1.1500       2.0000      92.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0.2500       0.2500      98.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comp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mulation Compone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mula                 Formul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mponent               Compon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eight                  Volu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g                       c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19.2000                 18.6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192.0000                166.95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108.8000                435.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320.0000                620.7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sol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ulation Component Soli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mula                 Formul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lids                  Soli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eight                  Volu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g                       c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18.8928                 17.3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177.2160                 88.6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107.6032                430.4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303.7120                536.3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swvf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lids Weight and Volume Frac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lids                  Soli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ight Fraction         Volum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Percent                 Perc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6.2206                  3.23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58.3500                 16.5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35.4294                 80.24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100.0000                 99.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vol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ulation Component Volatil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mula                 Formul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olatiles               Volat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eight                  Volu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g                       c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0.3072                  1.3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14.7840                 78.3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1.1968                  4.78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 16.2880                 84.44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to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mulation Total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Weight                    =            320.0000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Weight of Solids          =            303.7120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Weight of Volatiles       =             16.2880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Volume                    =            620.7973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Volume of Solids          =            536.3536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Volume of Volatiles       =             84.4437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cwv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onent Weight and Volume Frac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onent               Compon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ight Fraction         Volum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Percent                 Perc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6.0000                  3.0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60.0000                 26.89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34.0000                 70.10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100.0000                10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swv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lids Weight and Volume Frac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lids                  Soli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ight Fraction         Volum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Percent                 Perc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6.2206                  3.23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58.3500                 16.5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35.4294                 80.24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100.0000                 99.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sol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tch Formulation Component Soli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Weight Multiplier = 1.0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atch                   Bat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lids                  Soli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eight                  Volu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g                       c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18.8928                 17.3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177.2160                 88.6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107.6032                430.4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303.7120                536.3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vwv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latiles Weight and Volume Frac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olatile                Volat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ight Fraction         Volum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Percent                 Perc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1.8861                  1.54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90.7662                 92.7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7.3477                  5.6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100.0000                10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vol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tch Formulation Component Volati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Weight Multiplier = 1.0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atch                   Bat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olatiles               Volat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eight                  Volu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g                       c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0.3072                  1.3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14.7840                 78.3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1.1968                  4.78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 16.2880                 84.44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atchtot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tch Formulation Total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Weight Multiplier, BWM                =              1.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Weight                          =            320.0000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Weight of Solids                =            303.7120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Weight of Volatiles             =             16.2880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Volume                          =            620.7973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Volume of Solids                =            536.3536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Volume of Volatiles             =             84.4437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calcimp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Lab-Trac Calculator Log ***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07/1993    20:32:5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     Value   Ope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    12.30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      12.50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      12.60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       12.10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       12.32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       12.54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       12.54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       12.320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(Stack) = 99.220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ck Average = 12.4025   n = 8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riance = 0.0289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Deviation = 0.1699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    12.4025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Labtrac Calculator OFF **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coverimp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verage Analyzer Lo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ilinear Coverag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Length    = 12.0000 Inc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Width     = 12.0000 Inc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Thickness = 0.2500 Inc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Area      = 144.0000 Square Inch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Volume        = 36.0000 Cubic In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tric Conversion Facto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ic Inch to cc = 16.387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ge Factor     = 1.000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Volume    = 589.9356 c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ed Density of Components = 0.5155 g/c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ed Density of Solids     = 0.5663 g/c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Total Mass of Components = 304.0918 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Total Mass of Solids     = 334.0530 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Total Material Loss      = -29.9611 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BWM = 0.950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nd of Coverage Analyzer Log **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cvdi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fferential Analysi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Fabricated and Batch Component Volum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basis which includes solids and volatil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lume           Volume      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cc               c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18.6408           19.1845           0.54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166.9565          166.7826          -0.17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435.2000          438.0000           2.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620.7973          623.9671           3.16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206.9324          207.9890           1.05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 = Fabricated Property - Batch Formulated Propert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cwdi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fferential Analysi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Fabricated and Batch Component Weigh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basis which includes solids and volatil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eight           Weight      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g                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19.2000           19.7600           0.5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192.0000          191.8000          -0.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108.8000          109.5000           0.7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320.0000          321.0600           1.0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106.6667          107.0200           0.35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 = Fabricated Property - Batch Formulated Propert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svdi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fferential Analysi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ween The Fabricated and Batch Solids Volum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s Basis: Component x Percent Solids (By Weight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lids           Soli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lume           Volume      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cc               c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17.3328           17.8384           0.50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88.6080           88.5157          -0.09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430.4128          433.1820           2.76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536.3536          539.5361           3.1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178.7845          179.8454           1.0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 = Fabricated Property - Batch Formulated Propert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swdi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fferential Analysi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ween The Fabricated and Batch Solids Weigh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s Basis: Component x Percent Solids (By Weight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lids           Soli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eight           Weight      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g                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18.8928           19.4438           0.5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177.2160          177.0314          -0.18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107.6032          108.2955           0.69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303.7120          304.7707           1.05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101.2373          101.5902           0.3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 = Fabricated Property - Batch Formulated Propert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1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Between Fabricated and Batch Formula Proper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Component Weigh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1         UDP No. 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st/Gram         Cost/Gram 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Dollars           Dolla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63360           0.65208       0.0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4.99200           4.98680      -0.0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43.52000          43.80000       0.2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49.14560          49.43888       0.2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16.38187          16.47963       0.0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= Fabricated Property - Formulated Propert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2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Between Fabricated and Batch Formula Proper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2         UDP No. 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2             No. 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= Fabricated Property - Formulated Propert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3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Between Fabricated and Batch Formula Proper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3         UDP No. 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3             No.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= Fabricated Property - Formulated Propert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4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Between Fabricated and Batch Formula Proper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4         UDP No. 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4             No. 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= Fabricated Property - Formulated Propert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5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Between Fabricated and Batch Formula Proper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5         UDP No. 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5             No. 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= Fabricated Property - Formulated Propert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6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Between Fabricated and Batch Formula Proper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6         UDP No. 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6             No. 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= Fabricated Property - Formulated Propert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7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Between Fabricated and Batch Formula Proper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7         UDP No. 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7             No. 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= Fabricated Property - Formulated Propert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dif8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Between Fabricated and Batch Formula Propert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8         UDP No. 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8             No. 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= Fabricated Property - Formulated Propert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vvdi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fferential Analysi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Batch and Fabricated Volatile Volum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e Basis: Component - Soli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latile         Volati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lume           Volume      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cc               c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1.3080            1.3461           0.03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78.3485           78.2669          -0.08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4.7872            4.8180           0.0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84.4437           84.4310          -0.0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28.1479           28.1437          -0.0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 = Fabricated Property - Batch Formulated Propert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vwdi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fferential Analysi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Batch and Fabricated Volatile Weigh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e Basis: Component - Soli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latile         Volati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eight           Weight             Del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g                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0.3072            0.3162           0.00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14.7840           14.7686          -0.0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1.1968            1.2045           0.00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16.2880           16.2893           0.0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5.4293            5.4298           0.0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 = Fabricated Property - Batch Formulated Propert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den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ed Fabrication Densi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ed Material Density  = 0.5145 g/c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ed Solids Density    = 0.5649 g/c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partda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abricated Part Dat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units of measure for the part: Inc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tric units for the formulation: cc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Dimension:       12.0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imension:       12.0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Dimension:        0.25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ed Part Weight  :         335.5000 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ed Part Volume  :         589.9343 c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ed Part Density :           0.5687 g/c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ed Part Density  :           0.5649 g/cc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ce Between Fabricated and Predicted Solids Density = 0.6770 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dat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abrication Dat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ion Date: 12/04/9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      : Jane Anybody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Time      : 2.750 Man Hour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Cost      : $ 110.0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 Ramp   : Room temp cure, compressed at 100 psi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 Process: Cure to full strength in 72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Cure   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ion Note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ctic panel had good finis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sht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 Manufacturing Work Sheet 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ject: Tutoria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Series ..... EXAMPLE FORMULA         Formulation Date: 12/04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 ......... EXAMPLE                      Report Date: 12/07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men Number ..... 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tch Formulation Total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Weight Multiplier, BWM                =              1.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Weight                          =            320.0000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Weight of Solids                =            303.7120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Weight of Volatiles             =             16.2880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Volume                          =            620.7973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Volume of Solids                =            536.3536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Volume of Volatiles             =             84.4437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dicted Formulation Densiti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 Material Density = 0.5155 g/c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 Solids Density   = 0.5663 g/c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 For Manufacture By: Component Weight, g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Components                   Batch              Fabrica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eight               Weigh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g                    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19.2000    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192.0000    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108.8000    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atch Weight,                     320.0000    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p To Cure: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 Schedule: 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Cure: 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Started: ___/___/___                    Date Completed: 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Time: _______________ Man Hou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's Signature: _____________________________  Date: 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Approval:   _____________________________  Date: 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pproval:       _____________________________  Date: 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tamp:          _____________________________  Date: 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cwv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bricated Components Weight and Volume Frac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abrication             Fabric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onent               Compon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ight Fraction         Volum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Percent                 Perc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6.1546                  3.0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59.7396                 26.7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34.1058                 70.1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100.0000                10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comp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brication Compone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abrication             Fabr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mponent               Compon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eight                  Volu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g                       c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19.7600                 19.18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191.8000                166.7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109.5000                438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321.0600                623.96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swv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bricated Solids Weight and Volume Frac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abrication             Fabric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lids                  Soli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ight Fraction         Volum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Percent                 Perc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6.3798                  3.30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58.0867                 16.4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35.5334                 80.28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 99.9999                10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sol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brication Component Soli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abrication             Fabr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lids                  Soli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eight                  Volu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g                       c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19.4438                 17.8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177.0314                 88.5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108.2955                433.1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304.7707                539.53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tot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abrication Total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Weight                    =            321.0600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Weight of Solids          =            304.7707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Weight of Volatiles       =             16.2893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Volume                    =            623.9671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Volume of Solids          =            539.5361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Volume of Volatiles       =             84.4310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vwvf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bricated Volatiles Weight and Volume Frac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abrication             Fabric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olatiles               Volat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ight Fraction         Volum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Percent                 Perc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1.9409                  1.59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90.6646                 92.6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7.3944                  5.7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 99.9999                 99.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abvol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brication Component Volatil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abrication             Fabr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olatiles               Volat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eight                  Volu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g                       c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0.3162                  1.3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14.7686                 78.2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1.2045                  4.8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 16.2893                 84.4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cwvf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onent Weight and Volume Frac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onent               Compon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ight Fraction         Volum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Percent                 Perc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6.0000                  3.0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60.0000                 26.89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34.0000                 70.10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100.0000                10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ormvwvf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latiles Weight and Volume Frac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olatile                Volat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ight Fraction         Volume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Percent                 Perc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1.8861                  1.54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90.7662                 92.7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7.3477                  5.6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                                100.0000                10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finfor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or and Cost Summary For The Formul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     =  2.750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Cost = $110.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     =  0.701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Cost = $84.1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     =  3.451 Man Hou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Cost = $194.1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lall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bor Cost Listing For All Formula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     Formula  No.   TT     TR       TC     ET     ER       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r    $/Hr      $      Hr    $/Hr   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MU EXAMPLE  1     2.75  40.00   110.00   0.70 120.00    84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echnician Fabrication Time  =  2.75 Man Hou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echnician Fabrication Cost  = $11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gineering Formulation Time =  0.70 Man Hou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gineering Formulation Cost = $84.1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=  3.45 Man Hour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st = $194.1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TT = Technician Fabrication Tim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 = Technician Fabrication Labor Ra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C = Technician Fabrication Cost = FT x F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 = Engineering Formulation Tim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 = Engineering Formulation Labor Ra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 = Engineering Formulation Cost = FT x F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lcn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bor Cost Listing By Charge Numb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Number: Q123456789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     Formula  No.   TT     TR       TC     ET     ER       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r    $/Hr      $      Hr    $/Hr   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MU EXAMPLE  1     2.75  40.00   110.00   0.70 120.00    84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echnician Fabrication Time  =  2.75 Man Hou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echnician Fabrication Cost  = $11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gineering Formulation Time =  0.70 Man Hou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gineering Formulation Cost = $84.1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=  3.45 Man Hour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st = $194.1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TT = Technician Fabrication Tim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 = Technician Fabrication Labor Ra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C = Technician Fabrication Cost = FT x F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 = Engineering Formulation Tim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 = Engineering Formulation Labor Ra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 = Engineering Formulation Cost = FT x F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lp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bor Cost Listing By Projec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: Tutoria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     Formula  No.   TT     TR       TC     ET     ER       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r    $/Hr      $      Hr    $/Hr   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MU EXAMPLE  1     2.75  40.00   110.00   0.70 120.00    84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echnician Fabrication Time  =  2.75 Man Hou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echnician Fabrication Cost  = $11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gineering Formulation Time =  0.70 Man Hou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gineering Formulation Cost = $84.1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=  3.45 Man Hour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st = $194.1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TT = Technician Fabrication Tim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 = Technician Fabrication Labor Ra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C = Technician Fabrication Cost = FT x F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 = Engineering Formulation Tim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 = Engineering Formulation Labor Ra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 = Engineering Formulation Cost = FT x F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lpm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or Cost Listing By Project and Material Seri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: Tutoria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: EXAMPLE FORMUL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     Formula  No.   TT     TR       TC     ET     ER       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r    $/Hr      $      Hr    $/Hr   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MU EXAMPLE  1     2.75  40.00   110.00   0.70 120.00    84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echnician Fabrication Time  =  2.75 Man Hou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echnician Fabrication Cost  = $11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gineering Formulation Time =  0.70 Man Hou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gineering Formulation Cost = $84.1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=  3.45 Man Hour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st = $194.1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TT = Technician Fabrication Tim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 = Technician Fabrication Labor Ra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C = Technician Fabrication Cost = FT x F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 = Engineering Formulation Tim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 = Engineering Formulation Labor Ra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 = Engineering Formulation Cost = FT x F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lpm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or Cost Listing By Project, Material Series and Formul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: Tutoria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: EXAMPLE FORMUL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: EXAMPL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     Formula  No.   TT     TR       TC     ET     ER       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r    $/Hr      $      Hr    $/Hr      $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MU EXAMPLE  1     2.75  40.00   110.00   0.70 120.00    84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echnician Fabrication Time  =  2.75 Man Hou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echnician Fabrication Cost  = $110.0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gineering Formulation Time =  0.70 Man Hou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ngineering Formulation Cost = $84.1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=  3.45 Man Hour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st = $194.1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TT = Technician Fabrication Tim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 = Technician Fabrication Labor Ra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C = Technician Fabrication Cost = FT x F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 = Engineering Formulation Tim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 = Engineering Formulation Labor Ra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C = Engineering Formulation Cost = FT x F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scn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bor and Cost By Charge Numb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Number:  Q123456789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     =  2.750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Cost = $110.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     =  0.701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Cost = $84.1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     =  3.451 Man Hou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Cost = $194.1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sp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bor and Cost By Projec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: Tutoria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     =  2.750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Cost = $110.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     =  0.701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Cost = $84.1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     =  3.451 Man Hou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Cost = $194.1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spm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or and Cost By Project and Material Seri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: Tutoria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: EXAMPLE FORMUL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     =  2.750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Cost = $110.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     =  0.701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Cost = $84.1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     =  3.451 Man Hou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Cost = $194.1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spm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or and Cost By Project, Material Series and Formul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: Tutoria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: EXAMPLE FORMUL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: EXAMPL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     =  2.750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Cost = $110.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     =  0.701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Cost = $84.1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     =  3.451 Man Hou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Cost = $194.1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lcsall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bor and Cost Summary For All Formula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     =  2.750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abrication Labor Cost = $110.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     =  0.701 Man Hour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ormulation Labor Cost = $84.1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     =  3.451 Man Hou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abor Cost = $194.12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compden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dicted Formulation Densiti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 Material Density = 0.5155 g/c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 Solids Density   = 0.5663 g/c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procimp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cess Document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Series: EXAMPLE FORMUL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: EXAMPL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men: 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Date: 12/07/9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: EXAMP1.PC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cess Detail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ion Date: 12/04/9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ion Technician: Jane Anybod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ion Labor Time: 2.8 h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p To Cure: Room temp cure, compressed at 100 psi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Cure: Cure to full strength in 72 hour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Post Cur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Note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ctic panel had good finis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cess Procedu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dd all components to a containe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Mix for 10 minutes on medium spe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Pour into mold and compress @ 100 psig for 1 hou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Clamp mold an allow to cure for 72 hour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signapp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's Signature: _____________________________  Date: 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Approval:   _____________________________  Date: 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pproval:       _____________________________  Date: 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tamp:          _____________________________  Date: 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swimp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Lab-Trac Stopwatch Log **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: Example Stopwatch Log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: 12/07/1993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: 20:32:48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 Duration    Interva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9.88        9.88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14.66        4.78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16.04        1.38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  17.08        1.04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  17.24        0.16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  17.41        0.17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  17.85        0.44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  18.01        0.16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   19.17        1.16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   19.33        0.16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vent Time = 19.83 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nd of Stopwatch Log **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l14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ing Of User Defined Material Properti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UDP No. 1   UDP No. 2   UDP No. 3   UDP No.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st/Gram   User Field  User Field  Use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llars     No. 2       No. 3       No.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0.03300     0.00000     0.00000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0.02600     0.00000     0.00000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0.40000     0.00000     0.00000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Property No. 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Component Weigh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Property No. 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Property No. 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Property No. 4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l58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ing Of User Defined Material Properti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UDP No. 5   UDP No. 6   UDP No. 7   UDP No.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 Field  User Field  User Field  Use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. 5       No. 6       No. 7       No. 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0.00000     0.00000     0.00000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0.00000     0.00000     0.00000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0.00000     0.00000     0.00000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Property No. 5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Property No. 6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Property No. 7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Property No. 8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1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Batch Formul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Component Weigh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Cost/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Dolla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6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4.99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43.5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49.14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16.381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1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e Fabricated Materi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Component Weigh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Cost/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Dolla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65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4.98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43.8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49.438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16.479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2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Batch Formul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2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e Fabricated Materi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3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Batch Formul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3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e Fabricated Materi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4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Batch Formul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4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e Fabricated Materi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5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Batch Formul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5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e Fabricated Materi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6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Batch Formul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6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e Fabricated Materi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7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Batch Formul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7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e Fabricated Materi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orm8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Batch Formul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fab8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he Fabricated Materi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DP No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Us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                               No. 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                               0.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cvvar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riance Analysi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Fabricated and Batch Component Volum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basis which includes solids and volatil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lume           Volume      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cc               c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18.6408           19.1845           2.9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166.9565          166.7826          -0.1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435.2000          438.0000           0.6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620.7973          623.9671           0.5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206.9324          207.9890           0.17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bricated Property - Batch Formulated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nce = ------------------------------------------------- x 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tch Formulated Propert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cwvar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riance Analysi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Fabricated and Batch Component Weigh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basis which includes solids and volatil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eight           Weight             P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g                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19.2000           19.7600           2.9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192.0000          191.8000          -0.1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108.8000          109.5000           0.6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320.0000          321.0600           0.3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106.6667          107.0200           0.1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bricated Property - Batch Formulated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nce = ------------------------------------------------- x 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tch Formulated Propert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svvar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riance Analysi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ween The Fabricated and Batch Solids Volum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s Basis: Component x Percent Solids (By Weight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lids           Soli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lume           Volume      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cc               c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17.3328           17.8384           2.9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88.6080           88.5157          -0.1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430.4128          433.1820           0.6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536.3536          539.5361           0.5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178.7845          179.8454           0.1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bricated Property - Batch Formulated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nce = ------------------------------------------------- x 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tch Formulated Propert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swvar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riance Analysi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ween The Fabricated and Batch Solids Weigh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s Basis: Component x Percent Solids (By Weight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lids           Soli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eight           Weight      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g                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18.8928           19.4438           2.9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177.2160          177.0314          -0.1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107.6032          108.2955           0.6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303.7120          304.7707           0.3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101.2373          101.5902           0.1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bricated Property - Batch Formulated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nce = ------------------------------------------------- x 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tch Formulated Propert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1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ce Between Fabricated and Batch Formula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Component Weigh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1         UDP No. 1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st/Gram         Cost/Gram 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Dollars           Dolla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63360           0.65208       2.9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4.99200           4.98680      -0.1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43.52000          43.80000       0.6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49.14560          49.43888       0.59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16.38187          16.47963       0.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bricated Property - Formulated Proper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ce = -------------------------------------------- x 1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mulated Proper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2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ce Between Fabricated and Batch Formula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2         UDP No. 2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2             No. 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bricated Property - Formulated Proper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ce = -------------------------------------------- x 1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mulated Proper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3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ce Between Fabricated and Batch Formula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3         UDP No. 3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3             No.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bricated Property - Formulated Proper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ce = -------------------------------------------- x 1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mulated Proper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4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ce Between Fabricated and Batch Formula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4         UDP No. 4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4             No. 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bricated Property - Formulated Proper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ce = -------------------------------------------- x 1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mulated Proper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5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ce Between Fabricated and Batch Formula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5         UDP No. 5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5             No. 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bricated Property - Formulated Proper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ce = -------------------------------------------- x 1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mulated Proper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6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ce Between Fabricated and Batch Formula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6         UDP No. 6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6             No. 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bricated Property - Formulated Proper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ce = -------------------------------------------- x 1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mulated Proper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7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ce Between Fabricated and Batch Formula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7         UDP No. 7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7             No. 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bricated Property - Formulated Proper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ce = -------------------------------------------- x 1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mulated Proper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udpvar8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efined Material Properti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ce Between Fabricated and Batch Formula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y: No Calculation, UDP Value is Show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            Fabric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DP No. 8         UDP No. 8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 Field        User Field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 No. 8             No. 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   0.00000           0.00000      0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bricated Property - Formulated Proper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ce = -------------------------------------------- x 1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mulated Proper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vvvar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riance Analysi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Batch and Fabricated Volatile Volum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e Basis: Component - Soli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latile         Volati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lume           Volume      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cc               c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1.3080            1.3461           2.9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78.3485           78.2669          -0.1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4.7872            4.8180           0.6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84.4437           84.4310          -0.0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28.1479           28.1437          -0.0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bricated Property - Batch Formulated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nce = ------------------------------------------------- x 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tch Formulated Propert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IENT bfvwvar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riance Analysi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Batch and Fabricated Volatile Weigh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e Basis: Component - Soli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latile         Volati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tch          Fabrication        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eight           Weight           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                 g                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yst                       0.3072            0.3162           2.92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xy Resin                   14.7840           14.7686          -0.1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pheres                   1.1968            1.2045           0.6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              16.2880           16.2893           0.0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                  5.4293            5.4298           0.0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ponents = 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bricated Property - Batch Formulated Proper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nce = ------------------------------------------------- x 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tch Formulated Propert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ote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is file on a word processor.  Do not edit the main body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nual.  The right margin must not be larger than 55 colum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e.  The word processor must generate ASCII tex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 your notations using the start script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LABTRAC&gt; labtrac buil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Entries Begin here.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