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printers and codes as you desire.  You must follow the format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code" line.  Enter codes as the decimal value with a comm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ing each code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code in the order you wish the printer commands to be 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-Trac will use the print codes only when they are activate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requires a printer reset control code, enter the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printer will be printer reset upon exiting Lab-Trac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search for a printer by pressing the capital first letter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name, i.e., H for HP LASERJE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THER HR1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7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7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8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9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7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THER HR15/25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7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7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0,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0,7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7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9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8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ON LBP-8 A1/A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8,27,13,80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8,27,13,80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0,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0,7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1,1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1,11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1,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9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ff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9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8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ON LBP-8 A1/A2(ISO)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99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99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55,48,32,66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55,52,32,66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55,48,32,75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55,49,32,75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55,50,32,75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55,49,109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ff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55,50,50,10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55,52,109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55,50,52,10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 on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55,51,109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 off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55,50,50,10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ONICS 351/352/353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91,49,122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91,50,122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91,49,119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91,50,119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91,52,119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91,52,109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91,48,109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ZEN MSP-10/MSP-15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8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7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5,27,7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1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ff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4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 on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 off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BLO 620 &amp; 630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13,8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13,8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0,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0,7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1,1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1,11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1,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87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ff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9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8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ON E/F/J/RX/LQ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80,18,27,7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7,18,27,7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5,27,7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1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ff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4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 on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 off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ON EX-800/100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80,18,27,7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7,18,27,7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5,27,7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1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ff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4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 on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 off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ON LX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80,18,27,7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7,18,27,7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5,27,7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1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ff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4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 on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 off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ON LX-9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8,27,7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5,27,7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1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ff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4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ON MX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8,27,7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5,27,7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1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ff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4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 on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 off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 LASERJET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9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9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8,108,55,46,50,55,67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8,108,53,46,52,53,67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8,107,49,50,7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8,107,49,48,7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8,107,56,7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0,115,51,66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ff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0,115,48,66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8,100,68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8,100,64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 on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0,115,49,83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 off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0,115,48,83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 LASERJET II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9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9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rait print orientatio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027,038,108,048,079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print orientation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027,038,108,049,079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-pc symbol set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027,040,049,048,085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spacing fixed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027,040,115,048,080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pitch or characters per linear inch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027,038,107,048,083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pitch or characters per linear inch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027,038,107,052,083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or 16.67 pitch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027,038,107,050,083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 style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027,040,115,049,083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right styl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027,040,115,048,083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8,100,68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8,100,64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, primary stroke weight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027,040,115,045,051,066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, primary stroke weight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027,040,115,048,066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, primary stroke weigh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027,040,115,051,066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 LASERJET III &amp; IV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027,06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027,06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rait paper orientatio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027,038,108,048,079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paper orientation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027,038,108,049,079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set pc-8, ascii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027,040,049,048,085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spacing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027,040,115,049,080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pacing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027,040,115,048,080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lines per inch, vertical spacing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027,038,108,054,068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lines per inch, vertical spacing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027,038,108,056,068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lines per inch, vertical spacing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027,038,108,049,050,068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lines per inch, vertical spacing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027,038,108,049,054,068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lines per inch, vertical spacing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027,038,108,050,052,068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pitch or characters per linear inch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027,038,107,048,083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pitch or characters per linear inch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027,038,107,052,083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66 pitch or compressed print mod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027,038,107,050,083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te, 12 pitch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027,038,107,052,083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point scaleable font height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027,040,115,056,086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point scaleable font height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027,040,115,049,048,086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point scaleable font height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027,040,115,049,050,086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point scaleable font height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027,040,115,049,052,086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point scaleable font height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027,040,115,049,054,086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point scaleable font height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027,040,115,049,056,086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right styl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027,040,115,048,083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 style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027,040,115,049,083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ier, fixed space, typefac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027,040,115,051,084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 times, proportional typefac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027,040,115,053,084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, primary font weight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027,040,115,045,053,066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, primary font weight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027,040,115,045,051,066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, primary font weigh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027,040,115,048,066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, primary font weight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027,040,115,051,066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 PAINTJET (HP3630)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9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9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8,108,54,68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8,108,56,68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8,107,48,83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8,107,52,83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8,107,50,83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0,115,49,66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ff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0,115,48,66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8,100,68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8,100,64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80 CPS GRAPHIC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8,27,7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5,27,7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1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ff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4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80 CPS MATRIX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8,27,7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5,27,7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1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ff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COLOR PRINTER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8,27,7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5,27,7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1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ff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4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LETTERQUALITY 521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112,27,53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112,27,53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8,27,7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5,27,7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4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PAGEPRINTER 381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8,27,7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5,27,7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9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ff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4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PROPRINTER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8,27,7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5,27,7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1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ff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4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QUIETWRITER 5201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5,27,88,1,13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88,1,158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88,1,198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4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QUIETWRITER III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8,27,7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5,27,7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9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ff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4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SMANN MT160/180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91,54,126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91,54,126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91,51,122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91,52,122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91,52,119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91,53,119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91,54,119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91,61,122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ff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91,62,122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91,52,109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91,48,109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SMANN SPIRIT-80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8,27,7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5,27,7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1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ff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4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 on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 off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 PINWRITER P2/P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3,49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3,51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3,55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1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ff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49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4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 PINWRITER P2200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8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7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15,27,7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9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ff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4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 on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 off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 PINWRITER P5/P6/P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8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7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103,72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1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ff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49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4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 on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 off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 SILENTWRITER LC850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5,65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5,65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8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15,27,7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9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ff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9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 SILENTWRITER LC860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9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9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8,108,55,46,50,55,67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8,108,53,46,52,53,67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0,115,49,48,7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0,115,49,50,7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0,115,49,54,46,54,72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0,115,51,66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ff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0,115,48,66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8,100,68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8,100,64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 on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0,115,49,83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 off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0,115,48,83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 SPINWRITER 3550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1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1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8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15,27,7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9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ff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9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 SPINWRITER 5515/25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93,87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93,85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93,76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93,74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93,7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 SPINWRITER 7710/20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5,66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5,66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93,87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93,85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93,76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93,74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93,7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ff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9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 SPINWRITER 7715/25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26,8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26,8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93,87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93,85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93,76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93,74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93,7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9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ff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9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8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 SPINWRITER 7730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93,87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93,85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93,76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93,74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93,7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I MICROLINE 182/183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1,36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8,27,7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5,27,7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1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ff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49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4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I MICROLINE 192/193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4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4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6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30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8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9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8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ff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7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 on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3,47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 off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3,4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I MICROLINE 292/3/4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4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4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6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30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8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9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8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ff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7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 on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3,4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 off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3,47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I MICROLINE 82A/83A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6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30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9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I MICROLINE 84/92/93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4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4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6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30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8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9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ff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7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I OKIMATE 2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5,1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8,27,7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5,27,7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4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 on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7,71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 off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7,7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I PACEMARK 235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5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6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85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86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I PACEMARK 241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4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4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5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6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I PACEMERK 2410-IBM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8,27,7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5,27,7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1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ff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4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I PLUG&amp;PLAY 192/193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4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4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8,27,7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5,27,7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1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ff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4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 on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7,71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 off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7,7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I PLUG&amp;PLAY 82A/83A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8,27,7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5,27,7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I PLUG&amp;PLAY 84/92/93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4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4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8,27,7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5,27,7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1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ff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4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ASONIC KX-1124/1624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8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7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5,27,7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1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ff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4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 on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 off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ASONIC KX-P109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7,27,64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7,27,64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80,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80,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80,0,15,27,7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1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ff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4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 on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 off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ASONIC KX-P1091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7,27,64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7,27,64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8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7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5,27,7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1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ff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4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 on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 off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ASONIC KX-P3151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26,7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26,7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0,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0,7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1,1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1,11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1,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9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ff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9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8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AM QUADJET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7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7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0,6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0,8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ME SPRINT 5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26,7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26,7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0,8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0,6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91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ME SPRINT 9/45,9/55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26,7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26,7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0,56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0,54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1,1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1,1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1,8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5,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ff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7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YO PR-550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13,8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13,8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0,8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0,6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1,1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1,1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1,8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GEMINI 10-X/15-X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6,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6,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6,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1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ff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4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 on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 off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RADIX 10/15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6,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6,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6,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1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ff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5,4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 on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 off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 INST 850/855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7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7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0,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0,7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121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122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5,27,7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5,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ff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7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 INST 860/865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6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5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121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122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15,27,7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1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ff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HIBA P 341/35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26,7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26,7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0,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0,7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1,11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91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81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ff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8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 on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18,27,7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 off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2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HIBA P134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26,7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26,7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0,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0,7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91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HIBA P135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26,7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26,7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0,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0,7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1,11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1,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HIBA P135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26,7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26,7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0,9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lines per vertical inc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0,7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s per inc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31,11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mod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91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74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EROX 2700 II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3,88,1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43,88,1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98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typeface off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112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85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o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27,87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