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CALC by TTW, Inc.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simple addition, multiplication,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Say you want 531 x 231.  All you do is push [5][3][1][*][2][3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nd you'll get the result.  Remember the [ENTER] key is your EQUA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do 4 * 4 * 4 (and 4 * 4 * 4 * 4 * 4 * 4 . . 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will erase the most rece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: Turn your NUM LOCK on &amp; use it as a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X] will exit Fast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you an improved version of FASTCALC with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In addition, you will get all enhancements free for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the source:                $30.00 (PASCAL 6) [includes re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a custom version           $15.00 (includes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instead of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a FORMUL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lves whatever you input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= Newer vers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