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M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Stereo Simulation and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ada City, California 95959-2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in cooper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ADCAS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00 North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ncy, Illinois  62305-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7) 224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M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Stereo Simulation and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or VGA color graphics or AT&amp;T 640x4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(for hard cop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MX, FX or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7, 80287, or 80387 math co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 is an analysis tool for those working with FM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and  reception  systems.  FMSIM  calculates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 due  to interference,  signal  filtering,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multipath propagation. It may be used to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of  many  system components  such  as  transmi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s, antennas, and receiver IF bandpas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an incorrect assumption that FM is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proof" as a transmission mode. If this were the cas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no such thing as multipath distortion, familiar to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adio listeners in hilly areas. The popular press po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M  enjoys  the  capture  effect;  when  two  FM 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,  only the stronger signal's modulation will be 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mmonly  assumed  is  that  FM  is  immune  to  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 because  they  are removed prior to  detectio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.   These   common   assumptions   are   only  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ically  as  the  interference  becomes  small  and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as the modulation index becomes large. (In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M  stereo,  modulation index is small  for  the  L-R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FM capture, the  interfering  signa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sultant phase modulation product at the 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 note frequency. Since PM and FM are the same  thing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 detected interference component.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nterference (e. g. impulse noise) which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variations will simultaneously produce phas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hich will be detected as FM along with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's  multipath  and interference models  illust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y these dist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popular  misconception  is  that  an  FM   sig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s simply twice the deviation. However, analysis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  FM  signal actually occupies  infinite  band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 question is, "how many FM sidebands are  signific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's  rule  (a  rule of thumb) states  that  an  FM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 is  equal to twice the sum of the deviation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modulating  frequency. FMSIM gives  much 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FM  system  bandwidth, and  on  the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MO VERSION DESCRIP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the demonstration version of FMSIM, simpl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archive file (FMDEMO.ZIP)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or  working  floppy. It is recommended that  you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n  your hard disk called "FMSIM" and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t. The demonstration version of FMSIM, called  FMDEM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n 80x87 math coprocessor if one is found;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ulate th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monstration version of FMSIM (FMDEMO)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ome of the calculations described; timing  loops 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program operation in some areas. Although FMSIM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s fast as the demonstration version depic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some variation from computer to computer.  Estim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should not be based on the demonstration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invoke FMDEMO, you will see  an  opening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&lt;CR&gt; will begin the "auto-pilot" entry of FM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 demo  version of FMSIM is limited  to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set  of modulation conditions entered by  the 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" However, the CGA/EGA/VGA/AT&amp;T graphics analysis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operate the same way that they do in the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ion.  You  can  display and obtain hard copy  of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from F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version of FMSIM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ada City, California 95959-2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ADCAS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00 North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ncy, Illinois  62305-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7) 224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  simulates   FM  stereo   modulation,   inter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effects, filtering, transmission, and demodu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for qualitatively and quantitatively 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 of  bandpass  filters,  multipath  transmission,  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,  multiplexers, etc. on FM stereo signals,  bo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thout SCA subcarriers. Although many reference  tex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computer software analyze single tone and multiple tone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limited   systems,  such  simple  cases  cannot   easi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 be  extrapolated  to analyze the  performance  of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 broadcast  systems.  This program  accurately  models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 systems,  and  evaluates  system  performance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and   relevant   measurements:   stereo    s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, crosstal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models an FM stereo (or mono) signal generato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A(s), a filtering process, and an FM demodul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followed  by  de-emphasis,  stereo  demodulation   and  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operates in the time  and  frequency 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omplex 1024 point FFT to transform between the two.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and demodulation are performed at a carrier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ero,  using a complex time domain  representation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positive  and  negative  frequency  components.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requency increases numerical accuracy and grea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time.  Although  zero  carrier  frequency  can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the real world, it can be shown to b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ing  a nonzero carrier frequency by means of  the 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 parameters  are  restricted  to  integer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 frequencies  and  SCA  carrier  frequenci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as an integer number of kHz. This  restrict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est  simulation accuracy to be maintained wh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time  reducing  computation  time.   Although 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 must  be  at  least  1 kHz,  it  is  at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 where  the distortion effects of interest  ar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.   Bessel  nulls  still  can  be  verified  by  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levels rather than modul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enter FMSIM at the DOS prompt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s. You will be asked for a set of modulation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,  stereo,  modulating  frequencies  and  percentages,  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  can   also  simulate  the  effects   of   co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;  you  will  be  given  the  option  of  add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 signal  (specified  by an  external  file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 interfering signal, it will be added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before any bandpass filtering or multipath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In other words, the filtering affects the su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interfer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fering  signal is read in from a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omain (spectrum) data. The file format is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M  spectrum  output file from FMSIM.  The  easi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terfering signal file is to use FMSIM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file  (SPECTRUM.FM).  Rename  the  file  to  som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ile name (e. g. SPECTRUM.QRM) then restart FMSI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file containing the interfering signal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he file name you created previously. You must either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SPECTRUM.FM or use the /E or /NF switch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therwise FMSIM will overwrite the file  SPECTRUM.F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tru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reate your own filter file, the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ference data is as follows: the data forma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 consists of 1024 lines of data, from -512 kHz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to  +511 kHz  from  carrier.  Each  line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fset from carrier in kHz (as a check for err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agnitude, and the phase in degrees. The thre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may be separated by spaces or commas. For examp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ansmitted RF (kHz from carrier; amplitude; phas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2     .465661E-08   -36.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1     .161729E-07  -112.8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0     .186265E-07    9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    .745507E-01  -121.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.142619      -167.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.413281E-01   127.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.326305E-01    48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.652068E-01   -94.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.961138E-01  -173.4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.606690E-01    33.6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.217220E-07    30.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    .232831E-07   -9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1     .171727E-07  -139.3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1024  frequencies  must be  specified;  otherwis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generated. Comments may be inserted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le. A comment line has a semicolon (;) in  column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a numerical value at the end of the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mediately preceded or followed by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s  the filter specification. You may eith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ter design program, which produc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Butterworth,   Chebychev,   elliptic   (Cauer),    B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  tuned, or ideal filters, or you can  spec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ter transfer function, to be read in from a file by FM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externally specified transfer func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from  SPICE  analysis  or  empirically  measured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data of a multiplexer, an antenna system, a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, or a receiver IF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 also  includes  a  multipath  model  with  up  to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.  Each reflection is characterized by a dB 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usually negative), a time delay value, and a carri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ll with respect to the di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l filter allows you to compare distortion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deal (linear phase) sideband truncation versus the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zable filters with group dela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ffects of group delay and amplitude may be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purposes of analysis, it is possible to simulat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e  amplitude  characteristic  or  just  the  grou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 a  filter, either  internally  or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lthough such a transfer function is not  real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pability  provides the user with  insight  to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ilter characteristic is causing the greatest 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runcation or nonlinear phase. (As FMSIM will ver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n most cases it will be the nonlinear phase 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greatest distor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format for the externally specified filter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the format for the interfering signal  describ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ter  file consists of 1024 lines of data,  from  -51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arrier  to +511 kHz from carrier. Each lin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fset from carrier in kHz (as a check for err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agnitude, and the phase in degrees. The thre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may be separated by spaces or commas. For 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 - this is a sampl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2     .496112E-01  -133.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1     .500874E-01  -133.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0     .505680E-01  -133.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    .988528         1.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.988542          .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.988550          .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.988553          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.988550         -.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.988542         -.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.988528        -1.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.510530E-01   133.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    .505680E-01   133.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1     .500874E-01   133.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1024 frequencies must be specified. Rather than  have  FM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how to best interpolate the data, that judgment c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user. (You may wish to write your own simp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polate  your  data  if  you  only  have  a  few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.)  Comments  may be inserted at any  poi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comment line has a semicolon (;) in column one,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a numerical value at the end of the line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ed or followed by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MSIM design a filter for you,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function to a file (FILTER.FM) in the forma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file can also serve as an example of how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ransfer function for FMSIM, or it can be used as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ways to calculate  the  effect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d filters. You can either create a filter file or use N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linear Filter Description Language, specifi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filter file representing the cascad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 use  the  program  FILTMULT. You  can  eith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.EXE version or the .BAS version which will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BASIC interpreters and compilers. FILTMULT  multipli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transfer functions from two files stored with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, and writes to a third file in the sam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input files, you can run FMSIM to design a 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rename at least one of the files (or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n  a  different  drive/directory) so that  i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FM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near filtering operations are simulat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nlinear  Filter Description Language  (NFDL).  NFDL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of cascaded linear and nonlinear fun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imulate a tuned class C amplifier, i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s the cascade of three functions: a singly tuned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id or cathode circuit), a limiting device, and a second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 filter (doubly tuned output matching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DL  includes  the  following  nonlinear  functions: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, clipping, AGC, simple gain blocks, and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 transfer  functions. In addition, all  of 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  functions  are  available:  Butterworth,   Chebych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,   Bessel,  synchronously  tuned,  and  ideal  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multipath propagation, and filters or arbitr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pecified  by external files. A  description  of  N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capabilities is given in a separate section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FMSIM completes simulation of modulation, 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demodulation,  an  ASCII  numerical  file  conta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results  is  written  to the  default  driv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is presented. Do not overlook the file ANALYSIS.F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most  of  the  important  "bottom  line"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 results.  The  analysis  menu  allows  the   us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 look at any of a variety of the signals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.  For example, the transmitted RF  spectru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bandpass characteristic, or the left channel tim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alysis is viewed on an oscilloscope-lik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 control  vertical and  horizontal  pos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nd horizontal gain in a 1-2-5 sequence. In addi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graphics  dump  can be sent to a printer  in  Epson  (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n hard cop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 domain  signals  are  presented  as   eith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urve which connects all spectral data point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 whenever the number of spectral lines is less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orizont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ime domain signals, the graphical display uses 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whenever the number of horizontal pixel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data points to be plotted. This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smooth display rather than the piecewise linea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obtained with linear interpolation.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lotted points exceeds the number of pixels, the  out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scilloscope  display is blue (on  EGA/VGA  display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 interpolation  is  enabled, the oscilloscope  out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(on EGA/VGA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number of pixels is greater tha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plotted by at least a factor of four, the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points  are plotted in a different color. Function  key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original data poin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OGRA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 switches for FMSI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T or /AT&amp;T - use AT&amp;T graphics (640x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X           - use Epson FX graphics (default is 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50           - use 50 microsecond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F           - suppress output files except ANALYSIS.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xx         - use "xxx" as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or /?      - help (thi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IM is case insensitive to command line arguments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ay be specified with the forward-slash ("/")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the hyphen ("-"), or with no delimi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.  Multiple command line arguments may  be  specifi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spaces. I. e. to specify Epson FX graphics with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  de-emphasis,  FMSIM  may be invoked in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IM /FX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im -f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iM -50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IM 50 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im f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/ATT  will  invoke  the  high  resolution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graphics mode of AT&amp;T computers. You do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switch if you have an AT&amp;T computer; without  the  /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 CGA  graphics will be invoked (unless  the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hard  copy  output  mode  is  Epson  MX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screen resolution, Epson MX 480 horizontal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lected for CGA resolution and 960 dot (double 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lected for EGA, VGA, and AT&amp;T modes. Since there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 available  than  horizontal  pixels,  the  screen  d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but does not occupy the entir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 FX  printers  (FX85, FX286, etc.)  or  FX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have more graphics modes available and have near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("NLQ") text capability. FMSIM uses NLQ for  te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with screen dump hard copy, and the "CRT I"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entire paper width for 640 pixel horizontal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,  VGA,  and  AT&amp;T  modes). The  Epson  FX  mode  switch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y, "/F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M analysis applicable to countries using 5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hasis and de-emphasis (e. g. Europe), use the /50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yourself regularly invoking one or mo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options, you might want to create a batch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FMSIM. For example if you use an AT&amp;T computer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 graphics and an Epson FX85 printer, rather  tha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SIM  /ATT  /FX" every time, you could instead create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alled "FM.BAT" or some other convenient name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IM /ATT /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F (for No Files) suppresses all of the output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ALYSIS.FM. This speeds program execution when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output files, especially if you are using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ANALYSIS.FM contains important numerical 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eation is not suppress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xx  substitutes  a different filename extens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s. The default is ".FM" but it can be chang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three character string by using the /Exxx 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be used when you do not want to overwrite earlier  .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or  if  you want to create output  files  with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that will not be overwritten with default  .FM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the output extension ".DAT" you w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IM  with the switch /EDAT. To suppress the extension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 string extension), you can use the switch /E (with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   Anything  beyond  three  characters   is  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MS-DOS file 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produces several output files for each ru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.FM    Generated  time  domain  composite  baseb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are microseconds and normalized 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.0   represents   +100%  modulation   and 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to -100%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FM    Transmitted  RF spectrum. The units are  kHz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  (-512  to  +511),   absolute  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 to  an unmodulated  carrier  (1.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in degrees of each side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.FM    Filter  transfer function. The units are kHz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 (-512 to +511), absolute  amplitu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shift in degrees for each 1 kHz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PEC.FM    Detected composite spectrum from DC to 200 kHz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kHz increments, specified in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FM    Detected time domain composite baseband.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microseconds and normalized modulation.  +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 +100% modulation and -1.0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-100%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FM    A  comprehensive  analysis of the  FM 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 on  the  modulation  conditions  (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eo,   and   number  of  SCAs)   an 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of the simulation is presented.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on,   THD  values,   nonlinear  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,  incidental  AM,  recovered  pilo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carrier injection levels, and detected 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d after de-emphasi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pening menu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imulat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simulat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design filter prior to FM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 will respond to any other (invalid) reply with 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lid command line options, and (2) the serial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"S" is specified (stereo) FMSIM will ask for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channel  frequencies and modulation  percentage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0 for a modulation frequency FMSIM will assum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nnel  unmodulated  and will not  ask  for  a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FMSIM also asks for pilot injection in cas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t something other than the standard 9% in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a zero, FMSIM assumes you want 9%. If you real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% pilot (for instance, to check baseline flatness), ent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 such as 0.00000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 if  mono  is  specified,  FMSIM  will  ask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frequency and percentage modulation. As in the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entering "0" for modulation frequenc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modulated channel and FMSIM will not ask for a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or filter design allows you to experiment with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 "tweaking"  the  response,  changing  filter  typ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, etc., before proceeding with the FM simul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specify "F" first, you will be  asked  l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" (quit) permits a convenient exit poin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xit from the program at any of the promp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&lt;control-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or out-of-range entries at some points may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reference   to  Charles  Babbage   (1792-1871),   a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and designer of large mechanical compu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ich were impractical. Attempts at build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age's  most modest computing engines faltered and we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Some  of the partially completed  Babbage 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assemblies  are  on display at the  Science  Museu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's  filter  design facility calculates  pol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lynomials for the following fil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worth (maximally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ychev (equiri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(C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(maximally flat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not realiz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h (up to 64 ref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,   FMSIM   accepts   arbitrary   filter 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hich are read in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IM includes the capability to modify any of the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ideal filter) to set either the magnitud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gain and evaluate the group delay function only, or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delay to zero and evaluate the magnitude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resulting filters are not realizable,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ain an understanding of how much system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sideband truncation (filter magnitude response)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 differential delay (filter group delay function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 can be gained using this capability, there is a 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superposition applies; e. g.  the 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by the complete filter in general will not be the s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ortion from group delay alone plus the  distor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response alone. FM is a nonlinear (exponential)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position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 FMSIM  runs,  it  gives  you  a  play-by-play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on what it is doing. Messages will appea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tereo bas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F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R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ng main F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FT on received baseband and computing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slow computer and/or no  math  coprocess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ssure you that the program is actuall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r computer is not "crashed." In any event,  th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tisfy your curiosity as to just what the 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number crunching is complete, FMSIM presen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nalysis menu which looks like  this  (with 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ereo/mono, SCA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exit;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view transmit baseband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view transmit baseband spect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view transmit RF spect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view filter dB amplitud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view filter group delay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view received RF spect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view detected baseband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view detected baseband spect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view detected left channel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view detected left channel spect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view detected right channel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view detected right channel spect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view detected SCA channel time do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view detected SCA channel spectr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RESTART PROGRAM with same modul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DISCARD ANALYSIS;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enter the number corresponding to the analysi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carriage return. The selections are  arr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, starting with signal generation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e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ome of the selections (demodulated audio signal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sked whether you want to view the output flat ("F"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emphasized  ("D").  Whatever you enter (a "F" or a  "D"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the  default answer the next time you  vie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So  if  for example you are  only  interested  i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 analysis, you can enter a &lt;CR&gt; instead of "D"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default at the beginning is de-emphasis ("D"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is same default at the beginning of each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make your selection, you will be present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which "drives" like an oscilloscope (tim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) or spectrum analyzer (frequency domain analyses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keys  you can zoom in or  out,  vertically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hree basic display modes to be aware  o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ear interpolation,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pline interpolation,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number of points to be plotted is grea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horizontal pixels, all points are plo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with straight lines. This mode is used for  bot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frequency doma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number  of points to be plotted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of  available  horizontal  pixels,  then  cubic  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 (rather than straight line interpolation)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mooth curve through all points. If the dens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less than 25% of the available horizontal pixel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quare box is drawn at each data point.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for  use with time domain signals, but it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frequency domain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raph mode is used for frequency domain signals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points  to  be plotted is less  tha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horizontal pixels. It is possible to toggle to 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ack to bargraph mode by hitting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line interpolation is enabled, the outside b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ticule  is the same color as the rest of  the  grati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ne interpolation is not being used, the graticu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different  color from the rest of  the  graticule. 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re not applicable to AT&amp;T 640x400 mode.)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O:Overshoot" toggle option shows up on the  graphic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way to tell if interpolation is  straight-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in AT&amp;T 640x400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spline curve produces a visually pleasing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 it  does this at the expense of overshoot.  Overshoo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omain plots can be misleading if you do no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 points are. For example, if you are 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tereo  with  a  10 kHz tone in left  and  11 kHz  in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L-R sidebands will appear at 27, 28, 48, and 49 kHz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line  curve  draws  through  these  immediately 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s,  it  will  overshoot  to  false  maxima  at  27.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 kHz. Although a real-world spectrum analyzer may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f set for bandwidth too wide to resolve the 1 kHz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 the  results  can  be  misinterpreted.  To  avoi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for spectrum analysis FMSIM plots overshoot interv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 color and/or intensity than the  spline  cur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where there is overshoot, you will see two curv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 spline, and a straight-line linear interpolation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be "not so smooth" (discontinuous  derivativ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segments can be toggled off and on by pressing 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tter, not the zero) for "oversh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"ANALYSIS.FM" contains most  of  the  bottom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. It includes tabulated demodulated audio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both  before  and after de-emphasis.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distortion,  separation, and  subcarrier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etc., an unconventional value may be calculated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modulation  conditions: "distortion in L due  to  R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ortion  in R due to L." If one channel is unmodula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nonlinear crosstalk terms  are  root-sum-squ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a  cross-distortion  value. For example,  if  lef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 at  1 kHz  and  right  is  unmodulated,  then  th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ortion  in R due to L" is taken as 100% times the  root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(rss)  right  channel data from  2  to  15 kHz 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 the root sum square of all left  channel  ter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t is like a conventional rms THD calcul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ortion terms all come from the unmodul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onlinear Filter Description Language (NF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DL is a simple script file which allows modeling of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d  linear and nonlinear transfer functions. NFDL  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with three types of lines:  (1) comments,  (2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nd (3) parameters (numerical values)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which begin with a semicolon. Comment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directly before specification statements in N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not appear immediately before or among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statements  are ASCII strings  which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 be performed, e. g. Butterworth bandpass 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etc. Parameter statements contain the numerical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 to  the specified function, e. g.  filter 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ffset, clipping level, piecewise linear data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statements are case insensitive.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may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tatements are free form; the values on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d by commas or spaces. Values may be 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floating point, or in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com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ubly tuned output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specification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parameter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800,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s included in NFDL and the correct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ic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tterworth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string must contain the substring "BU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e  recognized.  The  parameters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te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andwidth in k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offset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,4E3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seventh order Butterworth bandpass fil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400 kHz offset 25 kHz from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bychev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cation string must contain the substring  "CH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QUIRIPPLE" to be recognized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te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ter passband rippl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andwidth in k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offset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quiripp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.1,5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es a fourth order 0.1 dB ripple  Chebychev 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with a bandwidth of 500 kHz centered symmetrical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rier  (zero offset). Note that the comment  is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just before the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liptic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string must contain the substring  "EL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UER" to be recognized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te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rmalized cutoff frequency (&gt;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topband attenuation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assband rippl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bandwidth in k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offset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nd  only one of the first four parameters must be  0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our parameters are necessary to completel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zed  poles  and  zeros of  an  elliptic 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filter design capability built into FMSI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arameter from the three nonzero values suppli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four parameters is zero, an error will be 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if  more than one of the first  four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 error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,60,0.1,55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es  a  fifth order  elliptic  bandpass  fil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 ripple of 0.1 dB, stopband attenuation of 60 dB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 of  550 kHz offset 10 kHz from carrier.  The  stop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entered as a 0 in this example) is calculated by FM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ssel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string must contain the substring "BES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LINEAR PHASE" to be recognized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te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andwidth in k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offset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0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es  a  third order Bessel  bandpass  filt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300 kHz offset 5 kHz from carrier. NOTE: the 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bandwidth is in canonical form relating to  group 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a 3 dB (half power) bandwidth which is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an the specified "bandwidth." It is recommend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 with  the  filter design  utility  ("F"  op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menu) to determine the proper Bessel "delay"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for a desired half powe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nchronously Tuned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cation string must contain the substring  "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te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andwidth in k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offset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E3,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second order synchronously tuned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bandwidth (per section) of 600 kHz offset  -10 kHz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NOTE:  the bandwidth specified  for  the 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 filter is the half power bandwidth for each 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half power bandwidth (for filters of order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will be less than the specified per-section bandwidt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you experiment with the filter  desig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"  option  from beginning menu) to determine the  prope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bandwidth  to specify for a desired overall  half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a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pecification  string  must  contain   the  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ATH" or "REFLECT" to be recognized. Two types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must  be entered. The first line contains a  singl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is  line  there  must  be  a  number  of 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lines  equal  to  the  number  of  refle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flection amplitude in dB (usually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ime delay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flection phase at carrier frequency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45,40,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,700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55,10,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pecifies a multipath model with three 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-45, -50, and -55 dB from the direct signal. The 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layed  40,  700, and  10  microseconds 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hases at the point of reception are +90, +135, and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cation string must contain the substring 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FILE" to be recognized. The parameter statement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name  must be for a filter file  in  FMSIM 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MSIM\ANTENNA.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 of commands would read in filter data from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called "C:\FMSIM\ANTENNA.FM" (note tha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need to be given if the data file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e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string must contain the substring  "I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ndwidth in k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set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,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  of  commands specifies an  ideal  filter  (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,  zero group delay) of 360 kHz bandwidth offset  -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ard 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string must contain the substring  "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. There is no parameter stateme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(because there are no parameters to specif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 function performs the same function as a hard limi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it   has  a  gain  inversely  proportional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 envelope amplitude. As the envelope approaches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in  approaches infinity. The limiter function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amplitude  envelope of amplitude 1  (nominal  lev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cation string must contain the substring 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recognized.  The parameter statement  contains  ju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lipp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ipper  function is similar to the hard  limite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lipping threshold, the function limits: it has a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ly  proportional to the instantaneous  envelope 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al  to  the clipping threshold divided  by  the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. But below clipping threshold it is a linear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gain of 1. After the clipping function takes  plac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 the percentage of time the signal was i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cifying a clipping threshold, remember that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evel in FMSIM is 1. So if you specify a clipp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0.0, you may not do any clipping. If you specify a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0.1, you will probably be doing lots of clipp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nd up with a small signal of about 0.1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 of statements provides clipping at a level of 0.8  (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minal operating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string must contain the substring "AG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. The parameter statement contains just on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G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GC function is actually a linear function which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 the average envelope value then multiplies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ignal  by the desired AGC level divided by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value.  So as in the previous example,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 the FM signal at an amplitude of 0.1 but then you wan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amplitude set back to 1.0, use the AGC function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  level  parameter  of  1.0. (You could  also  use  th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ut  all envelope modulation would be  remo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statements adjusts the signal level to of 1.05  (10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minal operating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cation string must contain the substring  "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recognized.  The parameter statement  contains  ju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A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ain  function is also a linear function  which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 the time domain signal by the desired gain 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if you want to clip the FM signa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mplitude of 0.1 but then you want its average amplitu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1.0, you could also use the GAIN function with  a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parameter of 10 to bring the signal back to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statements provides a gain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WL (Piecewise Linear) Amplitud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string must contain the substring "PW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WISE  LINEAR"  to  be  recognized.  The  Piecewise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NFDL  is  one of  the  most  powerful  and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functions. It can be used to characterize many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  devices   including  class  C   amplifiers,   "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s,"  semi-linear amplifiers, etc. Two types  o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must  be entered. The first line contains a  singl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umber of point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is  line there must be a number of PWL  (x,y)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nes  equal to the number of points.  The  PWL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 (0,0) is automatically assumed by FMSIM 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ntered. Each pair of values describes an (x,y)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amplitude transfer function. FMSIM  linearly 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s to calculate an envelop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,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pecifies a transfer function  which  resembl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  clipping"  saturating  amplifier. For  small  signa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has a voltage gain of 5 (0.1,0.5) but the ampl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o clipping at normal signal levels (1.0,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,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,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imulates a class C amplifier with a bias 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.1. Up to a signal level of 0.1, there is no output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ignal levels above 1.0 the amplifier is well  into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,1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imulates a "center clipping" function wher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range of small signals (up to a level of  0.2)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output at all (similar to a class C  amplifier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levels  above  0.2 the amplifier  performs  as  a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