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GES v3.1 is a pipe flange analysis program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s S. Perez-Ramos, Aerospace Technologist, at NASA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 in Hampton, Virginia. It is part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C version 2.5. Parts of the program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86 assembly language and compiled with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version 2.5. The implementation of pull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, and dialog boxes comes from Mark Goodwin'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C", MIS Press, Portland, OR, 1989.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as added by Carlos Perez-R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alyzes circular pipe flang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n the ASME Boiler and Pressure Vessel Code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, Division 1. The following is a list of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ges which this program will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lat face flanges (Non mandatory Appendi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se with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se without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aised face flanges (Mandatory 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se with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se without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Blind flanges (Section UG-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NGES v3.1 supports Class 1 assemblies of flang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with two identical flanges. The analysis of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can be performed by assuming that each fl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assembly is one flange in a Class 1 assemb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require more bolt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stem requirements to run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K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-compatible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ull-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in FLANGES version 3.1 uses a pulldown menu</w:t>
      </w:r>
    </w:p>
    <w:p>
      <w:pPr>
        <w:pStyle w:val="PreformattedText"/>
        <w:bidi w:val="0"/>
        <w:jc w:val="left"/>
        <w:rPr/>
      </w:pPr>
      <w:r>
        <w:rPr/>
        <w:t>system. The easiest way to work with pulldown menus is to use</w:t>
      </w:r>
    </w:p>
    <w:p>
      <w:pPr>
        <w:pStyle w:val="PreformattedText"/>
        <w:bidi w:val="0"/>
        <w:jc w:val="left"/>
        <w:rPr/>
      </w:pPr>
      <w:r>
        <w:rPr/>
        <w:t>a pointing device, such as a mouse. With a mouse, you can</w:t>
      </w:r>
    </w:p>
    <w:p>
      <w:pPr>
        <w:pStyle w:val="PreformattedText"/>
        <w:bidi w:val="0"/>
        <w:jc w:val="left"/>
        <w:rPr/>
      </w:pPr>
      <w:r>
        <w:rPr/>
        <w:t>point at a menu item and click the left button to activate the</w:t>
      </w:r>
    </w:p>
    <w:p>
      <w:pPr>
        <w:pStyle w:val="PreformattedText"/>
        <w:bidi w:val="0"/>
        <w:jc w:val="left"/>
        <w:rPr/>
      </w:pPr>
      <w:r>
        <w:rPr/>
        <w:t>menu. A small window showing all the available options under</w:t>
      </w:r>
    </w:p>
    <w:p>
      <w:pPr>
        <w:pStyle w:val="PreformattedText"/>
        <w:bidi w:val="0"/>
        <w:jc w:val="left"/>
        <w:rPr/>
      </w:pPr>
      <w:r>
        <w:rPr/>
        <w:t>that menu will be shown. Once you have pulled down a menu, you</w:t>
      </w:r>
    </w:p>
    <w:p>
      <w:pPr>
        <w:pStyle w:val="PreformattedText"/>
        <w:bidi w:val="0"/>
        <w:jc w:val="left"/>
        <w:rPr/>
      </w:pPr>
      <w:r>
        <w:rPr/>
        <w:t>can select any of the menu options by pointing to it with the</w:t>
      </w:r>
    </w:p>
    <w:p>
      <w:pPr>
        <w:pStyle w:val="PreformattedText"/>
        <w:bidi w:val="0"/>
        <w:jc w:val="left"/>
        <w:rPr/>
      </w:pPr>
      <w:r>
        <w:rPr/>
        <w:t>mouse pointer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not available (the program assumes you have a</w:t>
      </w:r>
    </w:p>
    <w:p>
      <w:pPr>
        <w:pStyle w:val="PreformattedText"/>
        <w:bidi w:val="0"/>
        <w:jc w:val="left"/>
        <w:rPr/>
      </w:pPr>
      <w:r>
        <w:rPr/>
        <w:t>Microsoft-compatible mouse), the keyboard can be used to access</w:t>
      </w:r>
    </w:p>
    <w:p>
      <w:pPr>
        <w:pStyle w:val="PreformattedText"/>
        <w:bidi w:val="0"/>
        <w:jc w:val="left"/>
        <w:rPr/>
      </w:pPr>
      <w:r>
        <w:rPr/>
        <w:t>the pulldown menus. To pull down a menu with the keyboard,</w:t>
      </w:r>
    </w:p>
    <w:p>
      <w:pPr>
        <w:pStyle w:val="PreformattedText"/>
        <w:bidi w:val="0"/>
        <w:jc w:val="left"/>
        <w:rPr/>
      </w:pPr>
      <w:r>
        <w:rPr/>
        <w:t>notice that every menu has a letter that is highlighted. Hold</w:t>
      </w:r>
    </w:p>
    <w:p>
      <w:pPr>
        <w:pStyle w:val="PreformattedText"/>
        <w:bidi w:val="0"/>
        <w:jc w:val="left"/>
        <w:rPr/>
      </w:pPr>
      <w:r>
        <w:rPr/>
        <w:t>down the "Alt" key, then tap the key corresponding to the</w:t>
      </w:r>
    </w:p>
    <w:p>
      <w:pPr>
        <w:pStyle w:val="PreformattedText"/>
        <w:bidi w:val="0"/>
        <w:jc w:val="left"/>
        <w:rPr/>
      </w:pPr>
      <w:r>
        <w:rPr/>
        <w:t>highlighted letter in the menu. Once the menu is down, notice</w:t>
      </w:r>
    </w:p>
    <w:p>
      <w:pPr>
        <w:pStyle w:val="PreformattedText"/>
        <w:bidi w:val="0"/>
        <w:jc w:val="left"/>
        <w:rPr/>
      </w:pPr>
      <w:r>
        <w:rPr/>
        <w:t>that each menu option has a letter highlighted. To select a</w:t>
      </w:r>
    </w:p>
    <w:p>
      <w:pPr>
        <w:pStyle w:val="PreformattedText"/>
        <w:bidi w:val="0"/>
        <w:jc w:val="left"/>
        <w:rPr/>
      </w:pPr>
      <w:r>
        <w:rPr/>
        <w:t>particular menu option, simply tap the key corresponding to the</w:t>
      </w:r>
    </w:p>
    <w:p>
      <w:pPr>
        <w:pStyle w:val="PreformattedText"/>
        <w:bidi w:val="0"/>
        <w:jc w:val="left"/>
        <w:rPr/>
      </w:pPr>
      <w:r>
        <w:rPr/>
        <w:t>highlighted letter. As an alternative, once a menu has been</w:t>
      </w:r>
    </w:p>
    <w:p>
      <w:pPr>
        <w:pStyle w:val="PreformattedText"/>
        <w:bidi w:val="0"/>
        <w:jc w:val="left"/>
        <w:rPr/>
      </w:pPr>
      <w:r>
        <w:rPr/>
        <w:t>pulled down, you can use the cursor arrow keys and move the</w:t>
      </w:r>
    </w:p>
    <w:p>
      <w:pPr>
        <w:pStyle w:val="PreformattedText"/>
        <w:bidi w:val="0"/>
        <w:jc w:val="left"/>
        <w:rPr/>
      </w:pPr>
      <w:r>
        <w:rPr/>
        <w:t>highlighted bar to the desired menu option. Once this is done,</w:t>
      </w:r>
    </w:p>
    <w:p>
      <w:pPr>
        <w:pStyle w:val="PreformattedText"/>
        <w:bidi w:val="0"/>
        <w:jc w:val="left"/>
        <w:rPr/>
      </w:pPr>
      <w:r>
        <w:rPr/>
        <w:t>hitting the ENTER (or RETURN) key will select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fely back out of ALMOST any menu, simply hit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is copy of FLANGES v3.1 is a set of four sample</w:t>
      </w:r>
    </w:p>
    <w:p>
      <w:pPr>
        <w:pStyle w:val="PreformattedText"/>
        <w:bidi w:val="0"/>
        <w:jc w:val="left"/>
        <w:rPr/>
      </w:pPr>
      <w:r>
        <w:rPr/>
        <w:t>data files. Three of these data files (jpvt1.flg, jpvt2.flg &amp;</w:t>
      </w:r>
    </w:p>
    <w:p>
      <w:pPr>
        <w:pStyle w:val="PreformattedText"/>
        <w:bidi w:val="0"/>
        <w:jc w:val="left"/>
        <w:rPr/>
      </w:pPr>
      <w:r>
        <w:rPr/>
        <w:t>jpvt3.flg) originate from 3 example problems published in the</w:t>
      </w:r>
    </w:p>
    <w:p>
      <w:pPr>
        <w:pStyle w:val="PreformattedText"/>
        <w:bidi w:val="0"/>
        <w:jc w:val="left"/>
        <w:rPr/>
      </w:pPr>
      <w:r>
        <w:rPr/>
        <w:t>Journal of Pressure Vessel Technology (JPVT), Volume 101,</w:t>
      </w:r>
    </w:p>
    <w:p>
      <w:pPr>
        <w:pStyle w:val="PreformattedText"/>
        <w:bidi w:val="0"/>
        <w:jc w:val="left"/>
        <w:rPr/>
      </w:pPr>
      <w:r>
        <w:rPr/>
        <w:t>February 1979. These three examples are analyses of flat faced</w:t>
      </w:r>
    </w:p>
    <w:p>
      <w:pPr>
        <w:pStyle w:val="PreformattedText"/>
        <w:bidi w:val="0"/>
        <w:jc w:val="left"/>
        <w:rPr/>
      </w:pPr>
      <w:r>
        <w:rPr/>
        <w:t>flanges. The fourth sample data file (ansi3900.flg) is an</w:t>
      </w:r>
    </w:p>
    <w:p>
      <w:pPr>
        <w:pStyle w:val="PreformattedText"/>
        <w:bidi w:val="0"/>
        <w:jc w:val="left"/>
        <w:rPr/>
      </w:pPr>
      <w:r>
        <w:rPr/>
        <w:t>example of a 3" NPS, 900 pound class, raised face flange with</w:t>
      </w:r>
    </w:p>
    <w:p>
      <w:pPr>
        <w:pStyle w:val="PreformattedText"/>
        <w:bidi w:val="0"/>
        <w:jc w:val="left"/>
        <w:rPr/>
      </w:pPr>
      <w:r>
        <w:rPr/>
        <w:t>dimensions in accordance with the ANSI B16.5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arison chart between the results published by the</w:t>
      </w:r>
    </w:p>
    <w:p>
      <w:pPr>
        <w:pStyle w:val="PreformattedText"/>
        <w:bidi w:val="0"/>
        <w:jc w:val="left"/>
        <w:rPr/>
      </w:pPr>
      <w:r>
        <w:rPr/>
        <w:t>JPVT and the results obtained with FLANGES v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ngit | Tangen | Radial | Radial | Bolt   | Bolt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@ ID   | @ ID   | @ ID   | @ BC   | Stress | Pres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JPVT Examp 1 | 12,612 |  3,747 |  2,388 | 18,466 | 19,463 | 17,709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FLANGES v3.1 | 12,611 |  3,747 |  2,388 | 18,461 | 19,460 | 17,706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Error (%)    |  0.008 |  0.000 |  0.000 |  0.027 |  0.015 |  0.017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ngit | Tangen | Radial | Radial | Bolt   | Bolt   |</w:t>
      </w:r>
    </w:p>
    <w:p>
      <w:pPr>
        <w:pStyle w:val="PreformattedText"/>
        <w:bidi w:val="0"/>
        <w:jc w:val="left"/>
        <w:rPr/>
      </w:pPr>
      <w:r>
        <w:rPr/>
        <w:t>JPVT Examp 2 | @ ID   | @ ID   | @ ID   | @ BC   | Stress | Prest 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FLANGE I     |  6,351 |  1,330 |  6,006 |  8,874 | 17,510 | 13,300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FLANGES v3.1 |  6,351 |  1,330 |  6,006 |  8,874 | 17,514 | 13,297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Error (%)    |  0.000 |  0.000 |  0.000 |  0.000 | 0.023  |  0.023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ngit | Tangen | Radial | Radial | Bolt   | Bolt   |</w:t>
      </w:r>
    </w:p>
    <w:p>
      <w:pPr>
        <w:pStyle w:val="PreformattedText"/>
        <w:bidi w:val="0"/>
        <w:jc w:val="left"/>
        <w:rPr/>
      </w:pPr>
      <w:r>
        <w:rPr/>
        <w:t>JPVT Examp 2 | @ ID   | @ ID   | @ ID   | @ BC   | Stress | Prest 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FLANGE II    | 19,410 |  5,019 |  8,703 | 11,540 | 35,240 | 32,240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FLANGES v3.1 | 19,415 |  5,019 |  8,703 | 11,538 | 35,240 | 32,621 |</w:t>
      </w:r>
    </w:p>
    <w:p>
      <w:pPr>
        <w:pStyle w:val="PreformattedText"/>
        <w:bidi w:val="0"/>
        <w:jc w:val="left"/>
        <w:rPr/>
      </w:pPr>
      <w:r>
        <w:rPr/>
        <w:t>-------------|--------|--------|--------|--------|--------|--------|</w:t>
      </w:r>
    </w:p>
    <w:p>
      <w:pPr>
        <w:pStyle w:val="PreformattedText"/>
        <w:bidi w:val="0"/>
        <w:jc w:val="left"/>
        <w:rPr/>
      </w:pPr>
      <w:r>
        <w:rPr/>
        <w:t>Error (%)    |  0.025 |  0.000 |  0.000 |  0.017 |  0.000 |  1.182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sed face flange routine in FLANGES v3.1 has not been</w:t>
      </w:r>
    </w:p>
    <w:p>
      <w:pPr>
        <w:pStyle w:val="PreformattedText"/>
        <w:bidi w:val="0"/>
        <w:jc w:val="left"/>
        <w:rPr/>
      </w:pPr>
      <w:r>
        <w:rPr/>
        <w:t>validated with results published in the technical literature.</w:t>
      </w:r>
    </w:p>
    <w:p>
      <w:pPr>
        <w:pStyle w:val="PreformattedText"/>
        <w:bidi w:val="0"/>
        <w:jc w:val="left"/>
        <w:rPr/>
      </w:pPr>
      <w:r>
        <w:rPr/>
        <w:t>Nevertheless, it has been used many times at NASA-Langley</w:t>
      </w:r>
    </w:p>
    <w:p>
      <w:pPr>
        <w:pStyle w:val="PreformattedText"/>
        <w:bidi w:val="0"/>
        <w:jc w:val="left"/>
        <w:rPr/>
      </w:pPr>
      <w:r>
        <w:rPr/>
        <w:t>in the successful design of flanged joints in the six years</w:t>
      </w:r>
    </w:p>
    <w:p>
      <w:pPr>
        <w:pStyle w:val="PreformattedText"/>
        <w:bidi w:val="0"/>
        <w:jc w:val="left"/>
        <w:rPr/>
      </w:pPr>
      <w:r>
        <w:rPr/>
        <w:t>since the creation of version 1.0 of the program. So far,</w:t>
      </w:r>
    </w:p>
    <w:p>
      <w:pPr>
        <w:pStyle w:val="PreformattedText"/>
        <w:bidi w:val="0"/>
        <w:jc w:val="left"/>
        <w:rPr/>
      </w:pPr>
      <w:r>
        <w:rPr/>
        <w:t>so good. (Results are always hand-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Menu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New menu initiates a new flange analysis.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nted with all the data entry screens requi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ng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Open menu presents a requester window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oose to load an already saved data file. FL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.1 can store a flange's description to a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l. Earlier versions of the program required the f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to use a ".flg" extension in its name, e.g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lange.flg". This requirement has been dropped in FL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3.1. Nevertheless, the program will still check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ile is a valid flan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Save menu saves the current flange data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The currently defined file name is used by defaul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ile name has been defined, the program will c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- Save As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Save_As menu performs the same function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Save menu except that it always requests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it is primarily intended to be used to sav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ifferent file name than the on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Print / View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Print/View_Report menu allows the user to pri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 report of the flange analysis to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supported by FLANGES v3.1. The default outpu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PT1:. Refer to the "Change printer" menu for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Print / View Report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vailable devices. The output includes a summary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 data plus a summary of calculated loads, mo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factors, as well as stresses and ASME B&amp;PV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Change Output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Change_Printer menu routes the program's outp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of the devices supported, i.e., LPT1:, DISK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Exit menu is self explanatory (I hope).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 to confirm that the user really in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-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-About menu shows the program's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NGE TYP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ange_Type menu allows the user to switch from on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lange configuration to another (e.g., flat face, ra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, &amp; blind). This menu is useful in evalu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erformance of different types of flange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asic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egory menu allows the selection of one of three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lange categories, i.e., integral flange, loose f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hub, and loose flange without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- Analyze f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-Analyze_flange menu will perform a flange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urrent geometry information in memory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ing an analysis, the program scans th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s. If any errors are found, a warn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. If no errors are detected, the analys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and the program asks the user whether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- Preview f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-Preview_flange menu draws a flange using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in memory. Prior to this, the program sca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possible errors. Whether or not the program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in the flange data, it will make an attempt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This allows visualizing some common dimensio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n-Help menu displays help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"flanges.hlp"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Bo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Bolt_data menu allows the user to inpu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 bolts in the flange, such as bolt di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 area, bolt length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Flange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Flange_dimensions menu allows the input of fl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, such as OD, ID, hub length, flange thick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Gas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Gasket menu allows the input of gasket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gasket dimensions and desig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Material Pr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Material_props menu allows the input of mat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such as modulus of elasticity and ASME B &amp; PV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able st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Working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Working_pressure menu allows the inp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rostatic pressure load acting on the fl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- Add External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ify-External_moment menu allows the user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external moment acting on the flange.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directly to the total moment due to the hydrost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ure loads and the gasket seating load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t + Md + Mg + 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    +-- external m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    +-- gasket reaction m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+-- hydrostatic end force mo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 difference between Md and 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h is the total moment produced by the hydrostatic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ng on the flange up to the mean gasket diame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>********************* FLANGES v3.1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Circa early 198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FLANGES was written in GW-BASIC.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analysis of flat-face fl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- Early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a complete rewrite of the source c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of the subroutine to calculate the f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actors f, F, and V. Version 2.0 was totally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ick BASIC 4.0. For the first time, the program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a "user friendly" interface (that is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, of course). Raised face flange analysis was ad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. In addition, the ability to modify the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f the calculated flange stresses excee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llowables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 - Early 199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urchasing Mark Goodwin's "User Interfaces in C"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it was time to give FLANGES a prettier look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friendlier interface (again, this is according to 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 was rewritten mostly in Quick C,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(like the screen handling and mouse support rout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8086 assembly language. The user interfac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pulldown menus, dialog boxes, and better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s. In addition, the program can now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nge data to disk, to avoid having to re-en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very time the program is run. With version 3.0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preview the flange geome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 - December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"minor" revision of the program, I guess.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include improved print reports (screen and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re now identical in version 3.1), and clos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of the flange cross-section. I played arou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ldown menus a little bit, got rid of the Characte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plitting it into two new menus, the "flange Ty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the "Category" menu. The help funct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- ????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support, LaserJet support, and... who kn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thought I should throw in a little vapor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software developers do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