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 DOCUMENT EXPLAINING BASIC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was written to help with differentiation. It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gebraic expressions with support for a number of function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e the expression with respect to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was written by Paul Young, using Turbo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ccept no responsibility for use or misuse of this program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ay be copied freely provided this notic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may be used as a base or included in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 these programs must also be Public Domain and no monetary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made from these. Help support Public Domain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 This program should be easily extendible using a C Compil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already present, although it is already a fairly complet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may feel the need to add further simplifications 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generally this shouldn't 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wer of the program is its ability to handle very compl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like say sin(cos(x^tan(x)-ln(arccosh(1/x^4*sinh(x)))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commands available and these will b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Where an expression is expected it is indicated as &lt;expr&gt;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pported functions will be discuss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           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                          Qui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&lt;expr&gt;                      This is one of the most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mands at first. It enters the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fferentiates and simplifi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playing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                          This instructs the program to contin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the same expression. It differentiate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gain, simplifies and display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&lt;expr&gt;                   This is similar to 'go' but it print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first expression before do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t also prints a header 'Input express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 a second one 'Output expression'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expressions. Its use is tha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n be entered into a text file, end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quit. The text file can be directed a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the program and output directed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 (see go.bat). In this way the whol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n be automated over a list of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commands are more easily used for debugging, when mak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ation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&lt;ex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 &lt;expr&gt;                    These do the same thing. An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yped and hel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                         Prints the current expression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                          Differentiates the current express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te that this is not simplified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sult will be ug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                       Simplifies the current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are simple to enter. Here are some valid expression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>x^2+3*x^3-7*x^4</w:t>
      </w:r>
    </w:p>
    <w:p>
      <w:pPr>
        <w:pStyle w:val="PreformattedText"/>
        <w:bidi w:val="0"/>
        <w:spacing w:before="0" w:after="0"/>
        <w:jc w:val="left"/>
        <w:rPr/>
      </w:pPr>
      <w:r>
        <w:rPr/>
        <w:t>a*x^3+b*x^2+c*x+d</w:t>
      </w:r>
    </w:p>
    <w:p>
      <w:pPr>
        <w:pStyle w:val="PreformattedText"/>
        <w:bidi w:val="0"/>
        <w:spacing w:before="0" w:after="0"/>
        <w:jc w:val="left"/>
        <w:rPr/>
      </w:pPr>
      <w:r>
        <w:rPr/>
        <w:t>(x+2)^(x-7)</w:t>
      </w:r>
    </w:p>
    <w:p>
      <w:pPr>
        <w:pStyle w:val="PreformattedText"/>
        <w:bidi w:val="0"/>
        <w:spacing w:before="0" w:after="0"/>
        <w:jc w:val="left"/>
        <w:rPr/>
      </w:pPr>
      <w:r>
        <w:rPr/>
        <w:t>(-x)^7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(cos(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(cos(x)+4-x)*ta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x*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 are some invalid expression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>3x+2                             : should be 3*x+2</w:t>
      </w:r>
    </w:p>
    <w:p>
      <w:pPr>
        <w:pStyle w:val="PreformattedText"/>
        <w:bidi w:val="0"/>
        <w:spacing w:before="0" w:after="0"/>
        <w:jc w:val="left"/>
        <w:rPr/>
      </w:pPr>
      <w:r>
        <w:rPr/>
        <w:t>(3*x-2)(2*x+1)                   : should be (3*x-2)*(2*x+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 is mainly standard but expressio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x^x^x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mbiguous and you should use brackets to force precedence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x^x)^x or x^(x^x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are not sure, us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are supporte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,ln                           - natural logarith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e exp(x) and ln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,cos,tan,cosec,cot,sec        - standard tri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h,cosh,tanh,cosech,coth,sech  - standard hyperbolic tri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sin,arccos,arctan             - inverse tri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sinh,arccosh,arctanh          - inverse hyperbolic tri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letters of the alphabet (except x) can be used as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entries are allowed for constants eg 0.5, 3.1415,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 is enough demand for the addition of a routine to evalu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for a given value of x then I'll add it. Nuff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P Young 101716.332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