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 C I C A P   U S E R ' S   G U I D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0/20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CICAP Version 4.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) Copyright 1988, 1989, Circuit Concept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CICAP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                  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..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CCICAP 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REQUIREMENTS, LIMITS 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DESCRIPTION 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tfix operators for reals 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TITLE Record 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INC Record ..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PAGE Record .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OPT Record ..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FILE Record 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TEMP Record 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MODEL Record 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-Amp Parameters 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T parameters 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JT parameters 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CALC Record 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STDR Record .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STDC Record .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STDL Record ...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C Record ....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DC Record ...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SENSA Record ..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SENSR Record ..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MSENS Record ....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WSENS Record ....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SSENS Record ....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NOISE Record .....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ISE record options 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VARY Record ......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DELAY Record ......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FSCALE Record ....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ZSCALE Record ....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TRAN Record ........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IC Record ........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PLOT Record ........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defined PLOT names 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OT pointer variables 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OT scaling limits 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OT files ......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ZDLY Record ..........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CKT Record ........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ement records ..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TERMINAL ELEMENTS 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put Voltage Source 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put Current Source 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istor .......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ductance ....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pacitor ......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uctor .........................................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ltmeter ......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mmeter ........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put Node (digital system element) .............. 4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 Node (digital system element) ............. 4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ier Branch (digital system element) ....... 4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ay Branch (digital system element) ............ 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-TERMINAL ELEMENTS 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eal Operational Amplifiers 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polar Junction Transistor 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ERS ..........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to Current Converter 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to Voltage Converter 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ltage to Current Converter 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ltage to Voltage Converter 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END Record ..........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LTEL Record ........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LTGO Record ..........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NEXT Record ..........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STOP Record ..........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ed Practice ........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of input records ..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naming convention ..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ch file use ....................................... 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ssive output ..................................... 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ot only runs ....................................... 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.....................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nary Data Files Contents and Output Data Structures  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ise Models ................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istor noise ............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-amp noise ..............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JT noise .......................................... 5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T noise .......................................... 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orm ...................................... 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Copyright 1989 Circuit Concepts, Inc. -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is protected by Copyright Law in the United St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 foreign countries.  It must be handled in a mann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for no more than one person to use it at any one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copies can be made and the software may be 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to computer as long as only one person can use it 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and manual are provided "as is" without warran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kind, either expressed or implied, including but not lim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mplied warranties of merchantability and fitness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purpose.  Any liability of manufacturer will be limi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 exclusively to product replacement or refund of the purc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uit Concepts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955 Santa Fe D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uston, Texas  770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ice : 1-713-643-54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X    : 1-713-643-61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CICAP is a powerful, easy to use linear circuit analysis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m.  The program can be used to study a wide range of circ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.  CCICAP includes passive circuit elements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stors, capacitors, and inductors as well as controlled el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s such as voltage to current converters and ideal oper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plifiers.  There are built in models for bipolar 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istors, field effect transistors, and operational amplif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r digital elements are included to allow the analysi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al filters and other digital systems in the frequency d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of CCICAP can specify voltmeters and ammeters a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in the circuit so that circuit operation can be eas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ed.  In addition, user specified calculated relationshi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ng inputs and outputs can be obtained.  Output is produc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intable ASCII file specified by the user, and optional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CICAP provides both frequency and time domain analysis capabil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requency analysis mode, CCICAP provides circuit respon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specified frequencies.  In addition, CCICAP can provide f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ncy dependent response sensitivities to specified net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  Multiparameter, worst case, and RMS sensitivities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specified component set are available.  Circuit nois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stors and active elements may also be obtained.  The no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sis can provide the total circuit noise at a requested 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noise resulting from a selected set of circuit element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quested node.  Integrated noise over a user specified ban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 is provided as part of the noise analysis.  As part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analysis the user may request that selected circ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values be varied and the corresponding circuit respon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c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ime domain analysis mode, CCICAP provides either impu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ep respo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CICAP uses an easy to understand and use input syntax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uit nodes are assigned unique names by the user.  For exa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, an output node could be named 'Eout'.  This cap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 in easy to read circuit descriptions.  The only p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ed node name is that for the ground or reference n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nd may be called '0', 'GND', 'Gnd', or 'gnd'.  The circ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re also assigned unique names by the user, add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lf-documenting nature of the input circuit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can be added on the element and control records an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ly separate comment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convenience features are provided by CCICAP. 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for the AC analysis results can be set as real and imag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ry, dB and phase, or magnitude and phase.  The frequenc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ase units for an AC analysis can be specified as either Hert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egrees or radians per second and radians.  Standard pas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decades can be specified and the corresponding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be adjusted to the standard decade values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sis.  Frequency and impedance scaling is easily d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d response relationships can be specified using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s as variables.  Labeled, automatically scaled, line prin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 and graphics response plots can be obtained.  Page length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et by the user.  Information about the system matrice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CICAP is based on a modified nodal formulation as describ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. Vlach and K. Singhal [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CCIC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CICAP is invoked by the following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ccicap inputfile outpu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'inputfile' is the name of an existing circuit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'inputfile' may include drive and or path informatio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does not exist in the same directory from which CCIC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itiated.  'outputfile' is the name given by CCICAP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output (results) file.  'outputfile' may include driv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path information.  If no path is given, 'outputfile' is crea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 in the directory from which CCICAP is initiated.  If 'outp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file' is set to 'con' the ASCII output from CCICAP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 to the system monitor (crt).  If 'outputfile' is se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prn' the ASCII output from CCICAP will be directed to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.  If 'outputfile' is set to 'nul' the ASCII outpu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CICAP will not be generated.  'inputfile' and 'outputfile'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the same file name if they are to exist in the same dir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&gt;ccicap my_ckt.inp my_ckt.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:&gt;d:\ccicap\ccicap f:\ckts\my_ckt.inp 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REQUIREMENTS,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Requirements: IBM or compatible PC/XT/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95,000 bytes of free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System     : MSDOS 2.x, 3.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-Processor support : Will use an 8087, 80287, or 80387 if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 installed.  Co-processor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lim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it equations *                          &lt;=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ments                                     &lt;= 3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ls **                                    &lt;=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/ model                           &lt;=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ed outputs                            &lt;=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ed VARY elements / run                &lt;=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ed PLOTs / run                        &lt;=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s / output / PLOT                       &lt;= 6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sources                                &lt;=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ed SENSitivities                      &lt;= 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initial conditions                 &lt;=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noise source elements              &lt;= 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 parameters / record                     &lt;= 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 parameters / record                  &lt;= 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parameters / record                     &lt;= 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in resistor standard decade           &lt;= 1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in capacitor standard decade          &lt;=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in inductor standard decade           &lt;=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in 'filename' on .INC records     &lt;=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number of nodes, elements, models, outputs, or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s is exceeded, an error warning is issued to the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 and processing continues with the NEXT circuit d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ion if present.  If the number of plots, VARY ele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itivities, initial conditions, or noise source element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eded, the excess requests are ignored, a warning is issu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CII output file, and processing of the current circ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 circuit equation is generated for each node defin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uit description (excluding the ground node). 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tions are generated for certain element type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ment type   Additional equ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CC        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VC        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          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OA        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       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VC         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         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JT        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T        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A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An individual model may be used several times within a circ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.  The limit is on the number of distinct model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defined within one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CICAP is controlled from an input file.  This file is a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formatted file which contains the circuit descrip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sis requests, and model definitions.  The file can be gen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ed using an editor which produces ASCII files.  Most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s can be used in a straight ASCII mode,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tar in the non-document mode.  The following defini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y to the input file rec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record which starts with a '*' or a single apostrophe ('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ne is ignored by CCICAP.  Any information on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a '*' or a single apostrophe (') is ignored by CCIC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seful for adding comments to the input circuit descri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     : number, up to four digits, no embedded ' '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,', or '.' allowed in the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       : up to four characters, no embedded ' ', ','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'.' allowed in the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        : number, must have a '.' in the field.  N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mbedded ' ' or ',' in the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1, I2, ... : integer parameters on control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1, T2, ... : text parameters on control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, F2, ... : real parameters on control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fix operators for re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 parameters may optionally be modified with a postfix oper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r.  Postfix operators are used to specify powers of te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entries in an F parameter field all represent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34e-2, 1.234E-02, .01234, 12.34mvolts, 12.34m, 12340.u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340.Uamps, .00000001234Moh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postfix operators 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or  Scale Fa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  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, F      1.e-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, P      1.e-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, N      1.e-0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, U      1.e-0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, L, m   1.e-0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, K      1.e+0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      1.e+0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, G      1.e+0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, T      1.e+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text following the postfix operator, up to the next delimi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, is ignored.  In addition, the percent sign may be us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fix operator in some types of records to indicate a percen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e deviation from a nominal value.  See for example the descri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of the VARY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records can be up to 78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ircuit analysis is controlled by several run control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ds.  The available run control records and their usag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ed on the following pages.  Run control records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period ('.') in column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CICAP is sensitive to alphabetic case.  Note that the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codes (R, L, C, OA, etc.) and run control records (NEXT, A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) must be in upper case.  The element names and node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 mixed case.  Note that the following two element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ds describe two distinct resistors between two distinct 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, r1, es, eo, 1.e3   * Resistor r1 between nodes es and e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, R1, eS, Eo, 10.e4  * Resistor R1 between nodes eS and 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element entry descriptions under CKT recor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TITLE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tle is printed at the top of each page of the outpu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n each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TITLE Analysis of FDNR Based Active 8'th Order 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INC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CICAP input file can refer to other files by use of the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ude record.  The structure of the INClude recor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INC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'filename' is the name of an existing file which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the input file.  The filename is not quo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include drive and path information in the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format.  The records of the named file are logically add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of the INC record.  This feature is useful for adding of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models, control records, standard decades, circuit alter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records, etc.  The items may be described in files by the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ves and referred to by any number of different inpu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files may contain .INC records referring to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s long as the resulting input file is corr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included file is processed control returns to the cal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file at the record following the .INC record.  The dept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sting of INClude files is limited by the number of file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open at any one time.  This limit can be controll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SDOS FILES=NN record in the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INC a:\models\op21.mdl * include contents of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 'a:\models\op21.mdl'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INClude lpf.ckt * include contents of file 'lpf.ckt'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AGE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GE record enables automatic pagination at a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lines for the ASCII output file.  If the PAGE recor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included, form feeds will be generated at the beginn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section in the ASCII output file but will not be gener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a section.  For example, the AC analysis result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t the top of a page but the results may extend beyo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is page with no form f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PAGE record is included, form feeds will be generated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ginning of each section in the ASCII output file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 be generated to prevent more than a specifie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be output to any on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PAGE * lines / page is unlimited (same a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including the .PAGE rec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PAGE 60 * limits lines / page to &lt;= 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OPT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 record is used to set certain operational aspec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CICAP (see below) and to request information about the equ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ulation used by CCICAP.  The OPTion record is pars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to right so that in the event of conflicting request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request will do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options and their actions 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TAB : Causes CCICAP to print out the variable heading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, DC, VARY, and TRANsient analyses but to not print 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ular data in the ASCII output file.  This option might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uppress tabular data and reduce the size of the outpu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high resolution plots are going to be produced and us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mary output.  It can also be used when the outp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 to the screen (using 'con' as the output file)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doesn't want to see the tabular data scroll b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TF : CCICAP will direct plots to named disk fil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irectory.  This is the default operating mod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 is included to allow plot redirection with the ALT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TP : CCICAP will direct plots to the attached 'PRN' de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rmally the system printer) (see PLTF above).  Do not 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f the normal ASCII output has been routed to the 'PRN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 : CCICAP will produce output from a requested AC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B and phase format.  This is the defaul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 : CCICAP will produce output from a requested AC analy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s in magnitude and phas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&amp;I : CCICAP will produce output from a requested AC analy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s in real and imaginary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Z : CCICAP will use Hertz and degrees as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and phase for AC analyses.  This are the default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PS : CCICAP will use radians per second and radian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frequency and phase for AC analy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: CCICAP will print out the following information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ircuit and the circuit description matri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outs     : number of requested outpu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s      : number of specified inpu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elem     : number of elements in the circuit descri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s     : number of user specified nodes in the circu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does not include the ground nod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zmat     : size of the circuit description matri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number of equation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    : order of the circ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 : CCICAP will print out the circuit description matr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ource vector.  This option can produce copious amou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utput and should be us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OPT SIZE * request information about for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OPT SIZE MAT * request above and the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OPT NTAB * suppress all tabular data 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OPT SIZE MAT NTAB PLTP * all of the abov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 direct plots to p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OPT MAG RPS * use magnitude and phas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 radians per second and rad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OPT PLTP PLTF * a do-nothing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OPT PLTF * another do-nothing request (PLTF defaul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ILE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ates automatic creation of binary output data file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.' before FILE must be in the first column of the recor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s will be created on the default directory and will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given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mmnn.AC and/or DATAmmnn.TR and/or VARYmmnn.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m refers to the current circuit description and nn ref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alteration number for the current circuit. 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sis of a run generates files named DATA0000 and/or VARY000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lteration of this circuit (see ALTEL and ALTGO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) generates files named DATA0001 and/or VARY0001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ircuit, defined after a NEXT record, generates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d DATA01nn and/or VARY01nn.  The data calculated du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 analysis will be placed in DATAmmnn.AC and/or VARYmmnn.AC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produced during the TRANsient analysis will be plac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mmnn.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ILE record is included in a circuit description, the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aved to a file nam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mmnn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 mm and nn fields are incremented as described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mmn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FILE or PLOT record is included in a circuit descrip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inary data files are not produced.  Data files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analyses within a multiple analysis run can be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lled by the use of the FILE record.  Binary data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produced if one or more PLOT requests a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output data files can be used by post pro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TEMP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MP record is used to change the assumed temperatur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uit.  If a TEMP record is not included, all calcul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 a temperature of 298.16 degrees K (25 degrees C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 record contains one parame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1 is the circuit temperature in degrees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mperature is used in calculating the noise from resis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Johnson noise 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 = SQRT(4.0 * k * T * B * 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k is Boltzman's constant (1.38E-23), T is the resis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in degrees K, B is the noise bandwidth in Hertz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is the resistance in oh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mperature is not used in the calculation of nois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al amplifiers or transistors.  The noise spectral dens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es set in the model descriptions are used at all temper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TEMP * sets temperature to 0.0 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TEMP -55. * sets temperature to -55.0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MODEL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ls are used, the model name and parameters are given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L record.  Each model to be used in the circuit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an associated MODEL record and must be named and d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ed before the CKT section of the input file.  The structur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EL record 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MODEL name F1, F2,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'name' is the text name given to the model and is refer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rom the circuit description and F1, F2, ... are the param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s for the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ls are available for op-amps, field effect transist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polar junction transis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L records may span more than one line by using a continu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.  Continuation records must have a + in the first colum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and INClude records are not allowed within a group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ation records.  See the example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-Amp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: Differential input resistance Rin (ohm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: Common mode input resistance Rcm (ohm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: Gain bandwidth product GBWP (Hertz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: Open loop gain Ao (V/V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: Output resistance Ro (ohm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 : Second pole frequency (Hertz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7 : Input noise voltage spectral density (V/SQRT(Hz)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8 : Input noise current spectral density (A/SQRT(Hz)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9 : Input voltage 1/f noise corner frequency (Hertz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0: Input current 1/f noise corner frequency (Hert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pole frequency defaults to infinity.  The no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s default to zero amplitude.  The 1/f corner frequenc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to zero Hertz.  See Appendix B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-amp noise 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lm741 model, Rin = 2M, Rcm = 5G, GBWP = 1MHz, Ao = 200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         Ro = 75, no second pole, no noi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MODEL 741 2.e6 5.e9 1.e6 2.e5 7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op21 model, Rin = 10M, Rcm = 10G, GBWP = 600KHz, Ao = 2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        Ro = 1k, second pole at 500KH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        en = 20 nV/SQRT(Hz), in = .3 pA/SQRT(Hz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        1/f(en) = 8 Hz, 1/f(in) = 30 Hz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MODEL op21 10.e6  10.e9  6.e5   2.e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           1.e3   5.e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           2.e-8   .3e-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           8.    3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ent (*) records are ignored by CCIC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T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: Drain to source resistance Rds (ohm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: Transconductance Gm (mho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: Gate to source capacitance Cgs (farad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: Gate to drain capacitance Cgd (farad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: Drain to source capacitance Cds (farad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 : Drain bias current Id (Amp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7 : Gate current Ig (Amp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8 : Drain shot noise 1/f frequency (Hertz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9 : Gate shot noise 1/f frequency (Hert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ise sources are determined from the Gm, Id, and Ig param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s.  See Appendix B for more information on FET noise 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FET with Rds = 10K, Gm = .005, Cgs = 6pfd, Cgd = 2pf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     Cds = 1.5pfd, Id = 200uA, Ig = 50 p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     1/f(drain) = 100Hz, 1/f(gate) = 1KHz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MODEL FET1 1.e4, .005, 6.e-12, 2.e-12, 1.5e-12, 2.e-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          5.e-11, 100., 1.e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JT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: Base spreading resistance Rbb' (ohm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: Active base to emitter resistance Rb'e (ohm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: Collector to active base resistance Rcb' (ohm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: Collector to emitter resistance Rce (ohm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: Transconductance Gm (mho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 : Active base to emitter capacitance Cb'e (farad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7 : Collector to active base capacitance Ccb' (farad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8 : Collector to emitter capacitance Cce (farad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9 : Collector bias current Ic (Amp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0: Base bias current Ib (Amp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1: Collector shot noise 1/f frequency (Hertz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2: Base shot noise 1/f frequency (Hert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ise sources are determined from the Rb'e, Ic, and Ib para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ers.  See Appendix B for more information on BJT noise 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2N2222 with Rbb' = 60, Rb'e = 2.58K, Rcb' = 5.16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       Rce = 333K, Gm = .0388, Cb'e = 30pf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       Ccb' = 2.5pfd, Cce = 8pfd, Ic, Ib defaul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       1/f(collector) = 200Hz, 1/f(base) = 100Hz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MODEL 2N2222 60., 2.58e3, 5.16e6, 3.33e5, .0388, 30.e-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            2.5e-12, 8e-12, 0., 0., 200.,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ameters Gm, Rb'e, Ic and Ib are us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Gm and Rb'e are specified and Ic and Ib are set to 0.0 then 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b are estimated by CCICAP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 = Vt * G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 = Vt / Rb'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Vt is kT/q.  The estimated values are used in any subs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nt noise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c and Ib are specified as positive and Gm and Rb'e are se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.0 then Gm and Rb'e are estimated by CCICAP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m = Ic / V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b'e = Ic / (Ib * G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c and Ib are specified as positive and Gm and Rb'e are spec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d then Gm and Rb'e are not changed and Ic and Ib ar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ise calculation for the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c and Ib are specified as negative, their values are se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and there will be no noise contribution from them.  G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b'e are not changed and must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CALC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CALC record defines a calculated response.  The form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C record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CALC name T1 T2 T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'name' is the name given by the user to the calc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e.  T1 is the name of the first input, output, or PREV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SLY defined CALC response variable to be used in the calcul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and T3 is the name of the second input, output, or previou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y defined CALC response variable to be used in the calcul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1 and T3 must be names of requested voltmeter or ammeter outp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VM or AM records, names of defined input sources from V or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, or names of previously defined CALC responses.  T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the calculation to be performed and can be any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2   Op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   T1 + T3   (addit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T1 - T3   (subtract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   T1 X T3   (multiplicat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    T1 / T3   (divis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    T1 ^ T3   (exponenti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s are performed in the natural units (volts, amp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) and then converted to any requested output format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 or magnit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division calculation results in a divide by zero attempt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 is added to the ASCII output file and the resul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s can be used in CALC records by defining sourc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KT section which are numerically equal to the desired con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CALC Gm Eout / I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s the ratio of the variable 'Eout' to the variable 'Iin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ames the ratio 'Gm'.  'Eout' and 'Iin' must be reque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s and or outputs for the current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CALC Watt e45 * i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s the product of the variables 'e45' and 'i53' and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'Watt'.  'e45' and 'i53' must be requested input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s for the current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CALC Watt e45 * i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CALC Wsqr Watt * Wa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s the product of the variables 'e45' and 'i53'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s the square of Watt as Wsqr.  Watt must be a uni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 and must be defined as a CALC variable before Wsq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CALC Gm Icq / V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s Gm from the variables Icq and Vt.  If Vt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ermal voltage (k*T/q) it can be defined in the CKT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 Vt 0 xxxx .02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node xxxx is otherwise un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TDR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cord is used to define an optional standard resis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ade.  If present before the CKT record (see below), the ST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will force the use of resistor values taken from a stan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d decade.  Standard decades are defined by resistor manufactu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s and indicate what values are available for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stor series.  For example, the one percent standard resis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ade has 96 values between 1.0 and 10.0.  The one perc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decade could be defined to CCICAP with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TDR 1.00 1.02 1.05 1.07 1.10 1.13 1.15 1.18 1.21 1.24 1.27 1.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    1.33 1.37 1.40 1.43 1.47 1.50 1.54 1.58 1.62 1.65 1.69 1.7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    1.78 1.82 1.87 1.91 1.96 2.00 2.05 2.10 2.15 2.21 2.26 2.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    2.37 2.43 2.49 2.55 2.61 2.67 2.74 2.80 2.87 2.94 3.01 3.0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    3.16 3.24 3.32 3.40 3.48 3.57 3.65 3.74 3.83 3.92 4.02 4.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    4.22 4.32 4.42 4.53 4.64 4.75 4.87 4.99 5.11 5.23 5.36 5.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    5.62 5.76 5.90 6.04 6.19 6.34 6.49 6.65 6.81 6.98 7.15 7.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    7.50 7.68 7.87 8.06 8.25 8.45 8.66 8.87 9.09 9.31 9.53 9.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s must be &gt;= 1.0 and &lt; 10.0 and must be in increa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as in the exampl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STDR record is processed before the CKT record, any resis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in the circuit will be changed to the clos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decade value.  For example, a resistor specifi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r23 nd1 nd2 3.50843e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changed to a resistor with value 3.48e3 ohms. 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, selected from the standard decade, will be shown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uit listing in the ASCII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resistor decades are easily added and removed from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sis by the use of the INC feature.   For example, the fo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ing record would add a standard decade to an analy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INC stdr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ing that the file stdr.1 existed and consisted of the ST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shown above.  To remove the standard decade, the I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could be commented 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INC stdr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ways to specify resistor values that are not mod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d by a specified standard decade.  A resistor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equivalent conductance using a G type element (see C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).  The values of G elements are not chang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ce of a standard decade.  Additionally, elements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changed via an ALTEL record are not forced to b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pecified standard dec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TDC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cord is used to define an optional standard capac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ade.  If present before the CKT record (see below), the ST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will force the use of capacitor values taken from a stan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d decade.  Standard decades are defined by capacitor manuf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ers and indicate what values are available for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citor series.  For example, the ten percent standard capac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r decade has 12 values between 1.0 and 10.0.  The ten perc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capacitor decade could be defined to CCICAP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rec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STDC 1.0 1.2 1.5 1.8 2.2 2.7 3.3 3.9 4.7 5.6 6.8 8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s must be &gt;= 1.0 and &lt; 10.0 and must be in increa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as in the example above.  If needed, continuation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example STDR record above)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STDC record is processed before the CKT record, any capac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r values specified in the circuit will be changed to the clo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 standard decade value.  For example, a capacitor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c56 nd3 nd4 1.6582e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changed to a capacitor with value 1.8e-6 farads. 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, selected from the standard decade, will be shown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uit listing in the ASCII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capacitor decades are easily added and removed from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sis by the use of the INC feature.   For example, the fo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ing record would add a standard decade to an analy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INC stdc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ing that the file stdc.10 existed and consisted of the ST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shown above.  To remove the standard decade, the I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could be commented 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INC stdc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whose values are changed via an ALTEL record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d to be from a specified standard decade.  This allow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standard capacitor values for selected capacitors dur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nalysis of the circ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TDL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cord is used to define an optional standard indu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ade.  If present before the CKT record (see below), the STD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will force the use of inductor values taken from a stan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d decade.  Standard decades are defined by inductor manufactu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s and indicate what values are available for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uctor series.  For example, the ten percent standard indu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ade has 12 values between 1.0 and 10.0.  The ten perc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inductor decade could be defined to CCICAP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rec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STDL 1.0 1.2 1.5 1.8 2.2 2.7 3.3 3.9 4.7 5.6 6.8 8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s must be &gt;= 1.0 and &lt; 10.0 and must be in increa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as in the exampl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STDL record is processed before the CKT record, any indu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in the circuit will be changed to the clos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decade value.  For example, an inductor specifi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l23 nd1 nd2 8.3759e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changed to an inductor with a value of 8.2e-3 Hen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, selected from the standard decade, will be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circuit listing in the ASCII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inductor decades are easily added and removed from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sis by the use of the INC feature.   For example, the fo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ing record would add a standard decade to an analy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INC stdl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ing that the file stdl.10 existed and consisted of the STD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shown above.  To remove the standard decade, the I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could be commented 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INC stdl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whose values are changed via an ALTEL record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d to be from a specified standard decade.  This allow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standard inductor values for selected inductors dur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nalysis of the circ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AC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s a small signal AC analysis for the circuit.  The '.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AC must be in the first column of the record.  The 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contains four parameters which control the AC analy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AC I1, I2, F1, F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1 : Number of frequency intervals to be calcula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spacing is not linear (see I2) then I1 is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vals per frequency factor.  Defaults to zero intervals (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frequenc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2 : Frequency factor.  I2 = 0 or 1 results in linear sp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of the calculated frequency intervals between F1 and F2.  I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2 results in I1 intervals per octave.  I2 = 10 results in I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vals per decade.  I2 &gt;= 0.  Defaults to linear sp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: Starting frequency (&gt;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: Ending frequency (&gt;F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requency and phase units default to Hertz and degrees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can be changed to radians per second and radian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s format of an AC analysis defaults to dB and ph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at can be changed to either real and imaginary or magn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de and phase on the OP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AC 100 10.e3 20.e3 * 100 intervals from 10KHz to 20KH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 or 10Krps to 20Kr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AC 50 10 1.0 100.0 * 50 pts/decade from 1.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  100.Hz or r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AC 5, 2 10.0, 40.0 * 5 pts/octave from 10 to 40 Hz or r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AC 25 10 6. 6.k * 25 pts/decade from 6 to 6K Hz or r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AC 100. * zero intervals (one point) at 100. Hz or r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AC CLR * clears existing AC record. Use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.ALTEL/.ALTGO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C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s a DC analysis of the network.  The DC analysis is act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y an AC analysis with the analysis frequency set to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NOISE request will be invalid if any circui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pecified as having 1/f noise.  There are no parameter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C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s a DC analysis of the current circuit.  Equivalen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AC * zero intervals, zero 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ENSA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s that absolute sensitivities be calculated for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uit elements with respect to the first requested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  The '.' before SENSA must be in the first colum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.  The elements for which the absolute sensitivity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culated are listed on the SENSA record.  Absolute sensitiv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y can be calculated for the following element types: G, R, 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IOA, VCC, CCC, VVC, CVC, and MUL.  The sensitivity rep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 elements will be that for the corresponding G elemen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itivity to the R value is obtained by multiplying the repor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 sensitivity value by -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itivities are calculated as part of an AC or VARY analys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C or VARY analysis (see AC ad VARY record descriptions)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quested for a SENSA analysis to be performed.  Sensitiv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alculated at the frequencies requested in the AC or V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sis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olute sensitivities are defin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(jw)/d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O(jw) is the first requested output variable for the analy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s and h is the specified network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sensitivities calculated are presented in real and imag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.  The sensitivity format is independent of the format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ed for the AC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only a single SENSA or a single SENSR reques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 for any one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SENSA c1, r23, g4, c2, r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ENSR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s that relative sensitivities be calculated for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uit elements with respect to the first requested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  The '.' before SENSR must be in the first colum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.  The elements for which the relative sensitivity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culated are listed on the SENSR record.  Relative sensitiv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y can be calculated for any conductor (G type element), res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r (R type element), capacitor (C type element), inductor (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element), or multiplier (MUL type element) in the circu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nsitivity reported for R elements will be th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G element.  The sensitivity to the R valu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tained by multiplying the reported sensitivity value by -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nsitivities to the other elements listed under the SENS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description are requested as relative sensitivit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olute sensitivities will be calculated and 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itivities are calculated as part of an AC or VARY analys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C or VARY analysis (see AC ad VARY record descriptions)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quested for a SENSR analysis to be performed.  Sensitiv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alculated at the frequencies requested in the AC or V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sis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ve sensitivities are defin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h/O(jw)) * dO(jw)/d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O(jw) is the first requested output variable for the analy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s and h is the specified network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sensitivities calculated are presented in real and imag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.  The sensitivity format is independent of the format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ed for the AC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only a single SENSA or a single SENSR reques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 for any one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SENSR c3, r32, g8, cl, r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MSENS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s a multiparameter sensitivity [4, p. 204] calcula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ircuit elements named on the SENSA or SENSR recor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arameter sensitivity is defined as the complex sum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complex element sensitivities.  A SENSA or a SENS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must also be included in the analysis.  If a SENS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cluded, the multiparameter sensitivity is the sum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absolute element sensitivities.  If a SENSR recor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, the multiparameter sensitivity is the sum of the ap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ate relative element sensi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WSENS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s a worst case multiparameter sensitivity [4, p. 207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 for the circuit elements named on the SENSA or SENS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.  The worst case multiparameter sensitivity is defin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magnitudes of the individual complex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itivities.  A SENSA or a SENSR record must als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nalysis.  If a SENSA record is included, the multiparam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 sensitivity is the worst case sum of the appropriate absol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ensitivities.  If a SENSR record is included, the mul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sensitivity is the worst case sum of the appropr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ve element sensi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SENS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s an RMS (square root of the sum of the squares) multip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eter sensitivity [4, p. 204] calculation for the circ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named on the SENSA or SENSR record.  The RMS multipara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er sensitivity is defined as the square root of the sum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uared magnitudes of the individual complex element sensitiv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es.  A SENSA or a SENSR record must also be includ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sis.  If a SENSA record is included, the multiparam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itivity is the RMS value of the appropriate absolute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itivities.  If a SENSR record is included, the multiparam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itivity is the RMS value of the appropriate relative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i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OISE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ISE record requests a frequency dependent noise analysi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ircuit.  The noise analysis is performed along with an AC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Y analysis.  The noise analysis uses the noise parameter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A, BJT, and FET models and generates noise sources f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 resistor and conductance in the circuit.  The magnitud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ise spectral density calculated at the first reque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is provided as the first part of the noise res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(either dB[magnitude / sqrt(Freq)] or magnitude 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rt(Freq)) are specified by the units selection parameter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 record.  The second part of the noise result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 noise as described below.  The units for integr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ise are either Vrms or Arms.  Note that a zero noise res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occur as a result of an error.  For example, if the no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n op-amp is requested but the op-amp model does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noise parameters, a zero nois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.' before NOISE must be in the first column of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ISE recor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ISE record may optionally contain text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1, T2, T3,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1, T2, T3, ... are element names whose noises ar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the calculated output noise.  If element nam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on the NOISE record, then all circuit noise sou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cluded in the calculated output noise.  If element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cluded on the NOISE record, then only the noise sou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named elements are included in the noise 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ISE record may optionally contain two real number param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, F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1 and F2 define a noise bandwidth.  If F1 is les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frequency specified on the AC record, F1 is rese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frequency.  If F2 is greater than the final frequ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on the AC record, F2 is reset to the final frequenc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1 and F2 are not specified on the NOISE record, F1 is se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ing frequency and F2 is set to the final frequ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on the AC record.  The total integrated nois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requested output that results from the specified circ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is calculated and displayed as the second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ise result.  At each frequency point in an AC analys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 noise represents the total noise in a noise band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F1 and the current frequency point.  The final resul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licated at the termination of the AC analysis.  The integr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ise calculation is done using the Trapezoidal rule [3]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integration.  It is up to the user to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steps taken are sufficiently small to assure accura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NOISE * ask for total circuit noise density at fir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requested outpu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Also provides total noise from all circu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elements between F1 and F2 specified on A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NOISE r3, amp1 * noise from elements r3 and amp1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NOISE r44 120. 3000. * integrated noise between 120.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3000. Hz (or rps) from r4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VARY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Y record is used to specify a circuit element whos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o be varied over a specified range of values.  The forma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Y record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VARY, T1, T2, I1, F1, F2, F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1 = 'AC' to indicate a variation during the AC analysi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2 = the name of the circuit element whose value is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1 = the number of intervals in the vari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= the starting value of the vari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= the ending value of the vari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= the frequency at which to perform the var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an AC analysis, the circuit will first be analyz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minal element values specified in the CKT to END s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the nominal values analysis, the circuit will be an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yzed at the specified frequency for each of the I1 + 1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on the VARY record.  The nominal value of the circ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named by T2 is restored at the end of each element vari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analysis is repeated for each value specifi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Y record.  This includes any requested responses, sensitiv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es, noises, and calculations.  Integrated noise is not calc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d during a variation analysis.  The value of integrated no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zero in any variation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five VARY records can be specified for any given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1 = 'CLR' will clear any existing VARY requests.  Thi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in combination with the ALTGO feature so that revised V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s can be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VARY AC r34 10 .0001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value of r34 to be varied between .0001 and 100. oh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10 intervals and for the analysis frequency to be set to 0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z.  Note that specifying a zero value for a resistor will 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rror.  The value of r34 is restored to whatever valu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in the CKT to END section after the variation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VARY AC Vin 100 -10.% +10.% 10.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value of circuit element Vin to be varied from 10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its nominal value to 10% above its nominal value in 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vals.  The frequency is set to 10.0e3.  The nominal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n is the value specified in the CKT to END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VARY AC c44 9.44ufd 9.44ufd 10.0KH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circuit to be analyzed with the value of c44 se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44 ufd (ie, zero intervals is the default) at a frequenc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0 KHz.  This may be easier in some situations than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L / ALTGO syntax.  The value of c44 is restored to what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specified in the CKT to END section after the vari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sis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VARY CL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previous VARY requests and allows new request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.  This can be used with an ALTGO record as follow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END * end of CKT s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VARY CL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VARY ... (new request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ALTGO * starts new analys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ELAY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AY record requests the calculation of group delay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C or VARY analysis.  There are no parameters for this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C or VARY analysis must be requested for this record to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ffect.  If present, the DELAY record causes the group del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econds, of the first selected output to be recorded to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CII output file and to the binary output file or files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SCALE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CALE record can be used to frequency scale an entire ci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it.  The FSCALE record has a single parameter, the frequ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FSCALE F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1 must be a real number.  If the FSCALE record is encou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ed prior to the CKT record, the capacitors and inductor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ircuit description will be divided by F1.  The frequ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is applied before any adjustment to a standard decad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(see STDR and STDC record descrip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scaling is applied only to elements specified via C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element records.  The scaling is not applied to elements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nalysis frequencies specified on the AC record are mul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ied by the frequency scale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nalysis times specified on the TRAN record are divid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requency scale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ZSCALE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SCALE record can be used to impedance scale an entire ci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it.  The ZSCALE record has a single real parameter, the impe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ce scale fac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ZSCALE F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1 must be a real number.  If the ZSCALE record is encou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ed prior to the CKT record, the inductor and resisto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ircuit description will be multiplied by F1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citor values will be divided by F1.  The impedance scal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d before any adjustment to a standard decade is per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STDR and STDC record descriptions).  Elements within mod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scaled by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TRAN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cord requests a time domain or transient analysi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uit.  The '.' before TRAN must be in the first colum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.  The TRAN record contains four parameters which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naly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1, I2, F1, F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1 : integer number of time steps to be calc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2 : integer response code, 0 =&gt; impulse respons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 =&gt; step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: real, the analysis starti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: real, the analysis e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ient analysis always starts at time = 0.0 with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e calculated for time = (F2 - F1) / I1.  Only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d after time &gt;= F1 is written to output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time intervals refers to the number of interv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d between the start and end times.  The calculation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will be (F2 - F1) / I1.  This time step will be used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if F1 &gt; 0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TRAN 100 0.0 1.0 * 100 steps from 0 to 1 seco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 impulse respon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TRAN 5 1 5.e-9 20.e-9 * 5 intervals from 5 to 20 nsec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 step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IC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cord is used to establish initial condition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ient analysis.  The '.' before IC must be in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the record.  The IC record has the following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IC name1 ic1 name2 ic2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namei is the name of the element whose initial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 and ici is the value of the initial condition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named by namei.  Only C and L elements may have ini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s.  If the named element is a capacitor, the ic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tage.  If the named element is an inductor, the ic is a cu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t.  The ic values must be real numbers with an embedded '.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LOT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LOT record produces a plot of requested outputs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, time, or values of a VARY element as the indepen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  The format for PLOT record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PLOT T1 T2 T3 T4 ... F1 F2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1 : Analysis type code.  Plots of the AC analysis res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quested with T1 = 'AC'.  Plots of the TRANsient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 are requested with T1 = 'T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1 = 'CLR' will clear any previous plot requests.  Thi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ful in combination with the ALTGO feature so that new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sed plots can be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2 : Plot form code.  Currently supported form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80' 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0 column ASCII printer plo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132' 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32 column ASCII printer plo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GP01' 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pson double density graphics mode.  This m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vides 120 dots per inch horizontal resolu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8 dots per pass of the print head verticall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P01 plots are scaled horizontally for 8.5 in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per.  The vertical size of the plot is determin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the number of intervals specified on the AC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N record.  500 intervals is appropriate for 1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ch paper on an Epson LQ-1000.  Value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ependent variable are prin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GP02' 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me as 'GP01' mode except that numerical valu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the independent variable and the first request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d dependent variable are prin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GP03' 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duces plots for the Micro Peripherals Inc. 150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phics printer.  Provides 85 dots per inch hori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ontal resolution.  GP01 plots are scaled horizon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lly for 8.5 inch paper.  The vertical siz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termined by the number of intervals specified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, TRAN, or VA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GP04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me as 'GP03' mode except that numerical valu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the independent variable and the first request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d dependent variable ar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3 : This field is used for two different purpos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is to have either frequency or time as the indepen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then T3 identifies the first dependent variable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).  If the plot is to use the values of a variable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pecified on a VARY record) as the independent variable, then T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to identify the variable element by name and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will be used to label the independent axis of the plot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3 is the name of a VARY element then the values of the V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will be used as the independ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3), T4, T5, ... : If T3 names a VARY element,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use the values of the named element as the indepen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and T4, T5, ... are used to name the requested depen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utput) variables.  If T3 does not name a VARY element, then T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4, T5, ... are used to name the requested dependent (outpu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  Up to 5 dependent variables may be requested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PLOT record.  Variable names must exist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uit description and are limited to the names of VM and 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in the circuit description, the names defined on CAL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(see CALC record description), or the pre-defined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utput variable name may optionally be FOLLOWED by a '&lt;'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'&gt;' to indicate the first or second part of a two par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spectively.  This convention allows plotting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the magnitude (first part, '&lt;') or phase (second par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&gt;') from an output request in the AC analysis mod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s '&lt;' and '&gt;' only make sense for 'AC' plot reque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 variables have two parts and are ignored if encou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'TR' plot requests.  If a '&lt;' or '&gt;' is not include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part of the requested output variable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 PLOT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pre-defined names are available.  These names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noise, delay, and multi-parameter sensitivity meas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-defined nam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DM (noise density measure from a .NOISE reques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M (integrated noise measure from a .NOISE reques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M (multiparameter sensitivity measure from a .MSE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es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M (worstcase sensitivity measure from a .WSENS reques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M (RMS sensitivity measure from a .SSENS reques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LY (group delay from a .DELAY reque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pointer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ntion described for T4, T5, ... does not permit reques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individual component sensitivity results.  These outpu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named by CCICAP.  To request these variables, or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, the use of 'pointers' is allowed.  Plot variable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quested by their positions in the output data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data structure is available in the CCICAP ASCII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file.  At each requested value of the independent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requency, time, or VARY element value) there will be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utputs.  The independent variable value is array element 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C analysis results, element 2 is the first part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output in the output file, element 3 is the second 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printed output in the output file, etc.  For TRA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ent analysis results, element 2 is the first printed outpu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, element 3 is the second printed outpu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, etc.  See the examples below for the way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pointers.  See Appendix A for a further discus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data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caling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, F2, ... :  These fields are optional plot limit set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ested variables.  The limits allow the user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and maximum on-scale values for each variable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ed variable requires two limits.  The first limit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r plot limit, the second is the upper plot limit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are not included, or if both limits are specified as 0.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 is automatically scaled so that all data is 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lot requests normally produce PLOT files in the default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Plot files are named PLOTmmnn.AC or PLOTmmnn.TR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 extension results from data generated during an AC analy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s and the TR extension results from data generated dur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ient analysis.  The number 'mm' refers to the current ci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it description and 'nn' is a plot sequence number with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circuit analysis and any ALTERations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uit.  The first analysis of a run generates plot files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00mm.  The first plot file generated during the analys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PLOT0000.  The second plot file is named PLOT0001, etc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plot file generated from a second circuit, defined aft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record, is named PLOT0100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word PLTP is included on the current OPT record the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ed files will be directed to the attached 'prn' de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rmally the system printer).  See discussion under OP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PLOT AC 132 eout eout &gt; 0.0 0.0 -180. 18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PLOT AC 132 eout 0. 0. eout &gt; -180. 1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a 132 column ASCII plot of the AC data for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of eout and the second part of eout.  The first part of e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utomatically scaled by CCICAP.  The second part of e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plotted between the limits of 180. and -1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PLOT AC 80 eout eout 0. 0. -.5 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an 80 column ASCII plot of the AC data. 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out (first part) is plotted with both automatically 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and user specified limits of -.5 to 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PLOT AC GP01 NDM INM ^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a graphics plot file of the noise density measur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 noise measure, and the 19th value in the output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current AC analysis with automatically scaled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.  The file will be named PLOTmmnn.AC where 'mm'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NEXT number for the run and 'nn' will be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lot as produced by the current circuit.  For example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PLOT request results in the 20th plot produc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rd circuit in a run, the resulting plot file will be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0319.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PLOT TR 132 eout ^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a 132 column ASCII plot of the TRansient data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eout and the seventh variable in the output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lotted with automatically scaled plot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PLOT AC GP04 r45 i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a graphics plot file using the values of r45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variable values.  The element r45 must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on a VARY AC request in the current analysi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iout is used as the dependent variable and is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automatically scales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PLOT CL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previous PLOT requests and allows new plot reques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tored.  This can be used with an ALTGO record as follow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 (end of .CKT sect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PLOT CL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PLOT ... (new request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ALTGO * starts new analys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ZDLY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DLY record is used to change the displayed frequency sca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igital system analysis.  Normally each DEL element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al system analysis corresponds to a normalized (one seco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ay, for which the Nyquist interval is between 0.0 and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dians per second or 0.0 and 0.5 Hz.  The apparent Nyqu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val can be scaled by using the ZDLY record.  The form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DLY record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ZDLY F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: implied sampling interval.  F1 defaults to 1.0,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cting the useful frequency range on an AC record to 0.0 to 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z (0.0 to pi rps) for an AC analysis of a digita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ZDLY 50.us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apparent sampling rate to 20 KHz and the unit dela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 usec.  The analysis frequencies on an AC record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0.0 and 10 KHz to stay within the Nyquist inter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use of the ZDLY record is strictly for convenie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formulation for digital systems are based on a unit de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DEL element.  The calculations performed by CCICAP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frequency appropriate for unit delays of one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cal results from a digital system analysis will occu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using the ZDLY record and restricting the requested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ies to between 0.0 and 0.5 Hz or 0.0 and pi r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CKT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ircuit description follows the CKT record.  The '.'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KT must be in the first column of the record.  Only commen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records can be placed between the CKT record and the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der of the elements within the circuit description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, although it is recommended that source elements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t the beginning of a circuit description.  The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code (R, C, IOA, etc.) must be in the first column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record and must be capit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field following the element type code is the user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for the element being defined.  Following the name fiel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, three, or four node names followed by a value if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for ground nodes must be either '0', 'GND', 'Gnd'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gn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 circuit elements the element name and node nam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.  The value field is a re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element record describes one circui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TERMINAL EL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Voltage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, name, node1, node2, amplitude, phase (degre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tage is Vnode1 - Vnode2, phase is optional, defaults to 0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urrent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, name, node1, node2, amplitude, phase (degre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is from node1 to node2 through the source, phas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, defaults to 0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s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, name, node1, node2,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uct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, name, node1, node2,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c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, name, node1, node2,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u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, name, node1, node2,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t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, name, node1, node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sured voltage is Vnode1 - Vnode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, name, node1, node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sured current is from node1 to node2, nodes 1 and 2 are shor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ode (digital system ele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, name, node1, gnd, amplit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Node (digital system ele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, name, node1, g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ier Branch (digital system ele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, name, node1, node2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1 variable is multiplied by 'value' and added to node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ay Branch (digital system ele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, name, node1, node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unit delay is inserted between node1 and node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-TERMINAL EL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al Operational Amplif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OA, name, node1, node2, node3, node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1 : non-inverting in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2 : inverting in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3 : out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4 : output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al Amplif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A, name, node1, node2, node3, model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1 : non-inverting inpu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2 : inverting inpu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3 : outpu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l : refers to previously named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A, amp1, ein+, ein-, eout, 7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Effect Transis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T, name, node1, node2, node3, model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1 : gat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2 : sourc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3 : drai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l : refers to previously named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polar Junction Transis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JT, name, node1, node2, node3, model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1 : ba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2 : emit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3 : collect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l : refers to previously named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to Current Conver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CC, name, node1, node2, node3, node4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ling current is from node1 to node2, output curr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node3 to node4, value is current gain (A/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to Voltage Conver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VC, name, node1, node2, node3, node4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ling current is from node1 to node2, output voltag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node3 - Vnode4, value is transresistance (oh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tage to Current Conver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CC, name, node1, node2, node3, node4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ling voltage is Vnode1 - Vnode2, output current i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3 to node4, value is transconductance (mh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tage to Voltage Conver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VC, name, node1, node2, node3, node4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ling voltage is Vnode1 - Vnode2, output voltage is Vnode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Vnode4, value is voltage gain (V/V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ND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s the end of the circuit description and requests analysi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circuit as defined between the CKT and END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.' before END must be in the first column of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ALTEL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TEL record provides altered circuit element values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nalysis.  The format for the ALTEL recor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ALTEL name1 value1 name2 value2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namei is a text element name and must refer to an ex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uit element and valuei is a real value which is to 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value for element namei.  The values for resisto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citors, inductors, VCC elements, CCC elements, VVC ele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VC elements, I sources, and V sources can be ALTered.  The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 and V sources cannot be 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TEL record must appear after the CKT - END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 of continuation records is allowed with ALTEL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ffect of ALTEL records is accumulative since the circ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values are not restored to the original values afte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ed circuit is analyzed.  Multiple ALTEL records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lter large numbers of circui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nges specified on ALTEL records are not effective unti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LTGO record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ALTEL r45 2.385e3 ein 2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     c3 1.55e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above record the current circuit (defi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KT - END section) will contain modified element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r45, c3, and ein.  The elements r45, c3, and ei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been defined in the previous CKT - END section.  The AL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uit will be analyzed when an ALTGO record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if a legal ALTEL record is encountered will the alt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the run be incr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ALTGO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TGO record is used to start an analysis using pre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ed element values and/or changed run control records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replacement TITLE, AC, TRAN, IC, SENSA, and SENS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may be inserted between the END record and an ALT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or between two ALTGO records.  The analyses specifi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replacement records will be initiated by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GO record.  If no replacement TITLE, AC, TRAN, IC, SENSA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R records are inserted between the END and ALTGO record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run control records are re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requests will be reused from the previous analysis.  If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requests are required, the old PLOT requests can be cle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use of the 'CLR' option on a PLOT request.  New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s can then be entered for the ALTGO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Y requests will be reused from the previous analysis.  If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Y requests are required, the old VARY requests can be cle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use of the 'CLR' option on a VARY request.  New V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s can then be entered for the ALTGO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ALTEL r23 3.45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ALT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a plot reques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PLOT CLR          * clear old plot reques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PLOT AC GP01 eout * new plot request for this analysi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ALTGO             * new analysis with revised plot(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VARY reques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VARY CL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VARY ... (new request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ALT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nerate a new plot and title from existing DATAmmnn.AC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AC CLR * get rid of AC reque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PLOT CLR * clear existing PLOT reques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PLOT AC GP02 eout * new PLOT request, part of a pl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only run since AC request remov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TITLE New Title for plot of variable 'eout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ALTGO * initiate the plot only ru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EXT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up for a completely new subsequent circuit defini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.  The '.' before NEXT must be in the first colum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TOP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s execution of CCICAP and returns control to MSDO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.' before STOP must be in the first column of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ed Prac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input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records can be ordered as indicated in the tab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.  There are a few restrictions on the placement of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.  The title record is always the first non-comm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GE, OPT, FILE, TEMP, MODEL, AC, TRAN, IC, SENSR, SENS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ENS, WSENS, SSENS, NOISE, FSCALE, ZSCALE, STDR, STDC, STD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, VARY and CALC records must come before the circuit descri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section (CKT to END) if they are to be effective du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sis of the circ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previously discussed, there can be only comment and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records between the CKT and END records and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description records must be between the CKT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.  The ALTEL and ALTGO records should come after the CKT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section and before the NEXT or STOP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suggested that sources (V and I elements) be placed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of the CK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ing convention (suggested only, not requi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    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INP           Files which are specified as input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 the command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OUT           Files which are specified as output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 the command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MDL           Model description files to be INClu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.INP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CTL           Control record files, to be INClud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INP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CKT           Circuit description files, starting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CKT and ending with .END, to be INClu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.INP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ALT           Alternate element value files, sta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one or more .ALTEL records and e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a .ALTGO record, to be INClud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IN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is approach, the contents of a .INP file could hav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file circuit.inp - 04/10/89 - m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circuit for CCIC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INC circuit.ctl * add the run control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INC \ccicap\models\opamp.mdl * add required mod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                          from models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INC circuit.ckt * add the circuit description and ru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INC circuit.alt * alter the circuit and reru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example could be run from the following command line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was to go to the curren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ccicap circuit.inp circuit.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batch file that will run a circuit prepared as ind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and plot any resulting plots can be crea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plot*.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cicap %1.inp %1.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plot*.*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atch file is named 'cap.bat', a CCICAP analysi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 by entering the following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cap circ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'circuit' is the name of an existing CCICAP analysi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'.inp' extension.  The ASCII output will be placed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d 'circuit.ou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ssive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s prepared for GP01 plots (with a large number of calc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vals) or with several VARY records or ALTER phase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copious quantities of output directed to the ASCII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To avoid running out of disk space, direct the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 to the printer (have lots of paper in place!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ole (CON), or the null (NUL) device.  The analysis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est with output directed to the null device.  The com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will be saved to disk if there is a FILE record in the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f any PLOTs are requested.  Plots can then be obtained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only runs to access the compressed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method of reducing the size of ASCII output files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NTAB option on the OPTions record.  This optio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the tabular data heading but will suppress the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ata itself.  The tabular data heading can be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 what variables are available in the compressed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only ru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only runs can be used to access preexisting DATA files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.  The runs can be used to avoid having to repeat an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sis if the desired plot data is stored in the DATA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erform a plot only run, simply remove or comment out any A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C, or TRAN records and leave the CKT to END section of the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only runs can change the circuit output variables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as long as the requested outputs were specifi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analysis run.  The new outputs need not have been plo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d in the original run.  Plot limits can be altered on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of a plot only run.  The run title can be changed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title will appear on any plots resulting from the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 files will be renumbered according to the request s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nce in the plot only run.  Note that this means any p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PLOT files may b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Vlach, Jiri and Kishore Singhal, Computer Methods for Circ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sis and Design, Van Nostrand Reinhold:New York, c 198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van der Ziel, A., "Thermal Noise in Field-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istors," Proceeding of the IRE, Vol. 50, pp1808-1812, 196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Press, William H., et. al., Numerical Recipes; The A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ientific Computing, Cambridge University Press:Cambridge,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Bruton, Leonard T., RC-Active Circuits; Theory and Desig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glewood Cliffs, New Jersey:Prentice-Hall, Inc., 19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Data Files Contents and Output Data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CICAP can produce binary data output files when the FILE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cluded and will produce binary data output files when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plots are requested.  Two types of binary files are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ced, one for the normal analysis DATA and one for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d by any VARY records.  The files are unformatted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type of data file, the file which results from an AC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ient request, is named DATAmmnn.AC or DATAmmnn.T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mm (between 00 and 99) refers to the circuit numb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.  The first circuit described is numbered 00, the circ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after the first NEXT record is numbered 01, etc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n (between 00 and 99) refers to the circuit alt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.  The original circuit is numbered alteration 00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uit resulting at the first ALTGO record is numbered 01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type of data file the first record consists of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TRAN 4 byte inte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1, N2, N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N1 is the number of data sets which are to follow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N2 is the number of dependent variables in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, and N3 is a format descriptor related to the unit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which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3 is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 2**n point to the n'th bit of the 32 bit integer value 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2**0 is the lsb, etc. 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**0 = 1 =&gt; results are from an AC analysis, for which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**4 = 0 =&gt; Frequency units are rp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**4 = 1 =&gt; Frequency units are Hert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**5 = 0 =&gt; Response units are real, imagina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**5 = 1 =&gt; Response units are dB, p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**6 = 1 =&gt; Response units are magnitude, p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**1 = 1 =&gt; results are from a TRAN analysis, for which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**4 = 0 =&gt; Response is the impulse respon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**4 = 1 =&gt; Response is the step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bsequent records are the data sets which consist of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ision FORTRAN rea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variable 1, data1, data2, ..., dataN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variable 2, data1, data2, ..., dataN2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variableN1, data1, data2, ..., dataN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dering of the variables is the same as that in the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reated during the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n AC analysis with two requested V or I outputs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requested calculated response, two requested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itivities, a worst case sensitivity, and a noise output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data sets and an ASCII output data structur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ompos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     Frequency          : independent vari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      First output       : real part, magnitude, or d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      First output       : imaginary part or ph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      Second output      : real part, magnitude, or d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       Second output      : imaginary part or ph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       Calculated response: real part, magnitude, or d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       Calculated response: imaginary part or ph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       First sensitivity  : real p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        First sensitivity  : imaginary 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     Second sensitivity : real 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       Second sensitivity : imaginary 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       Worst case sens.   :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       Worst case sens.   : no imag. part, set = 0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       Noise output       : volts or amps/sqrt(Hz)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Bvolts or dBamps/sqrt(H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       Integrated noise   : volts or am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inary files are created by FORTRAN unformatted write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can be recovered by FORTRAN unformatted reads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open the input file 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(luin, file = in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read in the data structure integers 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(luin) n1, n2, 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read in the real data 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30 i = 1, n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10 j = 1, n2 +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(luin) xt(j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   contin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(i) = xt(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20 j = 2, n2 +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(i, j - 1) = xt(j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    contin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 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'infile' defines the name of the CCICAP generated fil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data is recovered.  After the above statements, x(i)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the i'th value of the independent variable and y(i, j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ontain the N2 independent variables associated with x(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lightly different format is used for data resulting from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Y requests.  All VARY data resulting from a given circui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uit alteration is stored in a single file named VARYmmnn.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VARYmmnn.TR where mm and nn are as described for the DATAmmn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bove.  The first record in the file consists of four fou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 FORTRAN inte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1, N2, N3, N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N1 is not currently used (set to one), N2 is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ent variables in each data set, N3 is the same a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for the AC or TRANsient results data files, and N4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VARY elements in the run that produced the VAR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VARY analysis produces N_VARY data sets with N2 depen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  The second record in the file consists of N4 fou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 FORTRAN integers whose value equals the number of interv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ed on the VARY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and subsequent records consist of N2 + 1 FORTRAN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ision reals.  Each record records the value of the indepen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 variable (the VARY element) followed by the values of the N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ent variables that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ise Mod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CICAP models the white noise sources associated with all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stances and active elements.  In addition, a 1/f noise cor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for sources in the active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stor no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stor noise is calculated from the thermal noise 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 = SQRT(4. * k * T * R) Vrms / sqrt(H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k is Boltzman's constant (1.38e-23), T is the temper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egrees Kelvin (set by the TEMP record or defaul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98.16K), and R is the resistance in ohms.  The calculated no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 are spectral densities with units of volts per root Hert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mps per root Hert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-amp no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-amp noise is calculated from the voltage and current spect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nsities provided by the user on the MODEL record.  These para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ers are often available from the manufacturer's data shee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ner frequencies for voltage and current 1/f noise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ten be obtained or at least estimated from data sheet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tage spectral density source is added at the input to the o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p, effectively in series with the non-inverting input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spectral density source is added at each input term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l to 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JT no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JT noise is calculated from three sources.  The thermal noi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bb' is calculated from the thermal noise equation given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sistor noise.  The shot noise of the collector and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s is calculated from the shot noise 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= SQRT(2. * q * Id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q is the electronic charge (1.602e-19 C) and Idc is the 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in question.  The collector and base bias current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on the MODEL record.  If the collector curren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it is estimated from the equation for the transconduc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ce parame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 = Gm * k * T / 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Gm is the transconductance parameter provided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l.   Similarly, if the base bias current is not specifi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EL record, the base bias current is estimat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 beta which is calculated from the Gm and Rb'e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a = Gm * Rb'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 = Ic / be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noise contribution from the collector curren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, set the collector current equal to a negative valu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EL record.  If the noise contribution from the base cu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t is not desired, set the base current to a negative valu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EL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T no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T noise sources include the shot noise and 1/f nois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in and gate currents and a thermal noise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stive channel.  The shot noise sources are calculat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specified drain and gate bias currents.  The the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is calculated from an effective channel noise resist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as [2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n = .67 / G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Gm is the user specified device transconduc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uit Concepts, Inc. Software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CICAP may be registered by sending this completed for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75.00*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it Concepts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955 Santa Fe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uston, Texas  770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ice : 713-643-54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   : 713-643-61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registering you will receive the latest version of CCICAP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user's guide, and free telephon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registering CCICA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    :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   :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  :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      :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    :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Code  :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ry   :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- Owners of previous versions of CCICAP may register for $25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including the serial number from the previous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CIC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Number :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