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Trak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,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 and software in the TimeTrak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vered by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Trak is  NOT freeware,  the unregistered  version is provid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tential users have a chance to explore the TimeTrak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and  accompanying  documentation  are  prot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 and the Bern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 of this software in violation of Copyright law or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 limited licence  will be  prosecuted to  the  best  of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.   The conditions under which you may copy this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are   clearly  outlined   below  under  "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imat Developments  hereby grants you a limited licenc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 evaluation purposes  for a 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) days.   If  you intend 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ocumentation)  after the sixty (6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a registration payment to Ozimat Developments throug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distribu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 of regional distributors can be found in CONTACTS.LST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ABOUT menu  selection.   Registration and  licence detai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 the REGISTER.DOC  and LICENCE.DOC  files which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TimeTrak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 software after  the sixty  (60) day  evaluation 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 shall  not  use,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 except as  provided in  this agreement.  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 not  expressly  granted  here  are  reserved  to  Ozi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s, Malay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Trak, Ozimat,  SL4P, 'Solutions  Looking For Problems'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logos  are trademarks of Ozimat Development Sdn Bh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 and brands  mentioned are  trademarks or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wn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specification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imat Development Sdn Bhd accepts no responsibility for th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suitability of its products for any particula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TimeTrak V1.x (C)1990,91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TimeTrak V1.x (C)1990,91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 of terms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TimeTrak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heet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s &amp; Reminders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lit Menu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Menu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e Menu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 Menu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options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TABLE OF CONTENTS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October, 1991TABLE OF CONTENTS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urchasing  TimeTrak, you  have chosen  the most intu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manager   available  -   and   provides   al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ity of  a whiteboard  or  booking  sheet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bilities that a computer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was  born  from  observing  that  almost 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user  has a  wall planner / schedule hanging nearb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related  to workgroups  that share  a common schedu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does TimeTrak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provides  a proportional  display of  tim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It may be used at one work-station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many terminals on a 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four schedules  (with up  to 999   resources  in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) may  be  viewed  simultaneously  so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olated events  may be  compared in the most convenient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 each schedule  may be  split into mutiple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ifferent display attributes - to a limit of 8 spli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events  may be located by time, or by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a data  field within the event record.  Up to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fields  may be  included within  each ev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for each event is available 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ng the cursor over the event, and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A user defined window is displayed that contain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ails that were stored with the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TRODUCTION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applications of TimeTrak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-time event management with 1 second resolution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time management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scheduling and leave planning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lanning for Skills, Resources and Facilities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schedules by hour/day/week/month...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TimeTrak program,  we  have  included  some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that  will let you see how the program may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 as providing  some plug  &amp; play  experience. 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prefer  to play  with the software before they ge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about 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s included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EN     A sample to track travelling salesm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An electronic replacement for 'While-You-W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DAYS Memorable occasions for you and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OF TIMETRAK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 a better understanding of this manual, and TimeTr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 to  formalize  some  terms  which  appear  reg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imeTrak discussion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-  A schedule is the collection of related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are a similar timebase or schedul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may  be defined  with week  and day  start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e operations of your company or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INTRODUC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items which may be organized in schedu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ff in a department or office, or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ry which is used in various combinations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hedule can be displayed in any of three different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SHEET, which resembles a spreadsheet, each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 may  contain  cells  of  different  size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 to  varying periods  of time. The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ased  on columns  which represent time periods,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row  for each  separate  resource  that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ENDAR,  reflects the activities of a single re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selected month.  The calendar is correctly al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ed  in accordance  with the week and day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were defined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ARY  display in  a familiar list format with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listed alongside each event.  The diary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for  a single resource, or a sorted list of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whol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 -  are the  items within  a schedule  which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 a  responsibility or  task for  a period  of 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source  occupies one  line of  a  TimeTrak  timeshe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 would  typically  be  staff  names,  facilitie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that are to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LOTS  - Each  schedule contains  a pre-defined time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which   resources  are   allocated  or   released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.  Timeslots are the columns that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timesheet display.  The duration of each timeslot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w databas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S -  are the  windows which  contain individual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.  Splits may contain different schedules, o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t aspect of an already ope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 SPLITS  - Is  the timesheet  mode where  more than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or  more than  one display  of the  same schedu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on  screen.   This provides the user with the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 visual comparisons,  observing events which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naged under separat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TRODUCTION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-  An event  is that block of time which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for any resource.  Internally, each event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  which can  be displayed as a pop-u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.   Events  may  be  located  by  content,  ti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URSOR  - is  a two-axis  cursor which  moves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timesheet.   The  row indicates  which  resour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,  while  the  highlighted  column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 timeslot that  is  currently  selecte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tyle is selectable by using the Config-Options-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RAK - is the automatic mode of TimeTrak operation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 are displayed  on the screen in propor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Trak is enabled, the time-of-day cursor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single highlight  bar, which  is upda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econd  to correctly  reflect the  schedule statu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OCK  - ScrollLock  is a toggle mod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Lock key on your keyboard, that allows the ev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nately mo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ED -  Floating within  the screen  area  -  ca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olling  only when  the cursor reache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-  Which locks  the cursor  to its 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,  and   allows  the   schedule  to  be  scro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 past  the cursor - without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 / TIME BAR - is the uppermost line of the time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Whenever a  menu selection  is pending (ALT or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), the  menu names are displayed.  At all other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timesheet position  is indicated  as a 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a colour display, and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the timebar will be shown with a RED background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will display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ISPLAY  - When a schedule is display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lid  shaded cells to indicate occupied resource ev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 clear cells  to indicate empty events.  Howev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it  is possible to select any user data fiel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tents  on a  split-by-split basis.   This en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ability  of the  schedule when  specific detai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xamined or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INTRODUC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 may be for sales personnel - where fields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contain th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customer contac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company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company branch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cit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roduct interest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Notes about the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by using the city field as the display fiel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ule,  it is  possible to  easily locate  the nea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man at  any chosen time - without opening every ev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e the 'city' field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OVES  provide the  ability to  define and  mo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in  time by  using one or two numeric keys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 of W  D H  M S  to specify  the  size  of  the  jum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oves  are invoked  by holding  the SHIFT key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arrow key for the dire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S -  In TimeTrak, each event has the ability to mai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20 alarm  cues of  different types.   Once an ev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r  opened  for  modification,  the  Alarm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y  be called up.  From this window, you set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arm,  and the  trigger times  required.   TimeTrak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execute  the  alarm  actions  at  the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imeTrak  asks  you  to  layout  the  forms  for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, you  are  limited  to  the  dimensions  that 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apply to a standard text/graphics adapter (80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25  lines).  This is to avoid the situation where a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on  a  high  resolution  adapter,  and  subsequ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displayed on a lower text resolu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above limitation,  every display layout will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isible  - regardless of the type of display adapter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automatically  detects the presence of a 'Microso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Mouse Systems' compatible mouse driver - if it was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imeTrak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 mouse translates  directly to  cursor mo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moving  the mouse away from you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up on the screen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TRODUCTION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mimics the ENTER key. 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ics the  ESC key, and pressing both button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 from the  current function,  and display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 menu bar (= F10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T_MOUSE in  the  Supervisor  options  chapt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manual, the  presence of  a +  character  in 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dicates that the first key should be held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mentarily pressing the key following the +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- character  is between  the keys,  then the  fir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pressed momentarily, then released befor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ENTER indicates that either of the SHIFT key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down while pressing the ENTER ke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requires  that either of the CTRL keys is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gUp key is pressed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W asks  you to  press the  N key, release, then press the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 ESC  (or  ESCAPE)  key  cancels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 returns the operator to the next high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perating strategy.  Repeated presses will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o  the highest  operational level  releva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BackSpace  in  the  timesheet,  calendar  or  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with  no menus  active, aligns  the schedu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+BackSpace  activates the AutoTrak func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 display  is continuously  positioned to  alig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internal clock 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Trak active, many key functions are disabled -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affect the integrity of the AutoTrak displ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eys  that are kept active are the +PLUS and -MIN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&lt; and  &gt; keys.    Any  other keys  are ignor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ra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SC is pressed during AutoTrak operation,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to the normal timesheet display, with the ev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to the slot for the current date 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INTRODUC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 a  text  entry  field  is  expecting  you  to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several keys are available to help i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 INS key  will alternate  between insert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typing with  respect to  the existing  text. Some 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t  the entry  mode automatically,  but your p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tained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  key will  delete the character under the curs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ll  characters after  the cursor  to the  left  by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pace  key will  remove the 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,  and move  the characters 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left by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END deletes  the text 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HOME  will  delete  from  the  cursor  position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ultiple  text entry  fields are  visible in a form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kip  over any  remaining fields and complete the for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CTRL+ENTER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TRODUCTION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 F1  key   displays  context   sensitiv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 assist you through the current opera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 the help  text, use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help window, press ESC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TimeTrak program  failed to  locate  the  hel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tartup, a warning dialog box will be show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 will clear  the warning,  and TimeTrak  will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- except the F1 key will not b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 up-to-date status  information about  the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the program in general,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DISPLA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 or editing the timesheet, the F2 key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fields available for display in the occupied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 When a  field other  than -NONE-  is chos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plit is redisplayed with the actual field data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cupied cell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contains  visual feedback  to help  you achie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sults  when  moving  events  around  the 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tones  may be  enabled to  accompany the visual c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 whether you  are using  a colour 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he following cues are sh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 press a function key that performs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isible operation,  the status  line (at the bottom)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INTRODUC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 with  a GREEN  background.  If the operation was vali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unusual  in the  current context  of operation,  the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ER  warning   will  be   shown.    If  the  operation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uccessful, and  could not  be completed  normally,  a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is  shown.   Pressing F1  immediately after  a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will  display an  analysis of  what caused 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rious  errors, a  RED text box will appear with a br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 the problem  that caused  the error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own  the text  in this  window, and keep it read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tact  us for  assistance.   Refer  to  the 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chapter  for  more  detailed  descriptions  of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tarted the  program on  a monochrome system, or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M  command-line switch,  the visible feedback is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lashing  the status  line immediately  after  the 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 Pressing the F1 key will give you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if  the flash  was caused by an irregularity or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 notation used  by TimeTrak  is based  on a  24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system  ('military' time),  and as such does not use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M  markers for  morning or  afternoon/evening ind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24  hour timekeeping,  each  day  is  divided  into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tch of 24 hours rather than two blocks of 1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hour notation  was not  included due  to the difficul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the  timesheet display,  while still  mai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ble time ma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 times that  are in  the PM  half of the day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add 12 hours, and ignore the PM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0 PM  becomes  13:30     (+ 12 hours)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:30 PM  becomes  19:30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:25 AM  remains   08:25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:45  is the same as 4:45pm     (- 12 hours)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TRODUCTION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erve  screen space,  TimeTrak needs  to compress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displays,  so the  following  conventio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automatically  selects the display format requir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resolution of each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lot Duration      Normal    Shortened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 minute          MM�SS     �SS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 hour       HH:MM     :MM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 day        HH:MM     HH: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1 day          DDMmm     DDM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 schedule is  compressed to less than 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meslot,  TimeTrak chooses  the shortened  vers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t width reduces to less than 4 characters.  If a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ressed  to less  than 4  characters, then the tim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every  alternate  slot  time,  until  the  sche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as few as 2 columns p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plit  is  reduced  to  less  than  2  columns  by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with  an adjacent  larger split,  then the den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s become blank with a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 any  of  the  hidden  splits  will  re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hen the schedule can be sh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INTRODUC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nstallation, it is highly recommended that you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ty copy  of your  original TimeTrak disk.   Safety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or  the use  of the  original registered purchaser 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nauthorized  distribution of registered copies will 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and  support agreements.  Replacement disks 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0 days warranty period are full-co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OS'  DISKCOPY or other utilities to make duplicate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fer  to the  DOS reference  manual or your utility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is  quite tolerant of almost every PC idiosyncrasy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 version must  be at  least  version  2.x  to 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peration.   A  hard disk  is not  mandatory - b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ze the  full performance  of TimeTrak,  a hard  disk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    Schedule  databases can be contained in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disk  areas - schedules with many events, larg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elds  or  'long'  fields  will  easily  consume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s of disk space in a heavily u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is also  capable of  opening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imultaneously.   If  you are  uable to  create/ope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or  it's associated  files, it  may be  du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statement  in CONFIG.SYS  being set  to  a  'too  low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 that   you  run   TimeTrak  standalon,  inser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line  into  your  CONFIG.SYS  file  (in  the 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boot disk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=20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sures  that TimeTrak  will have enough file hand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all the data files that it requires for 4 simult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requires  3 FILE  handles to run, and an extra 3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chedule  that is  open -  to a  maximum of  15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4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run other  applications either as TSRs or as TimeT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s, you  must allow  for  the  required  number  of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when deciding on your  FILES=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STALLATION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 360K floppy disk is capable of holding the Time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.  However, schedule data files may vary i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few kilobytes  up to  many megabytes,  and  as 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prepared on  separate floppy  disks in  a  '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' system.   The size of TimeTrak files are not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 of time  contained, but  rather,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in  the schedule,  the number of fields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 (and their  size), and  finally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 are stored in a schedule.  It is not unus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SX index file to be larger tha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US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is self-configuring when it comes ou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nto a hard disk system, simply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INSTALL  targetdrive:\directory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:  specifies the disk drive that contains the Time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  (replace the  A: with  B: if 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drive:\directory designates  where you  want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files  on your  hard disk. 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\TIME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INSTALL  C:\SOMEWHERE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the process to install TimeTrak from the A: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into the \SOMEWHERE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the  default startup  configuration, Time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everal  environment variables  and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security and to limit or extend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Supervisor Option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INSTALLATION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x  is not a true network application.  The TimeT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 help files  may be shared between multipl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 single  network  server/directory,  however 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not  be simultaneously  shared between users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user access  to TimeTrak requires that SHARE.COM is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 network at  some time  prior to  running the TimeT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-  due to  the help  files being  shared  by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SD,  TSX and  TLX files  will normally  be located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pecified  by the  individual users. 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installations,  these files  may be protec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, but  Read, Write,  Modify and Extend privileg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ers  offer TimeTrak  at a  minimal price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access  to the facilities of the program - howeve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users  on a  network  MUST  MAINTAIN  SEPARAT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S.   If 20 people are using TimeTrak on a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, then  somewhere the  company should have 20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master  disks, or a Site-Licence of the sam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vision level as that runnning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 to   the  SUPERVISOR   OPTIONS  chapter   for   more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 configuration options for advanced TimeTrak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INSTALLATION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TR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 a TimeTrak session - use the DOS CD comman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imeTrak directory  - or  ensure  that 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imeTrak, type  TT followed  by the  ENTER key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 program, and  prompts you to identify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ired  for  display.    If  no  schedul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n  it will  be necessary to create a new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refer to the File Menu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sers  may have different function privile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t by the TimeTrak supervisor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is  quite fast  on a floppy-disk based compu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tips will  make the program run almost a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 hard  disk   based  installation...  which 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to travellers and those that requi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han a pocket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TimeTrak program will be present on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  in drive  A:, along  with the necessary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imeTrak, type  TT followed  by the  ENTER key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 program, and  prompts you to identify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ired  for  display.    If  no  schedul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n  it will  be necessary to create a new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refer to the File Menu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econd disk  drive is  available, it 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chedules and their associate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n  a floppy  system is  of course 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 a similar  hard disk system - especially o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s.  However, scrolling and normal ope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ly fast  since  TimeTrak  only  reads,  writ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 relevant parts of the display with each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 the TT_SCROLL=fast  option (default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draw  the timesheet  until you  finish scroll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oming in  this is  that on  a fast machin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ew  events on  the screen  as you  are moving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intermediate events is critical, then you mus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0            STARTUP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SCROLL=SLOW so that the screen is redisplayed betwee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all performance  improvements may  be realized by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disk and/or  disk cache  program to  handle  the 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-  but remember  that the files must be saved onto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atile media before you turn off the pow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end  against power  failures and  other gremli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orld,  events are  flushed to the schedule fil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 they are  created or updated, TimeTrak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 disk buffer  is full.  This causes a small pena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floppy  users,  but  insures  against  accidental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nd  power failures.   Inthe  event of  anindex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adable after  a system  crash, simply  run TimeTrak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 FILE|UTILITIES|REINDEX function  for the af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 the type  of network  you have,  and how i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et  up, the  startup procedure  will vary  consider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ossible, ask your network administrator to arrange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where  you simply  choose TimeTrak  - and the re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 system doesn't have an application menu system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 thing is  to spend the time to prepar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 setup the system for your TimeTrak session.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 take a  little while  to fine-tune  and settl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 personal preferences,  the final  result will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shows  quite respectable  performance on  a netwo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same reasons  as mentioned under floppy disk usag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only  updates the  relevant parts of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schedu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T_PATH  has been set, TimeTrak will allow you to us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s in  the designated  directory.   TimeTrak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s in the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automatically  looks for  the help files (THD &amp; TH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ame directory that the main program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  detects the  current  screen  dimensions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dapter,  so if  you prefer  to run TimeTrak in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text  modes (132x60  etc), simply set your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ferred resolution, and run TimeTrak normall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STARTUP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tested with  several adapters successfully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vagaries and inconsistencies in the video BIO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apter  cards, we cannot guarantee all video mod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l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 TimeTrak session, a record is kept of you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 the resource  name width.    When  TimeTra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for  the next  'session', these  setting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lied - unless the environment settings overrid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Supervisor  Options chapter for more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depends entirely on the accuracy and correc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mputer system's clock/calendar circuitr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your  system,  ensure  that  the  date  and  tim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et  - either automatically from the battery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n  the computer  hardware, or  by typing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t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imeTrak  on a plain PC, or a PC/XT system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nually set the DOS DATE and TI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ing  TimeTrak, it  is possible  to specify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the current session - by adding op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{-options} {schedulename}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ptions may be any of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 =     with     schedulename,     starts     AutoTr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 =        Selects        Monochrome       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=   to  utilise  strict  BIOS  calls  for  screen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43  (L50)   =  enables   43/50  line  modes  on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name = auto-loads the name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2            STARTUP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 order of  options is  important, since  some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 on others for their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-amvl43   bigdays will  apply all options, and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DAY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imeTrak  is started  without the schedulename op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screen  will display  the File Menu.  From this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use the arrow keys to select an activity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voke any of the menu functions, it is necessary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0  key - to display the Menu Bar from the timeshee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lready   known,  press   the  ALT  key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letter of the desi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 desired menu  is displayed,  move  to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nd press ENTER, or simply press the hot-key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for  each function  (Shown here  as  an  under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A TIMETRA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turning  off  or  rebooting  your  main  comput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tation,  all  TimeTrak  schedules  must  be  CLOSED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 terminated   in  the   normal  manner  (FILE-EX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to  follow this  guideline will  possibly corru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n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STARTUP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Trak  timesheet represents a great improve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omputers  display time  related events - including r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roportio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arranged as a time bar across the top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area  organized as  a  range  of  lines  that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individual resources - the objects that TimeTr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 in the timesheet display each represen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lot for  the resources listed on the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single schedule  displayed,  all  the  timeslo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, since  every resource  within a  single sche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ame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Diary or  Calendar are displayed,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vert  to the timesheet - aligned to the tim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ry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ultiple   schedules  of   different  slot   siz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the  timeslots  will  appear  offset  in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-  this is the strength of TimeTrak - to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time relationships of unrelat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 schedules are  displayed that  hav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nd  day start  times, the  display may look incorrec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 alignment is  correct -  the timesheet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t  spacings and  start times that were chosen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at  the  time  of  their  creation.    With 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,  you'll    notice  that  events  that  star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imes  are correctly displayed in relation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4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 cursor is moved horizontally between timeslot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updates   the  correct   relationships  between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nderstand   the  'mis-'alignment  mentioned  above,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ing between  splits, and use the TAB key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information.   Note  the  difference  in  the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, and the relationship between the adjacent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TRA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sheet  is capable of operating in two different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ime  aligned and  event aligned.  When performing ent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 of   events,  event  aligned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 ensure that  each  event  is  clearly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its  correct  timeslots.    When  event  align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heet is moved in increments of a whole timeslo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ligned - AutoTrak - may be initiated by the operat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s  an automatic  feature after  an interval  of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utoTrak  display, the event cursor is disabl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heet is  under the control of the program.  Time al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automatically scales and displays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hat represents the current date and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utoTrak,  the timesheet  is automatically positio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 real-time  status  of  the  schedule.  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Trak operation,  the operator may repositio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olumn, and expand/compress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manually  start  AutoTrak,  use  the  CTRL+BackSpace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  To cancel,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utoTrak is running on a schedule with a small slot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ss than  60 seconds),  you may  notice  that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at  odd (but  regular) intervals  -  this  is 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 moves  the  display  in  single  character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, and  the current  timescale will  not divide  eve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 number of  columns on  screen -  the  pause  i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 the  difference, then  proceed to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lumn.   If  this phenomenon is distracting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+PLUS  key  to  widen  the  timeslots  until  the  p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timeslots are  so wide  that AutoTrak  cannot  '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' between  adjacent slots  in a  1-second  perio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 automatically switch to a faster scrolling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it catches up with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   slower  computer  system  with  very  wide  timesl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it  is possible for AutoTrak to fall so far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l-time clock, that it takes 'forever' to catch up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 use the  -MINUS key  to reduce  the widt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'cell'  inthe  timesheet  displays  the  statu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source  at the  indicated timeslot.  Occupied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how  a solid  shaded block,  or  if  sel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|FIELDS menu option or F2 key, a data field valu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 the ENTER  key over  an occupied  cell,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s  the data  window that was comple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as  created -  along with  the available 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or deleting the event contents and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 the F2  key in  the timesheet  or  choo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|FIELDS menu  option, you  are offered  a li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stored  in  the  current  schedule...  -NONE-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which displays the familiar solid block charac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event cells.  By selecting any other field na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le  to see  the field  contents visible in the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ENTER key  is pressed  over an  empty cell,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 appear that  allows you  to create a new ev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ran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 order of pop-up form, and time range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 defined preference  which may  be set to your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operation by SET TT_DB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heet  display is the only screen where schedu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, closed, or created.  Using the FILE menu, (ALT+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levant functions is activated in lin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6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PLI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-O creates  a new  split with  the chosen schedu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plit  will be  located at  the  cursor  line  which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when F-Ope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-R will replace the contents of an existing spli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schedule.   If  no splits  exist, then  F-Replac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the effect of ALT+F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-C will  close the  currently active  split, and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lying splits to take over the available screen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plits are remaining, then the screen will remain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S-S opens  a split  at the  cursor line,  and  provid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 scrollable view of the split that it over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TIM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  keys act  in their  normal manner  for mov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up,  down, left  or  right  relative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 Whenever longer  moves are  required, hol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 will  cause  the  screen  to  scroll  at  a 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 the  key  repeat  speed.  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cale of  the selected  timesheet, it is possible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years  in the space of a few seconds key time ! 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/AT computer  or later,  you may  use  the  Config-Opt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Speed function to increase the key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move   longer  distances,   pressing  the  SHIFT  ke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 an arrow will perform an extended mo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grammable  by the  operator.  If undefin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arrow key  will move  one screen  width in  the 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 the extended move size, press any one or two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 specify the  multiplier of  the move distance -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one  letter key  from W D H M or S to indicate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move - in multiples of Weeks, Days, Hours, Minut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.   While typing the values, the current extended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is  shown at  the lower right-hand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mpts are shown in the bottom status/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invalid letter is pressed as the second or third key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-list will  be displayed to remind you to pick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 unit sizes.   Pressing  ESC  leaves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ue  of zero (0) will restore the default move size of 1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fer also to the section - Moving to a particular da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key sequences for extended moves would be . . .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H          12   Hours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       3    Mins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0 g          30   g    ????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 the current  extended move size, simply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 key.   The current  setting will  be show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ollLock function is enabled, the cursor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, and  the timesheet  will pass 'underneath'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If ScrollLock  is disabled,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within  the screen area between the screen borders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ime  the timesheet  will move  to extend  the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screen in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O THE NEXT... or PREVIO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imeTrak,  it's as easy as two keys to repos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our,  Day, Week  or to  any day within a 7-day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N for NEXT (P for PREVIOUS), follow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 Day  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move to a particular day, scroll to the d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 the list,  or press  the digit  key tha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eek,  Day and Hour moves, the timeshee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o  the next occurrence of a Week, Day or Hour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ecified in the schedu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umping  to a  specific day, the timesheet will alig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 time of  the day  as defined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shortcut from  the timesheet,  you ca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a particular  day by pressing SHIFT+a digit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),  which represent  the days Mon-Sun respectiv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only works in the for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 the move,  press N-N  or P-P  which eli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define the move size 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8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 used for  Next/Previous  are  separate  to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by  the extended moves, so you might prefer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oves for some smaller figure... e.g. 2 hours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Next function to selec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efer  to the  LOCATE function for moving to the NEX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A PARTICULA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jump  to a  specific date  within a  12 month ran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ime,  you must enter the date as TWO DIGITS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 month selected from the keyboard overlay. (Keys 1-9,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peration is to move to the neare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date - which means this function will jump backw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 if the  required date  is more  than 6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ways  move forward in time to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date,  hold  the  SHIFT  key  while  selec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mont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 invalid key  is pressed as the second 'digit' or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etter' key,  the program  assumes that 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ove  size... the first digits will be retain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ector will ask you to indicate the unit of movemen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 the   selector  list,  press  ESC,  and  restar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from the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today's date is 4th July...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21st June just past (i.e. the nearest),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1-6 (the 6 key is for month #6, June).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21st June next year, press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1-SHIFT+6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key forces the jump to move forward from the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ime to the next occurrence of the required date.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ay also use CTRL+G (Goto) from the timeshee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to a specific date and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 down the  SHIFT key,  the top  numeric ro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lso  provides a short-cut to move to any d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week (1...7), or the next Hour(8), Day(9), Week(0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ACTIV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re  than one  split is  open on  the screen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 active splits  by  using  the  CTRL+Pg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Dn keys or by pressing 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ving  between non-adjacent  splits, TimeTrak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gn the slot positions to the cursor when an arrow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lign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Lock function is indicated by a bar/arrow symb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 right corner  of the  display.   When the  ba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the  timesheet will  scroll under  the cursor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- and the 'reference' timeslot will remain sta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double-ended arrow  indicator is  visible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imeslot  will initially  move within 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 Only  when screen  limits are reached, w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 move to extend the rang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  and &gt;  keys allow  you  to  reposition  the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lot anywhere  on the horizontal axis - if  Scroll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the  next arrow  key will  move the  referenc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  the direction  of the  arrow.   It is advis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0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with these functions while watching the time bar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parate functions become mor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EVENTS IN THE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 event started  in the past, but is still running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able to  adjust the  end time,  but the resour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will remain fixed.  To change this feature,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 environment variables  TT_EDITPAST (or press CTRL+O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ccess to the Confi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slot  that relates  to the current time ('now' slo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efined as past or future.  This allows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ck  or release  the current  slot independently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EDITPAST settings.   Refer  to the  TT_PRESENT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KEY FIELD VALU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LT+L  to open  the LOCATE  menu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sition to any event in the current resource o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 fields were  designated as  key fields  in the  Fi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process,  you may  select the  Key Field... 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value in any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 menu cursor  to select  one of the key field 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xt  entry box  will then  allow you  to specify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mpleting  this field  with the ENTER key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TRL+arrow    keys   (for    current    resource)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SHIFT+arrow keys  (whole schedule) to locate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 search scope  is indicated  at the bottom righ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 corner of the display when the CTRL (+SHIFT) key is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in Rsrc = Search in current resource only.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in Shdl = Search in all resources of current schedule.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earch  fails,  the  timesheet  will  remai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osition,  and the status bar will flash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arch opera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next occasion we have a salesman in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SALESMEN schedule,  press F3  and select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tion was  defined as  a key field when salesme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Search for...  box appears,  type in LON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(LOND is sufficient since the search is only mat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. . .  if you want to find the next occurrence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current resource, press CTRL+right arrow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 occurrence, CTRL+left  arrow.  By also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 key the  search will  scan all  resourc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re  than  one  event  starts  at  the  same  times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will  step vertically  through those  event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on to the next timeslot/ev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may  be repeated  by using  the CTRL+arrow 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ithin the same resource, or CTRL+SHIFT+arrow 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sources within the sa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key field  searches have  been  mad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then  the CTRL+arrow  keys will  behav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CTRL+N and CTRL+P, to locate the presence of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arch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key search  has already been performed in this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 TimeTrak session,  the CTRL+arrow keys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key searches in the most recently selected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TRL key is pressed, the bottom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dicates the current scope and 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AN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 the most recent key search value, or simp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mere presence  of an  event, you  may us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-Next / Previous (CTRL+N / CTRL+P), or select -NONE-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2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  speed /  redraw priority  can be  preset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SCROLL option.   Either  from the  DOS environment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-Options menu,  it is  possible to  dramatically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ing speed depending on the accuracy require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data during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T_SCROLL=fast,  then keys are processed in real-ti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 screen update  is delayed until the scroll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leased.   Depending  on the  speed of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hardware,  it is  possible that you will see som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between  keystrokes,  it's  unlikely  to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the  whole screen  while moving at 'full speed 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ars  and current  resource are always updated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scrol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based systems are recommended to use TT_SCROLL=fa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scrolling faster than the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TIM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sheet  display may  be compressed using the MINUS (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  expanded using  the PLUS  (+) key  to  any  degree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condi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sheet  display can only be expanded until the dens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on  screen  reaches  full  screen  width.    Simila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is  limited to  a point  where the  widest 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s 1 single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ultiple  splits are compressed, the densest spli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-out when  they reduce to less than one character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panded,  they will  return to  visible state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f  scaling allows  them  to  be  shown  correctl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 to the adjacent split time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more  than one  split, and the slotsize is n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multiple (in seconds), then you will be limi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compression when the denser split is active -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 automatically checks  the scaling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  widths within a split are identical... hence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s cannot be displayed symmetrically at some level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due to the horizontal resolu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the display is compressed or scrolled beyo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1970 and 2037 AD, the movement will  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y within that range.  Some positioning errors may occu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using the very first or last slots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will  only display  splits when all the cell dat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ly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n event  in the timesheet, simply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INS key over any empty cell. 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form previously  set up for this schedule -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fill in  the relevant  details.  Once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to indicate the resource and time-rang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of the event, along with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icated at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 as the first key when creating a new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e  entry modes  - equivalent to toggling TT_DB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r those irregular situations where the detail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 in opposite  order.  Pressing ESC repeated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back  through  the  program  structure  to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EVENT DURATION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begin setting a range, the program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 already placed  the start time, and need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time with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the SPACE  bar, you  may switch between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 event, and  adjusting  the  start  and  end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 The highlighted  time range  display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 the  screen  indicates  which  times  ar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fer to set the event start and end times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, press the R key whenever a time range is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timesheet.   The pop-up shown above will allow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4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 exact time  details required 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  (Times are  automatically rounded  to fit 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est whole time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 setting technique  is extremely  flexible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eed  to practice  before you  are completely comfor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s  operation, and  its interaction  with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press of the SPACE bar, the positioning mode will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through the following sequence...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START --&gt; POSITION --&gt; END --&gt; POSITION --&gt;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ting  one end  only, the  range is  elastic...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nearer or further from the fixed end, the blinking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 expand and  contract with  the cursor  mov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se that you pass the movable end over the fixed e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will  slide both  times together  until a  new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DEL key  is pressed  while setting  a range,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 end time  of the event will be repositio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ScrollLock function  is  disabled  (off),  the 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will  not move,  but rather,  the cursor  will move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ovides  intuitive feedback when the whole range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-  however this  can be  distracting  when  the 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tches across  more than one screen of tim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efer to set the ScrollLock function, or use the &lt;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reposition the cursor x-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placing a range, you can use any keys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 positioning within  the schedule.   To  confir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shown on scree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re repeating copies of an event on a regular time-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 MULTIPLE option  from  the  selector  box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 ask you  to specify the repeat interval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placements  required.    Once  this  entrybo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, the event will be duplicated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 to cancel  the multiple  operation.  Note th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positioned  before the ESC key was pressed will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erating aid, the timesheet maintains a holding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 contain any  single event. 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multiple  events with the same data e.g. mee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taff - or several pieces of equipment on h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 the image  of  an  event  into  the  buffer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DEL, this  will leave  the  existing  event  untou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reating  a separate  copy of  its  data  and 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insert  the buffer  anywhere into  the timesheet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INS.   The blinking time-range block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with the same duration as the original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djust the  length or  resource of  the eve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placing it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information  and  triggers  are  not  copi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DEL/IN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DELE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any change  to an  existing event,  simp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ywhere  over the  event, then  press the 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display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option allows  you to UPDATE the event cont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over  or inserting new text directly in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ows  the selected  event to  be completely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chedule.   To directly  access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press the  DEL key  while the  cursor  is  ov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an event in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6           TIMESHEET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SITION allows  you to  redefine the resource or start/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for the selected event.  By picking REPOSITION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put  back into the event placement mode - m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ere creating  a new event.  The existing even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to  blink, and  may be  repositioned or resized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location  in the  schedule.   All  the  position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functions  are fully active within the schedu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way they are used in the new ev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ollows exactly the same functionality as the RE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- with the exception that the existing event rem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PACE bar will allow you to adjust the start or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-  or the overall position of the event in time. 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Setting the event duration and time ran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FIE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F2 will list the fields availabl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, by  selecting a field name, the screen will be re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newly selected field data in place of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y  of the  field names for display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lower  screen updates  due to the extra disk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that  were not  given a  name when  the  schedule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, will be displayed with names of u0, u1, u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TIMESHEET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&amp; REMI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dynamic aspects  of the TimeTrak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 to apply  multiple intelligent  alarms  to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 point in  time prior to the event star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visual reminder or initiate a DOS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THE ALAR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n  event  has  been  created  or  duplic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you  can access  the alarm  options by 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 parent event  and pressing CTRL+A or ENTER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ptions  you  are  offered  the  chance  to  SET/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.   From these  choices you  are led in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alarm display is a blank selector box,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 time-sorted list  of any existing alar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LAR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et/Clear Alarm window appears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Add option, or an existing even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se to add a new alarm, or pressed INS, you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 define what type of alarm is required, an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larm will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NTER over an existing alarm entry,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any part of the alarm setting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 the window  now displays  a choice 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types  that may  be assigned  to the  new alarm /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from the following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8             ALARMS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-UP -  displays the event data window o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-  no matter  where in  the TimeTrak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MD  - allows  you to  send any  DOS command-lin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at  the alarm trigger time.  Thi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 a document,  transmit E-Mail,  or initiate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nline  process.   You can  also designat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trings  to be  sent to  serial or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dialogue ECHO character string &gt; COMx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alarm requires the external routin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its    own   hardware   requirements   and  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commands  require some  familiarity  with  the  DOS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  of    dealing   with    launching    programs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mmands  - DIR,  COPY, ECHO  etc (that  don't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an  external COM  or EXE file) may run directly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 alarm command  line without any modification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commands  (your programs  along  with  CHKDSK,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OPY and  other EXE  / COM  files) will  run from  the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   untouched   -   unless   they   require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ion of  their I/O  streams   (does your command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require  the angle brackets &lt; or &gt;, or the pipe  |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?)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ALARMS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  that  require  redirection  must  be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o  the alarm  prompt in  the following  way...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      /C        {progname        arguments}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ads  another complete  copy  of  COMMAND.COM  to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e  redirection requirements  of your  external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 The /C  switch tells the COMMAND interpreter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load  the extra  copy as  soon as your program has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running. (The letters .COM are unnecessary if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fer to leave them off.)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M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 will   report  an  error,  and  allow 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heduling - only in the following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.COM could not be loca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 external (EXE/COM) file returned with an exi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zero (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 external command cannot be found at all, the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modifying  an existing alarm, the selector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ver  the current type and can be moved a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different ala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alarm type has been selected, pressing ENTER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 of possible  activation times for the alarm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0             ALARMS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T EVENT START TIME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-MINUTE PRIOR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-HOUR   PRIOR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-DAY    PRIOR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-WEEK   PRIOR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R DEFINED ALARM TIME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five options  offer a simple way to place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having  to specify  the exact  date and  time. 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e alarm  setting, select  the last op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larm  to be  positioned within  1-second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  after selecting  an  alarm  activation 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will  validate the time, then store the new/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.   Alarms cannot  be set  in the past - if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s  detected, the  alarm will  be rejected,  an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alarm sel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alarms is limited to 20 per timeshee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chedule  event must  not initiate more than one trig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ame type at the same time,  setting the alarms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econds apar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s with  the same  trigger time  are prioritiz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 split  opened,  topmost  resource,  through  t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, then on to the next opened spl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ALARMS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MD  alarms automatically  cancel as soon as the ala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If the DOS command fails to be execu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given   the  option   to   cancel   or   reschedule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(Rescheduling  can be  useful when  the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an't  get the  required resource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- but may succeed at some lat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a POP-UP alarm type, then once the alar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displayed, you are allowed 30 seconds to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 with an  order to CANCEL the alarm permanent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t  to go  away and  sleep.   If you  don't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30  seconds, the program will automatically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 in accordance  with the strategy noted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pop-up alarm displays, you are given a visual c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rgency/priority  of the alarm by the colour of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ader message in the ala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alarm is  displayed within 1 timeslot of its du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is treated as 'normal', if the alarm is sup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 computer is  turned off,  and the  alarm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1 timeslot after the due time,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then  the alarm  will have  an ALARM  /  EVENT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2             ALARMS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 an alarm  from an  event  without  trigger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, move the timesheet cursor over the event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arm, and press CTRL+A or ENTER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ET/CLEAR ALARM function to open the alarm 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move  the highlight  to the desired alarm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key.   You  will be  asked to  confirm that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should be remo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ALARMS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RESCHEDULING (SLE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P-UP alarm trigger is not acknowledged by the us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 CMD alarm  fails - or the operator choose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go   away  and  sleep,  then  the  sleep  interva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 the distance  of the  current alarm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ent' event'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cheduling results in less than 60 second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vent start  time, then  the alarm  is plac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cheduled  alarm will  wait at  least  30  second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before soun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schedule has been closed, and alarms have accu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ime,  the first  occurrence of each 'due' ala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 when  the file  is reopened for the first time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is  chosen,  TimeTrak  will  iterate  through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'rescheduled'  times up  until the current date -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stays in the same context as it was 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. . .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 . an alarm that was originally set for 10:00, on a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one week prior to the event will remain at 10:00 on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 days, even  if the  alarm is rescheduled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or manually at any time of the day.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event start time has already passed when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opened  after a  period of  inactivity,   the ala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as  noted above,  both cancel and sleep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permanently  by virtue  of the rescheduled time f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event is  moved in time, the attached alarms ar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If after the move, any alarms fall in past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5 minutes of the current date / time of day, t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carded - as it is assumed that the operato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 the event  being moved,  and doesn't  wa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ed again  within 5 minutes of placing the ev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4             ALARMS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 the following  chart,  determine  how  far  awa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larm  point is  from the  actual event start...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that time position on the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djacent text, you can determine what sleep inter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dded to the alarm time for the next 'wake-up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from event   Alarm Time / Sleep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   EVENT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No re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#   1 minute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 minute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#   1 hour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 hour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#   1 day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 day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#   1 w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or more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 week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ALARMS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R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Trak  diary provides  the ability  for each pers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within  a schedule  to display a customized dia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.   The diary  presents the  status of  the resour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 an event-by-event basis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Timesheet or  Calendar are displayed, pressing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 switch to the Diary - aligned to the tim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imesheet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,  between 3  and  11  events  may  be  displayed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height of the user-defined diary layout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-New).  More events will be shown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text mod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most  column displays  the event  starting  d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e rest  of the  diary width  is occupied by a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list of events for the selected resource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ing the diary for a single resource, each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ingle or double horizontal r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line indicates that the events are back-to-ba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is no free time available between them, whi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line  denotes that  there is  at  least  one 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lot between  the events  where an extra even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 in a  diary for  the  whole  schedule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double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6             DIARY 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SOURCES / ONE RESOURC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iary is called, it will try to display a list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 current resource.  If there are no events to displ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 automatically switch  to display  the events 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 based around the same cur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oggle between a single resource and all resour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 schedule with the SPACE bar. 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 is positioned  when switching  between mod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ll align to the correct event/timeslot relations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w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 and Down arrows are active in diary display - an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will  cause the diary cursor to move one even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crolling reaches the first or last ev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 screen,  the display  scrolls to  reveal more ev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and PgDn move the display by one half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R DELETING A DIAR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iary is a display-only format, you cannot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 events in  the diary  window. 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cursor  over any  desired event,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(once  to leave the diary and reposition the timeshe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ce  to open  the event under the timesheet cursor)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any of the timesheet tools to chang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 event is modified as required, simply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 (by  using the  Display menu or CTRL+D)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positioned over the upda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 move to the next or previous event position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+N  and CTRL+P  keys for any event, or the CTRL+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mbination  to find  events by  content (if  a valu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et with the Locate|Key-Fiel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3  key is  available in the diary display to specify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ke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ry  will automatically  locate events  in the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-  current resource  or whole schedule - depen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DIARY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 mode toggle.   Pressing  CTRL+SHIFT sequen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the same as CTRL+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O A SPECIFI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move to any date in the current 12-month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a TWO  DIGIT date, followed by a month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verlay.  (1...9, 0,  -, =)  By default, the m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nearest occurrence  of the  date. 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s  always forward  from the  cursor, hold the SHIF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ENTER key  terminates the  diary  displa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 the  event  highlighted  by  the  curso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 the diary  display, and  return  to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timesheet display, use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8             DIARY 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Trak  calendar provides the ability for each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erson  within a  schedule to have a calendar display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endar is always organized on a daily basis, with s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representing  the days-of-the-week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organized  to fit  the current  display  mode.  Adjac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s are  displayed in  alternating colours  so that 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ies are clearly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Diary or Timesheet are displayed, pressing the F6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 the calendar - aligned to the time indic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ry/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 is drawn  with respect to the week and day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at  are defined  in the  schedule.   If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on  Tuesday at  09:00, then  each week of the calend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on Tuesday, and end on Monday - times before 09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y  day in  this particular  schedule will be regard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prio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first  displayed,  the  month  contain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lot is  positioned in  the centre  of the  calenda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of  the preceding  and following  months  are 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 date is  indicated in a distinctive colour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thin the calend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endar  cursor is  a highlighted  block that  mov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to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CALENDAR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ROUND I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within  a calendar  is limited  to units  of on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  As you move around the screen with the arrow key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 reposition to  ensure  that  the  cursor 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calendar area.  The time bar at the top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rrectly  indicate the cursor position even during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the cursor movement keys, you can position o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n  the calendar.   The  calendar and content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displayed  when  the  cursor  keys  are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 and PgDn keys will scroll the display by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desired direction.   It  should be  noted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keys  are held  down, the calendar will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 the screen  can redisplay - only when th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 will   the  calendar   and   contents   be 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ackSpace  will move  the calendar and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jump to the next or previous event posit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N  and CTRL+P  keys for any event, or the CTRL+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 to find  events by  content (if  a valu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by the Locate-Key-Fiel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 key is  available in  the calendar display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ar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will only locate events in the current re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CTRL+SHIFT+arrow   sequences  are  treated  the  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O A SPECIFI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move to any date in the current 12-month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a TWO  DIGIT date, followed by a month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verlay.  (1-9, 0, -, =)  To ensure that the m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forward  from the  cursor, hold  the  SHIFT  ke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0            CALENDAR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 ENTER key terminates the calendar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with  the date  highlighted  by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ying window...    In  the  case  of  returning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heet, the  active timeslot  will be aligned to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date i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 the calendar  display, and 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in the underlying  display window, use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I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each  date that  is displayed in the calendar, is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6  block characters.   Each  block  represents  a  4-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within the indic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blocks x 4 hours =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chedules  based on  multiples of a whole day, ev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s a solid bar...  for any events that occu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4-hour  period of  the schedule,  a solid 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where  no events  are present, the character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each  date  cell  is  displayed 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ay  and time of the associated schedule, each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positioned  on  a  4-hour  boundary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 starting   time...  not   necessarily  on   peri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rom 00:00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schedules with a slotsize less than 24 hours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key to display a key to the event-b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hedule was defined to start at 09:00 each day, the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will show... (in order left-right)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1    09:00 - 12:59    on date shown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13:00 - 16:59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17:00 - 20:59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21:00 - 00:59    next morning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01:00 - 04:59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05:00 - 08:59</w:t>
        <w:t xml:space="preserve">    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CALENDAR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chedule starts at 00:00 each day, the breaks are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ned within the same day in the expected manner...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 1    00:00 - 03:59    on date shown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04:00 - 07:59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08:00 - 11:59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2:00 - 15:59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16:00 - 19:59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20:00 - 23:59</w:t>
        <w:t xml:space="preserve">  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2            CALENDAR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Trak,  the FILE  menu provides  access to all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quired during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 new split  at the  cursor line (space permitting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ls  the split with the named schedule. 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split, TimeTrak  will fill  the screen from to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with  the first schedule that is opened.   To sel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schedule  name,   press ENTER at the Open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..   TimeTrak will  display a  list of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iles  - or  allow you to move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to find the schedule tha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pecify a  partial filename  with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per  the DOS convention), TimeTrak will us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 list only  those files that match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file list,  you may also move to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any of the dot or \entries that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ximum  of 4  schedules may  be open at one time -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4  may be displayed in as many as 8 sepoarate spli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place  will  load  another  schedule  to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plit  contents.   The file  selection proced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at used in File-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splits are visible, then File-Replace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unction as File-Open to create the first visibl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chedule in the current split has oth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s open  - then  REPLACE is  disabled due to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hat  are maintained  between the multiple spli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lose the other splits of the same schedule so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plit   remains  before   a  REPLACE  oper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active split from the screen.  All display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,  and  the  adjacent  splits  are  repositio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 fill the  space that  was vacated  by the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most complex  of the  File operations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 correct privileges)  to define  the structur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schedule.     Once   specified,  the   new  sche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vailable for use by 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 in creating  files,  a  series  of  'forced  hel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 are   displayed  before  each  step  of  the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Create  option is presented as a series of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d a form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CHE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CREATE  is selected, you are asked to provide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new schedule  - this  should  be  limited  to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-  any more will be ignored.   After cre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 schedule will  be  stored  as  yourname.TS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index file yourname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4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 step in  the schedule  definition is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 of resources  that should  be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.   The number  of resources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items that are to be separately scheduled -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 example, the  staff names would be resour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is  field would  contain some value nominally lar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number of staff available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OF TH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you  must  specify  the  minimum  size  of 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.   This is a two step process where you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 units per  event, and  the size  of the 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are... 1-hour, 7-days, 30-seconds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ase  time period  determines the interva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 to place  time markers  on  the  screen.  (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 is stored with accuracy to 1 second -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rsonnel  file in  one second  increments  would  s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tiring! - so we let you defin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o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imum slot size is 1-second, and the largest is 99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choose a  slot size  that does  not divide eve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24  hours, the slot boundaries will drift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ength   of  the   schedule,  since  all  slot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as  an offset from 00:00 midnight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January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eck  your  desired  timebase  for  this  limit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the  required event resolution into seconds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minutes x 60 secs = 720 seconds), then divide 86400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culated  result   (86400 /  720 =  120.0) 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result  has any  non-zero digits  after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 then the proposed timebase will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 list contains  all possible slot du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 24 hours  that may  be created  under TimeT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 drift effect  coming in.   Larger slot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pendent on the week alignmen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SECOND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�01   00:00�02   00:00�03   00:00�04   00:00�05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�06   00:00�08   00:00�09   00:00�10   00:00�12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�15   00:00�16   00:00�18   00:00�20   00:00�24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�25   00:00�27   00:00�30   00:00�32   00:00�36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�40   00:00�45   00:00�48   00:00�50   00:00�54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INUTE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1�00   00:01�04   00:01�12   00:01�15   00:01�2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1�30   00:01�36   00:02�00   00:03�00   00:04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5�00   00:06�00   00:08�00   00:09�00   00:10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12�00   00:15�00   00:16�00   00:18�00   00:20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24�00   00:30�00   00:32�00   00:36�00   00:40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45�00   00:48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HOUR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0�00   01:12�00   01:20�00   01:30�00   01:36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�00   02:24�00   02:40�00   03:00�00   04:00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:48�00   06:00�00   08:00�00   12:00�00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DAY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Y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chedule  is aligned  to a day and tim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for the schedules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personal  schedules  may  be  started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day or  Sunday, while  business schedules  c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a  factory shift  system could  be align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rsday.   In that  case, a  schedule based  on Thurs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more appropriate for the factory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6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same concept,  different departments  will 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  their   work  patterns   around  different  off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ffice mentioned above, you may choose t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30  minute intervals  from 09:00,  while  the  fa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from  07:00, which  is the  shift starting tim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ew 'production'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etting  the schedule start time to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of  the department  being scheduled a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,  TimeTrak   is  able  to  provide  more  intu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which  show  the  correct  relationship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 above situation, consider a shift worker that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for  some holidays,  and needs  to pick  up his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lary  from   the  company  office  before  leaving..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looking  at the  two schedules alongside each other,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 immediately apparent  from the  schedule offsets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is  last shift ends outside regular office hours,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he must pick up his pay during the preceding day.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DATA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 now displays a blank rectangl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after resizing and addition of data fields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 data window that is used to store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any event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 is positioned  within the  box area,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prompts  and reposition  with the  arrow  keys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 CTRL+W, you  may resize  the rectang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  keys interactively  while defining 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  Resizing is terminated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 time you  should determine  the most  favou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out  to   contain  the   information  needed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text will create messages or legends on the form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ition and content is completely arbitrary,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ffect  on TimeTrak  operation. UNDERSCORE  and 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 reserved for  field definitions -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 the extended  character set, hold down the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 you type  the decimal  character value 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pad.   The extended character set is lis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 in creating  boxes and  simple graphics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+L  keys to  enable the  line  drawing 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cursor will produce a continuous line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 to highlight  fields and user entries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restores the form lay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 or delete  lines within the form design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I or  CTRL+D  (INS &amp; DEL are us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add or dele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 as  text  and  prompts,  the  data  window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contain  variable fields  that are  used to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unique  to  each  event.    To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for a data field within the form layout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 ( _ ) character to fill the requir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Name _______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required to be used in LOCATE oper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lde (~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Name ~______~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8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ppear  at any  one or  more position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area,  more details  may be  found under the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the timeshee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and  key-fields are  determin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 strings of UNDERSCORE or TILDE character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eld  area contains  any other  character,  Time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terpret the area as two separate fields/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 layout is  complete, press  CTRL+ENTER t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names for each of the use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 user field  that was  defined, a small text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.   Type  in the  name that will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is  data in normal operation - these are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appear in the F2 display field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if the field is designated as holding the customer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,  the field  name may  be  CustAccNo  or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#....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0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OUT DI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schedule data form is complete,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y data will be entered and displayed with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.   You have also designated the typ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the   data  fields  that  are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  will  now  display  another  blank  'window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angle on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 some aspects  of  the  schedule  more  read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 allows  you  to  design  a  text  box  that 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Trak how you want to see the schedule data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  a list  form.   By  providing  t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method,  you can  select only  the most  relev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o be shown in a conveni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cify the diary layout, use exactly the same key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id  when setting up the schedule data form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 keys  behave in the same manner for both the di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hedul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ry window is limited in its height between 1 an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, so that you may display between 3 and 11 event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imultaneously  with the diary (with a standard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).    Similarly  the  width  is  limit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Trak is able to fit the time indicators in the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side each event when it is display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 where a  data field  should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ry, place  UNDERSCORE characters  to fill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   TimeTrak will look after padding or trimm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field data to use only the designa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re  underscore areas  are indicated  than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schedule, the status bar will flash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agnostic  message can be displayed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Each data  field may  only appear onc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 layout,  if a  single field is designated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wo  or more underscored areas, the program will f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  bar,  and  a  diagnostic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by pressing the F1 (help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 diary layout  is completed, press CTRL+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 which  fields should  appear in the undersc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ELDS FOR THE DIA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diary, you  are not  specifying new field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, you  are  defining  an  alternate 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information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pecifying  the diary layout, one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d areas  will be shown as a flashing block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automatically  places the  field names in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ossible fiel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which field is displayed in any field lo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o select the desired field lo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 of the  available fields allows you to pick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hould  be shown in the currently highlighte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Each data  field can  only appear onc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 layout,  if a  single field is designated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wo  or more underscored areas, the program will f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  bar,  and  a  diagnostic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by pressing the F1 (help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2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etting  up a new schedule, consider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the particular appli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ting  up a  sales activity  database, it  may b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vant to  define the  sales areas  as the resources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lesman  name is  a keyed  in value on the data form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erhaps you only have one piece each of the demo sampl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 product samples  could be  more appropriate 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while  high resolution  schedules can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, they  can require  more  horizontal  scrolling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prepared  for !     In this  case, maybe  a less d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, with multiple items per data form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 Config-Printer for  more details  on printer 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operation  when  printing  from  TimeTrak  i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 type of output required.  The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lanner  similar in  layout  to  the  timesheet  -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 options f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endar  format  that  provides  a  hard 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isplay' calend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ary  listing which  provides a  time  sorted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s in the 'compact' diar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 the listing  format, you  can choo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ll the resources in the current schedule, o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esource shown under the cursor highlight. 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printed for sing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the resource  scope of the listi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range of events that should be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 include all  events that  begin in  the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ed by the entered start and end times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the time  range includes  all  event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visible in the time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 a printout  that is  in already in progres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 are supervisory,  and may  never nee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- however they are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allows  you to scan the schedule data file (TSD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the  pointers that  allow fast access to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need only  be used  if the schedul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X) is damag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 has no way of reconstructing alarm informa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as with all database systems,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ackup of importa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To  save space  when archiving schedule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ave the 'TSX' index files, since they may be re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TSD files.   This  is a significant advantag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X file is often much larger than the TS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provides  the ability  to  remove  all  events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range  of  time  within  a  schedule.    Thi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be  used to  remove old events from a schedu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coming  too large,  or slowing down due to unnec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f a large number of 'past'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menu  item  is  selected,  TimeTrak  ope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, and  the user  is placed in a tempor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4           FILE MENU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 point, you  may run any DOS application or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 fit into  memory alongside TimeTrak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TimeTrak  operation, type  EXIT  at  the  DOS 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py  of DOS'  COMMAND.COM must  be  present  on  disk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dentified to DOS for thi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 normal method  of terminating  the TimeTrak 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selected,  all current  operations  are  stopped,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 and the screen restored to the state prior to TimeT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choose EXIT  from the  file menu, 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 are  stored in  TTRAK11.CNF, and 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imilar environment at the next TimeTra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FILE MENU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  menu  provides  the  ability  to  manag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in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lit  menu operations  cross-over with  the  File-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d Cl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 new split  of the  active schedule  at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This new  split may  be scrolled separately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play  fields as  required.   Any change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 the splits  will reflect  correctly in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s of the sa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plits on screen is limit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 same operation  as the FIle-Close fun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plits  are open  for a  single schedule,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pl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6           SPLIT MENU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e currently active split up to full screen (and vi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) -  this allows  more resources  to be  shown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split.  A shortcut for this function is to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Z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-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 this  function  or  pressing  CTRL+W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heet display,  you may  adjust the  size of  the 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when there is more than one split visib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 active split is the top-most or bottom-most, Spl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Position  allows you  to adjust  the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ing  line  between  the  active  split  and  that 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dja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tive split is between two others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which  edge is  to be positioned - or both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he split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positioning  is impossible  in the  current contex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ar will flash when the invalid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SPLIT MENU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 menu is the standard method for chang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heet  and  the  various  alternate  TimeTrak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splay from the menu, either move to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row keys, and press ENTER, or use the hot-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icated in a contrasting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 on the  menu may be access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eet by using the keyboard shortcut key that is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hand edge of the menu item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 ALT keys  are menu  functions, CTRL keys ar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ry  displays  the  contents  of  the  schedul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list  format -  with the  exact layout de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 The  diary contents  are selectab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or a single resource, or those of the whol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display can be repositioned to any date or tim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 providing the ability to search to events by con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ence.   Pressing  CTRL+D from  the timeshe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8          DISPLAY MENU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calendar display,  you are presented with a day-b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view  of activities  for the currently selected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endar may be repositioned to any date or time,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viding  the ability  to search  to events by cont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.   You can  also press  CTRL+C from the timeshe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 timesheet, it  is  possible  for  you  to  g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about  the  number  of  events,  and 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sation of  the resources  without manually  coun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 resource to  process (or  ALL), then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ime range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will  scan the designated range of tim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s relating to the utilisation of the resource(s)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DISPLAY MENU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Locate menu,  TimeTrak  offers  some  of  its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s.  Each schedule is created with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 fields or  searchable key  fields  in  the 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di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 menu allows you to use these searchabl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y  event in  the schedule  - as  well as fin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imply by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NEXT / PREVIOUS EVENT IN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menu selections, the timesheet is re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start time  of the  next (or  previous) even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is unconditional, and simply moves to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event that is forward of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 may be  called within the timeshee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N and CTRL+P key sequ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0          LOCATE MENU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NEXT / PREVIOUS EVENT I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  selections, perform  much the  same function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sheet  is now  repositioned to  the start ti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(or  previous)  event  for  any  event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bove,  the search  is unconditional,  and simply mov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sence  of any  event that  is forward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ultiple  events occur  at the  same  start  time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  step vertically  through the  events, until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 move horizontally  for  the  next  event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the  SHIFT key  while pressing  the CTRL+N and CTRL+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equences  noted above,  you may  execute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from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KEY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 a specific event by content is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functions of 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 menu choice,  you may  specify the field to 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to be located with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field and value have been chosen, use the CTRL+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 initiate the  search in  the desired direc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an be repeated as many times as required as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alue  are retained  for each  split until new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bove,  pressing the  CTRL+arrow keys  alone  will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 current resource,  while holding  the  SHIFT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, will  locate the  field contents  anyw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 locate function  may be  called  from  any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LOCATE MENU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   menu  sets  the  operating  characteristic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.   If the TT_CONFIG variable is set to NO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un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 function displays  a list of th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set-up. From  the timesheet,  you may press CTRL+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from any item on the list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pressing ENTER.     Once a  selection is ma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ox will offer a list of the  availabl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settings will be saved when FILE|EXIT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used  at the  next  TimeTrak  session.    If  any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 are used, they will override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-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modify the resource names and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in the timesheet.  By selecting this fun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+R  in the timesheet, a submenu will appe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2          CONFIG MENU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chose to  modify the  resource name, a text entry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 on the  current cursor  line.    Type  ov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name and press ENTER to sto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cate  more or  less space  to  the  left  margi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 resource and  file/field  names. 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-Width option,   you  can enter a value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 indicate the number of characters to be show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names.   After  pressing ENTER,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n with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-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printer  access  privileges,  this  menu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 to specify  where the  printer output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ed (to  a file  or device),  as well  as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format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nt  destination  may  be  any  device  name 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sed by  DOS, or  any drive:path\filename.ext 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to  the current  user.   If  a  filename  is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path prefix, then the file will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orking  directory.  If no destination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by TT_PRINTER the default destination 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also specify  the character  set 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to  the print  device /  file.   In  Version  1.x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, ASCII and IBMPC ar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,  IBMPC - provides an output stream that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 line drawing characters found in the IBM-PC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.   This is compatible with the majority of d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rix and  PC-compatible laser  printers 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t today  (Refer to your printer manual for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the PC character set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CONFIG MENU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applications and  devices where  the  extended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drawing set  is not  available, the  ASCII sett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 the  line  characters  into  plain  vanill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most closely represent the line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output dimensions  are defined  a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 lines that  can be 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 paper with  the existing  printer setting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 limited to  a minimum  of 25 lines and 80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   These  settings  are  used  when  forma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reports  to ensure that pages and lines are brok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meaning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se CON  as the  destination device,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 automatically be  set to 25 -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ew value to 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-TOGG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 option will  toggle the  display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'color'   palette  and  the  alternate  'monochro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   The monochrome  palette is  the same  as tha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m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choosing  this option will switch back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4          CONFIG MENU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provides  many functions  that can  be misused  -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used  by inexperienced  operators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ccidents,  the supervisor  functions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specific users in their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 larger system,  as well as security and ensuring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ation, the  supervisor must  also  be  responsibl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ing the backup copies of the schedu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s may  be performed  locally by  individual users -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ly  maintenance of  files and backups in a net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 the   network   administrator   should   be   sol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timely and reliable 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 the program  files supplied  on the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hedules  that have been created by you should b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 safe media on a regular basis.  The schedule fil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nsion of .TSD and the primary index .TSX.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 same as  the schedule  name.  The alarm index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.T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To  save space  when archiving schedules,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save the 'TSX' index files, since they may be rebu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 TSD files  with the  REINDEX function.   This 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advantage since the TSX file is often much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TS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 running  TimeTrak from some other 'special'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uncher program, the startup path may be not be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correctly.  This will be indicated by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 files could  not be  opened - since TimeTrak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in  the startup  path to  find the  help files...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come  this,   give  the  launcher  program 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path,  which it  will then  pass on  to TimeTrak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If  the TT.EXE program and help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IMETRAK subdirectory,  you  would  start  TT  through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 program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launchprog {youroptions} \TIMETRAK\TT 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notes or enhancements about the TimeTrak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unavailable at the time of printing the manual,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ME.TXT  file that  is supplied on the TimeTrak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SUPERVISOR OPTIONS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invisible control of user privileges, Time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xtensive  use of  DOS  environment  variables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as  chosen so  that in a controlled menu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almost impossible for a user to change thes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their access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 environment is maintained for each DOS she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 - that  is, if a user calls the DOS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 and sets his own privileges, then EXIT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, those  new variables  will be  ignored,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 running under  the original shell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resent when TimeTrak wa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environment requires  a  little  tact,  sinc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give  you much  space to  move -  especial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etting long path and promp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displays the 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environment space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 variables or  running TimeTrak,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 you to either remove some previous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,  or modify  your CONFIG.SYS  file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nvironment string space with the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c:\command.com c:\ /e:512 /p</w:t>
        <w:t xml:space="preserve">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exactly the  same as  if  the  shell  statemen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from  the CONFIG.SYS  file, but  in this  case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 /e:512  (or  some  larger  figure)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allocated more space than usual.  Replace 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own drive:\path  if COMMAND.COM  is not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:  It is  recommended that you prepare a bootab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 with your  existing config  and  autoexec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- so that in the event of something going wro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access your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6       SUPERVISOR OPTIONS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 any of  the following  variables, you may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mmands  in your  startup batch file, or type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quire immediately before running the TimeTra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 any of  the environment  variables to  som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an the default,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variablename=value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following list,  the underlined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f no valu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non-default options,  only the  CAPITALISED 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typed in order to conserv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re  should be no SPACE characte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(=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imeTrak without any environment o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will prov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tings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s enabled,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in the past disabled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slot is 'present'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audible warnings</w:t>
        <w:t xml:space="preserve">    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timesheet is displayed,  press the TAB ke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description of the current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ACCESS=  {create|MODIFY|VIEW}   enables  or  disabl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of the user to create or update databases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   ACCESS=create allows the user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on  a  schedule  file.    ACCESS=MODIFY  allows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except  the  ability  to  create  a  new  schedu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=VIEW only allows the user to display existing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 Events may not be added or updat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ccess  is required  to perform  any  changes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SUPERVISOR OPTIONS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structure  or defaults  - including  the ab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sour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AUTODELAY= {5|nn}  - allows  nn minutes of no key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utomatically  changing into  AutoTrak mode.  If 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0, AutoTrak will never be activated.  If no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en,  the system  will beep  every  nn  minute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CONFIG= {yes|NO}  If set  to NO  inhibits  the  us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working characteristic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CURSOR=  {narrow|Wide|2-bar}  sets  the  preferr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when working in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DBWINDOW= {before|AFTER}  allows the operato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schedule  data  window  should  be  displayed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before  or after the time range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DOS= {yes|NO}   enables  or disables  the user'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DOS  menu function  and the  DOS-CMD  alarm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ystem security, this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EDITPAST= {YES|NO},  selecting the  default YE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 to change  events that  have passe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 time.  If set to NO,  only events in the futu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,  past events are view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KBSPEED= {Slow|Medium|fast} adjusts the keyboard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and  repeat  rate  to  allow  faster  operation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MOUSE= xscale, yscale   adjusts the mouse speed sca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preferences. The initial values are preset as 70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values = faster mouse response.  Setting both valu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will disable the mouse function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PATH= {currentpath|requiredpath}  the DOS  compatib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 defines the location of the TimeTrak data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  If  undefined,  TimeTrak  will  initial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 then  allow  the  user  to  mov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en  opening or  replacing files. 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is  variable should  be set  to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or  each  user.    If  requiredpath  is 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will  let the  user access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-   excluding   any   higher   or   lower   level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PRESENT= {FUTURE|PAST}  specifies whether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(today's  date and  time-of-day) should  be regar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ime  (as used  by TT_EDITPAST),  or future  tim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changes to the current slot even when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st events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_PRINTER= {LPT1|device|path\filename.ext|NO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,{80|wid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8       SUPERVISOR OPTIONS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{66|lin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{IBMPC|ASCII|charse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 target for  the File-Print  command.  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 initial destination  for all  print  requ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sets  the maximum  number of character column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 across each  page,   lines specifies 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lines  per  page  between  headers,  and  char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 character set  to be used when sendin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inter/file.  Setting TT_PRINTER=NO disables all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printer functions and configuration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 Setting TT_CONFIG=NO  will indirectly  inhib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rom  changing the  settings made  with TT_PRIN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etting is equivalent to TT_PRINTER=LPT1,80,66,IB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SOUND=  {off|ON}   enables  the   computer's  speaker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y error or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_SCROLL= {fast|slow}   When TimeTrak performs scrolling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 considerably slowed  down by disk access -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loppy  disk based machines.  Entering any value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  will make  the scroll  operations wait 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A TIMETRA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turning  off  or  rebooting  your  main  comput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tation,  all  TimeTrak  schedules  must  be  CLOSED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 terminated   in  the   normal  manner  (File-Ex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to follow this rule will possibly corrupt the dat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SUPERVISOR OPTIONS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automatically  resolves most  error situati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you of the current status through flashi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r.   Pressing  the F1  key 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blinks will  display a 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errors which  TimeTrak cannot handle intern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essage  box is  popped-over the current display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ondi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hdir  to ....     Indicates that TimeTrak wa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a   schedule  in   a  device  or  directory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essible to  the current user.  One possible cau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arget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heck  range, database  corrupted...   When 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 create a  new event,  TimeTrak  scans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to  see if  there is  space for an event to f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 this error,  you should  backup the  TSD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ry to REINDEX the offend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index for ...   This error will usually occu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run out  of disk space, or some other critic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has   occurred.     It  cannot  happen  dur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s  indexes are  only created  during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setup and reindex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find original record...  This is a serious erro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urce  names are  all stored near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SD file.  This indicates that the schedul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corrupted   in  a  very  critical  place,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coverable.    Critical errors of this type are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 power failure  during disk operations, o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suggested that  you copy the TSD file to anothe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store your previous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open  database...   During an open or replac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rak failed  to locate  the schedule  TSD file  tha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 index...   TimeTrak successfully  opened the  T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 database), but could not open the TSX (index)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due  to some disk error, or more likely, the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 been deleted  to save  disk space.   Use 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-REINDEX function  to build  a  new  index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0       SUPERVISOR OPTIONS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n't modify  database...   Probably  indicates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ile  is set  as write-protected.   Any  chang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mad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....  not available...   An  attempt to  access a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that is not available to TimeTrak. 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 program to  that point  immediately pri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ready exists...  You may not create two schedul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file  name...  TimeTrak expects all schedule nam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here to  the rules  required for  DOS filenames.  (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more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number of resources...  TimeTrak allow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9 resources per schedule.   This error is displayed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number is entered... typically 0 or some lett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valuate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slot  size...  TimeTrak allows between 1 and 99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1 second,  30 minutes, 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 is displayed when an invalid number is entere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 0 or letters that do not evaluate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unit...   Only  predefined  units  are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Trak -  i.e. multiples  of Seconds,  Minutes, Hours,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 user...    This  message  indicates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operation was terminated by the user (pressing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SUPERVISOR OPTIONS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{     124 |     125 }     126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      128 �     129 �     13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�     132 �     133 �     13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�     136 �     137 �     138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�     140 �     141 �     14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�     144 �     145 �     14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7 �     148 �     149 �     15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1 �     152 �     153 �     15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5 �     156 �     157 �     158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9 �     160 �     161 �     16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3 �     164 �     165 �     16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7 �     168 �     169 �     17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1 �     172 �     173 �     17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5 �     176 +     177 +     178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9 |     180 |     181 +     18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 +     184 +     185 |     18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7 +     188 +     189 +     190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1 +     192 +     193 -     19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5 |     196 -     197 +     198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 |     200 +     201 +     20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 -     204 |     205 -     206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7 -     208 +     209 -     210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 +     212 +     213 +     214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5 +     216 +     217 +     218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9 +     220 +     221 +     222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3 +     224 �     225 �     22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7 �     228 �     229 �     23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1 �     232 �     233 �     23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5 �     236 �     237 �     238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9 �     240 �     241 �     24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3 �     244 �     245 �     24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7 �     248 �     249 �     25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�     252 �     253 �     25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 above 127  are only available when lay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 forms.   They cannot  be typed  into  text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 characters that  are not  present on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either  ALT key, while typing the character val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2     EXTENDED CHARACTER SET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plit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actions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cancellation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error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................................................11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isplay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Trak..............................................10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lits..........................................16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...............................................9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cursor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events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ng a printout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content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diary entr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n event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active split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listing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isplay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display range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-Color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-Options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-Printer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-Resource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...........................................17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events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event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schedule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ND key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NTER key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HOME key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 key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N key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O key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key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key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W key (in File-New)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W key (in timesheet)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Z key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tyle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 in the timesheet..........................3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m layout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setting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s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 (in range setting)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 (in text)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diary entr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n alarm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n event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ry..................................................9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INDEX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requirement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nu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of an event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in past time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TimeTrak.......................................23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rder for new events............................34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........................................14,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cursor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duration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ing the display range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oves........................................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............................................31, 47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key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key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key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isplay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ames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data window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s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Close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Create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DOS..............................................64,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Exit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Open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Print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Replace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Utilities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startup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system performanc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eedback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haracters...................................58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tartup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s missing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guide screen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the key search value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schedule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key in text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a particular time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a specific date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4             INDEX 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s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names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speed........................................27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- example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menu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specific value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n event by content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new schedule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eration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n existing event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palette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peed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week at a time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larms with an event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n event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calendar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diary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a date..................................29, 48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within the timesheet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chedules................................10, 24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plits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peration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tartup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vent entry order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vents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chedule name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.. function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sources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d display alignment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for schedule files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week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cel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haracter set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figuration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events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ing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ing events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ing the Locate function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heduling strategy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of schedule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names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chedule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efinition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statu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ock...........................................1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INDEX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speed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peat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any event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event by content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environment values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field names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alarm time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time range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digit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 size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n/off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in the diar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ile setting time range........................30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menu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Close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Split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Window Position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-Zoom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s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Trak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path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informatio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 options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lock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hutdown.......................................23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in calendar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in timesheet..................................14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 character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ligned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bar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notation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etting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heet..............................................9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lots..............................................9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ACCES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AUTODELAY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CONFIG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CURSOR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DBWINDOW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DOS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EDITPAST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KBSPEED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MOUSE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PATH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PRESENT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PRINTER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SCROLL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_SOUND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alarm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6             INDEX      30 October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character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 fields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 layout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references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rivileges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imeslots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in filename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October, 1991    INDEX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