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Trak  Version 1.1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PROGRAM INFO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all of the files that belong to the Time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package.  All of the files are listed in the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ING.LST file or any of the files listed in PACKING.LST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an official copy of TimeTrak Version 1.1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fair to either the user or Ozimat Development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valuate an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imeTrak are continually in developmen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Our upgrade policy says that if you choos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 you will get a FULL credit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Trak that you have registered, so registering version 1.1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"cost" you tomorrow!  Make sure to register version 1.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inform you as soon as possible when upgrad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file called COMMENT.DOC which can be fill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in if you have a problem, question, or enhancem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cess all feedback for considerat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NTACTS.LST file for a current list of 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find our product useful.  If you have any concer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s we would like to hear them.  Remember, we can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ndlessly for no reward... If you think that TimeTrak is a gre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refinement, please register now.  Those improvements ju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atest version thet we'll send you along with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templ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imeTrak 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 IN THIS FILE MAY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MANUAL DUE TO SOFTWARE DEVELOPMENTS 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 AND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NGES                       30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* ( ) _ keys  on the top of the ma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defined as from version 1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llowed you to jump to the    - N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  /  DAY  /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(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HIFT key wa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in the same way, but the key pos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reversed&gt;&gt; to rea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  /  DAY  /  WEEK  /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(        )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hanged to &lt;&lt;add&gt;&gt; the MONTH function, as well as mini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move if the * key (NEXT HOUR) was pressed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amp; key (NEXT 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TATISTICS                       14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 menu, it is now possible to s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ime, and display a total of time occupied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e number of events assigned to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'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PLAY EVENT STATISTIC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OGGLE COLOR ON/OFF         10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now contains a 'Toggle COLO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display other than a monochrom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is option to toggle between the two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nochrome' palette is the same as that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T -m  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W STORED BETWEEN SESSION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File-Exit is called, TimeTrak will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ation' options in TTRAK??.CNF for re-us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vironment variables (SET TT_xxxx = xxxxx) have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ll overr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NF file can't be read, or is from an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rak program, the contents will be ignored, and re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TimeTra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OPTIONS NOT 'STICKING'          7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a, if you displayed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OPTION field, and pressed ESCape,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tting flipped over as you exited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will now correctly display, store and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you see and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NOT TRIGGERING                  14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 -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of TimeTrak is dated earlier than 14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roblem sorting alarms correctly.  The sympto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alarms are stored in a schedule, TimeTrak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m at the expected time 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n or after 14th August 1991 are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ING EVENTS                      12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tore an event that repeats on a regular interv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ULTIPLE when asked to confirm a new event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hen prompt you to enter an interval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this should be entered as a 2-value 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 x  Wks/Days/Hrs/Mins/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-either- specify the number of time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-or- alternately, you may designat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peats shoul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se entries,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pies of the new event at all the intermed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repeating event, press the ESC key.  Tho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ored prior to pressing the ESC key will remain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ly deleted or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ACTS.LST is missing,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imeTrak at any of the addresse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 ABOUT selection, or by writing, phoning or fa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zima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D/3 Highland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an Hi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000 Amp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 ++ 60 3  457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 ++ 60 3  457-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 6:609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